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1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22 październik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ofaniu pkt. 11 o brzmieniu: </w:t>
      </w:r>
      <w:r>
        <w:rPr>
          <w:rFonts w:cs="Arial" w:ascii="Arial" w:hAnsi="Arial"/>
          <w:i/>
          <w:sz w:val="22"/>
          <w:szCs w:val="22"/>
        </w:rPr>
        <w:t xml:space="preserve">„11. </w:t>
      </w:r>
      <w:r>
        <w:rPr>
          <w:rFonts w:cs="Arial" w:ascii="Arial" w:hAnsi="Arial"/>
          <w:i/>
          <w:color w:val="000000"/>
          <w:sz w:val="22"/>
          <w:szCs w:val="22"/>
        </w:rPr>
        <w:t>Projekt uchwały w sprawie 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”,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wprowadzeniu jako pkt. 11: </w:t>
      </w:r>
      <w:r>
        <w:rPr>
          <w:rFonts w:cs="Arial" w:ascii="Arial" w:hAnsi="Arial"/>
          <w:i/>
          <w:sz w:val="22"/>
          <w:szCs w:val="22"/>
        </w:rPr>
        <w:t>„11. 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”</w:t>
      </w:r>
    </w:p>
    <w:p>
      <w:pPr>
        <w:pStyle w:val="TextBody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działalności Samorządowej Jednostki Kultury B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a temat sytuacji rolnictw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 realizacji programu „wyprawka szkoln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Gminnego programu opieki nad zaby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160" w:leader="none"/>
        </w:tabs>
        <w:ind w:left="2340" w:hanging="18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  <w:tab w:val="left" w:pos="900" w:leader="none"/>
          <w:tab w:val="left" w:pos="2160" w:leader="none"/>
        </w:tabs>
        <w:ind w:left="2340" w:hanging="18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łaty od posiadania ps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  <w:tab w:val="left" w:pos="900" w:leader="none"/>
          <w:tab w:val="left" w:pos="2160" w:leader="none"/>
        </w:tabs>
        <w:ind w:left="2340" w:hanging="18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stawek podatku od środków transpor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 – działki nr: 551/20, 291/2, 2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gruntu położonego w Barlinku przy ul. Słonecznej stanowiącego własność Gminy Barlinek – działka nr 64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ozpatrzenia skargi na działalność Dyrektora Przedszkola Miejskiego Nr 2 „Pod Topolą”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  <w:tab w:val="left" w:pos="540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00" w:leader="none"/>
        </w:tabs>
        <w:ind w:left="2340" w:hanging="18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opinii na temat wykonania ogrodzenia terenu szkoły w Mostk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900" w:leader="none"/>
        </w:tabs>
        <w:ind w:left="2340" w:hanging="18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</w:rPr>
        <w:t>14</w:t>
      </w:r>
      <w:r>
        <w:rPr>
          <w:rFonts w:cs="Arial" w:ascii="Arial" w:hAnsi="Arial"/>
          <w:color w:val="000000"/>
          <w:sz w:val="22"/>
          <w:szCs w:val="22"/>
        </w:rPr>
        <w:t>)    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</w:t>
        <w:br/>
        <w:t xml:space="preserve"> Nr 10.2013 z dnia 24.09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z działalności Barlineckiego Ośrodka Kultury za rok 2012/201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a temat sytuacji rolnictwa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otrzymała od Kierownika </w:t>
        <w:br/>
        <w:t xml:space="preserve">i pracownika Referatu Oświaty tut. Urzędu Miejskiego wyczerpującą informację </w:t>
      </w:r>
      <w:r>
        <w:rPr>
          <w:rFonts w:cs="Arial" w:ascii="Arial" w:hAnsi="Arial"/>
          <w:color w:val="000000"/>
          <w:sz w:val="22"/>
          <w:szCs w:val="22"/>
        </w:rPr>
        <w:t>o realizacji programu „wyprawka szkolna”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o stanie Gminy Barlinek oraz perspektywach rozwoju w aspekcie pozyskiwania nowych inwestor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e Sprawozdaniem z realizacji „Gminnego Programu Opieki nad Zabytkami dla Miasta i Gminy Barlinek na lata 2008-2012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3 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opiniowała pozytywnie projektu uchwały w sprawie określenia wysokości stawek podatku od nieruchomośc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przy 3 głosach za i 1 przeciw projektowi uchwały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płaty od posiadania ps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opiniowała pozytywnie projektu uchwały w sprawie wysokości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przy 3 głosach za projektem i 1 wstrzymującym się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działka nr 551/2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działka nr 291/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w trybie bezprzetargowym na czas nieoznaczony nieruchomości stanowiącej własność Gminy Barlinek – działka nr 289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zbycie gruntu położonego w Barlinku przy ul. Słonecznej stanowiącego własność Gminy Barlinek – działka nr 642/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zmiany uchwały w sprawie wyrażenia zgody na ustanowienie hipoteki zwykłej na nieruchomościach stanowiących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wyrażenia zgody na ustanowienie hipoteki zwykłej na nieruchomości stanowiącej własność Gminy Barlinek, jako zabezpieczenie kredytu udzielonego dla Przedsiębiorstwa Wodociągowo – Kanalizacyjnego „Płonia” sp. z o.o. w Barlinku na realizację zadania inwestycyj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rozpatrzenia skargi na działalność Dyrektora Przedszkola Miejskiego Nr 2 „Pod Topolą” </w:t>
        <w:br/>
        <w:t xml:space="preserve">w Barlinku – </w:t>
      </w:r>
      <w:r>
        <w:rPr>
          <w:rFonts w:cs="Arial" w:ascii="Arial" w:hAnsi="Arial"/>
          <w:i/>
          <w:sz w:val="22"/>
          <w:szCs w:val="22"/>
        </w:rPr>
        <w:t>uznając ją za bezzasadn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wraz z pełną dokumentacją sprawy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zapoznaniu się z pismem w sprawie wskazania w budżecie możliwości sfinansowania zadania polegającego na wykonaniu ogrodzenia terenu szkoły w Mostkowie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jęła następujące stanowisk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Komisja uważa, że Dyrektor Szkoły Podstawowej w Mostkowie powinien zweryfikować potrzeby remontowe przedstawione w piśmie z dnia 03.10.2013 r. i uwzględnić tylko te zadania dotyczące bezpośredniego zagrożenia zdrowia i życia dziec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e do sieci odbioru ścieków nieruchomości w m. Janowo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ów radnych dotyczących potrzeb inwestycyjnych i remontowych w 2014 r.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y chodnika w miejscowości Łubianka oraz w ul. Gorzowskiej w miejscowości Moczkow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wydatków poniesionych I półroczu br przyznanych w formie dotacji na 2013 r. dla Klubów Sportowych: „ISKRA” Lutówko, „GROM” Płonn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Zespołu Interdyscyplinarnego Przeciwdziałania Przemocy w Rodzi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placu zabaw przy ul. Przemysłowej i na osiedlu ul. Stodolnej ze środków finansowych budżetu Gminy Barlinek na 2014 r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prawidłowości i uchybień wskazanych w protokole pokontrolnym</w:t>
      </w:r>
      <w:r>
        <w:rPr>
          <w:rFonts w:cs="Arial" w:ascii="Arial" w:hAnsi="Arial"/>
          <w:sz w:val="22"/>
          <w:szCs w:val="22"/>
        </w:rPr>
        <w:t xml:space="preserve"> z kontroli kompleksowej gospodarki finansowej Gminy Barlinek za lata 2009-2012 przeprowadzonej przez</w:t>
      </w:r>
      <w:r>
        <w:rPr>
          <w:rFonts w:cs="Arial" w:ascii="Arial" w:hAnsi="Arial"/>
          <w:color w:val="000000"/>
          <w:sz w:val="22"/>
          <w:szCs w:val="22"/>
        </w:rPr>
        <w:t xml:space="preserve"> Regionalną Izbę Obrachunkową w Szczecin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zutów stawianych przez biegłego dot. konstrukcji dachu – przebudowa budynku przy ul. Gorzowskiej 78 na Bibliotekę Publiczną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mocy finansowej na zarybianie jezior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lewania piwnic w Rychnowi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orządkowania odcinka rzeczki przy ul. Niepodległości i terenu przyległego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ontowania ławek parkowych przy ścieżce rowerowej na wysokości hali sportowej Szkoły Podstawowej Nr 1 oraz Pensjonatu „Pod Łabędziem” a także pomoście widokowym w okolicy hali sportow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wodniczącego Rady Miejskiej w Barlinku </w:t>
      </w:r>
      <w:r>
        <w:rPr>
          <w:rFonts w:cs="Arial" w:ascii="Arial" w:hAnsi="Arial"/>
          <w:sz w:val="22"/>
          <w:szCs w:val="22"/>
        </w:rPr>
        <w:t>w sprawie szkoły muzy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Regionalna Izba Obrachunkowa w Szczecinie </w:t>
      </w:r>
      <w:r>
        <w:rPr>
          <w:rFonts w:cs="Arial" w:ascii="Arial" w:hAnsi="Arial"/>
          <w:sz w:val="22"/>
          <w:szCs w:val="22"/>
        </w:rPr>
        <w:t>w sprawie obowiązku publikacji w wojewódzkim dzienniku urzędowym uchwał zmieniających uchwały budżetow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Ministra Środowiska </w:t>
      </w:r>
      <w:r>
        <w:rPr>
          <w:rFonts w:cs="Arial" w:ascii="Arial" w:hAnsi="Arial"/>
          <w:sz w:val="22"/>
          <w:szCs w:val="22"/>
        </w:rPr>
        <w:t>w sprawie lasów ochron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chodniopomorskiego Urzędu Wojewódzkiego w Szczecinie </w:t>
      </w:r>
      <w:r>
        <w:rPr>
          <w:rFonts w:cs="Arial" w:ascii="Arial" w:hAnsi="Arial"/>
          <w:sz w:val="22"/>
          <w:szCs w:val="22"/>
        </w:rPr>
        <w:t>w sprawie oświadczeń majątkowych za 2012 r. złożonych przez Burmistrza Barlinka oraz Przewodniczącego Rady Miejskiej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Oświaty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58:00Z</dcterms:created>
  <dc:creator>Ania</dc:creator>
  <dc:description/>
  <dc:language>en-US</dc:language>
  <cp:lastModifiedBy>Ania</cp:lastModifiedBy>
  <cp:lastPrinted>2013-11-13T14:41:00Z</cp:lastPrinted>
  <dcterms:modified xsi:type="dcterms:W3CDTF">2013-11-13T13:42:00Z</dcterms:modified>
  <cp:revision>11</cp:revision>
  <dc:subject/>
  <dc:title/>
</cp:coreProperties>
</file>