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2.2013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Komisji Oświaty, Kultury, Zdrowia i Praworządności Rady Miejskiej w Barlinku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6.11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7: „Projekt uchwały w sprawie uchwalenia budżetu Gminy Barlinek na 2014 rok</w:t>
      </w:r>
      <w:r>
        <w:rPr>
          <w:rFonts w:cs="Arial" w:ascii="Comic Sans MS" w:hAnsi="Comic Sans MS"/>
        </w:rPr>
        <w:t>.”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8: „Projekt uchwały w sprawie uchwalenia zmiany wieloletniej prognozy finansowej Gminy Barlinek na lata 2014-2023.</w:t>
      </w:r>
      <w:r>
        <w:rPr>
          <w:rFonts w:cs="Arial" w:ascii="Comic Sans MS" w:hAnsi="Comic Sans MS"/>
        </w:rPr>
        <w:t>”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2/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Gminy Barlinek z organizacjami pozarządowymi oraz podmiotami prowadzącymi działalność pożytku publicznego na rok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>wydanych w 2013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wypłaconych w 2013 r. przez Gminę odszkodowaniach za obniżenie wartości działki w związku </w:t>
        <w:br/>
        <w:t>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zgłoszonych w 2013 r. przez właścicieli lub wieczystych użytkowników nieruchomości żądaniach wobec Gminy, jeżeli korzystanie z nieruchomości stało się niemożliwe bądź istotnie ograniczone </w:t>
        <w:br/>
        <w:t>w związku z uchwaleniem albo zmianą miejscowego planu zagospodarowania przestrzen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pomieszczenie w lokalu użytkowym poł. w m. Rychnów na dz. nr 201/2 i 200/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. nr 58/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przetargowym na czas nieoznaczony nieruchomości stanowiącej własność Gminy Barlinek – garaż na dz. nr 44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wydzierżawienie na czas nieoznaczony </w:t>
        <w:br/>
        <w:t>w trybie bezprzetargowym nieruchomości stanowiących własność Gminy Barlinek ( trzy projekty uchwał – dot. dz. nr 2123, 353/1, 208/7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w drodze bezprzetargowej nieruchomości położonej w obrębie Moczkowo (część dz. nr 191 w Moczkow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</w:t>
        <w:br/>
        <w:t>w Moczkowie przy ul. Myśliborskiej (garaż poł. w Moczkowie na dz. nr 115/4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– dz. nr 30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odpłatną służebnością przesyłu – dz. nr 3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777/3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w drodze w Moczkowie – dz. nr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boisku, położonemu w mieśc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n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4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zmiany wieloletniej prognozy finansowej Gminy Barlinek na lata 2014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1.2013 z 22 październik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nieodpłatne nabycie od Zarządu Województwa Zachodniopomorskiego pomocy rzeczowej w postaci kanalizacji deszcz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</w:t>
      </w:r>
      <w:r>
        <w:rPr>
          <w:rFonts w:cs="Arial" w:ascii="Comic Sans MS" w:hAnsi="Comic Sans MS"/>
        </w:rPr>
        <w:t>nformacją dot. stanu realizacji zadań oświatowych w roku szkolnym 2012/2013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programu współpracy Gminy Barlinek z organizacjami pozarządowymi oraz podmiotami prowadzącymi działalność pożytku publicznego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wydanych w 2013 r. decyzjach dot. tzw. opłaty planistycznej, opłat z tytułu wzrostu wartości nieruchomości </w:t>
        <w:br/>
        <w:t>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płaconych w 2013 r. przez Gminę odszkodowaniach za obniżenie wartości działki w związku </w:t>
        <w:br/>
        <w:t>z uchwaleniem lub zmianą miejscowego planu zagospodarowania przestrzenn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zgłoszonych w 2013 r. przez właścicieli lub wieczystych użytkowników nieruchomości żądaniach wobec Gminy, jeżeli korzystanie z nieruchomości stało się niemożliwe bądź istotnie ograniczone </w:t>
        <w:br/>
        <w:t>w związku z uchwaleniem albo zmianą miejscowego planu zagospodarowania przestrzennego.</w:t>
      </w: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pomieszczenie w lokalu użytkowym poł. w m. Rychnów na dz. nr 201/2 i 20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. nr 58/1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wyrażenia zgody na wydzierżawienie w trybie przetargowym na czas nieoznaczony nieruchomości stanowiącej własność Gminy Barlinek – garaż na dz. nr 44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y uchwał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ych własność Gminy Barlinek ( trzy projekty uchwał – dot. dz. nr 2123, 353/1, 208/7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zbycie w drodze bezprzetargowej nieruchomości położonej w obrębie Moczkowo (część dz. nr 191 w Moczkowie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 xml:space="preserve">na zbycie nieruchomości położonej w Moczkowie przy ul. Myśliborskiej (garaż poł. w Moczkowie </w:t>
        <w:br/>
        <w:t>na dz. nr 115/44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przetargowym na czas nieoznaczony nieruchomości stanowiącej własność Gminy Barlinek – dz. nr 30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obciążenie nieruchomości odpłatną służebnością przesyłu – dz. nr 3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</w:t>
        <w:br/>
        <w:t>na wydzierżawienie w trybie bezprzetargowym na czas nieoznaczony nieruchomości stanowiącej własność Gminy Barlinek – dz. nr 777/38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nadania nazwy </w:t>
        <w:br/>
        <w:t>w drodze w Moczkowie – dz. nr 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nadania nazwy boisku, położonemu w mieście Barlinek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na 2013 rok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przeciwnym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chwalenia budżetu Gminy Barlinek na 2014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przeciwnym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chwalenia zmiany wieloletniej prognozy finansowej Gminy Barlinek na lata 2014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przeprowadzonego głosowania w wyborach uzupełniających do młodzieżowej Rady Miasta Barlinka I kadencji z dnia 22.10.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aktualizacji wydzieleń użytków ekologicznych oraz lokalizacji pomników przyrod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Żeglarskiego „Sztorm” w Barlinku dot. wsparcia działalności Klub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ismo mieszkańców Barlinka dot. wykupu działki gruntu ozn. w ewidencji gruntów nr 202/2 obręb Barlinek 2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II kwartał 2013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nadto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</w:t>
        <w:br/>
        <w:t>z odpowiedziam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ewnienia bezpiecznego dojazdu dzieci zamieszkałych w m. Równienk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Jeziornej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Kombatantów w Barlinku (przy supermarkecie „Biedronka”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ogrodzenia terenu szkoły w Most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Przewodniczący Komisj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 xml:space="preserve">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11-29T13:27:00Z</cp:lastPrinted>
  <dcterms:modified xsi:type="dcterms:W3CDTF">2013-12-09T12:00:00Z</dcterms:modified>
  <cp:revision>102</cp:revision>
  <dc:subject/>
  <dc:title>Protokół Nr 1/2010/59</dc:title>
</cp:coreProperties>
</file>