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color w:val="000000"/>
          <w:sz w:val="24"/>
          <w:szCs w:val="24"/>
          <w:u w:val="single"/>
        </w:rPr>
        <w:t>PROTOKÓŁ   NR 13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grud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prowadzeniu jako pkt. 16: </w:t>
      </w:r>
      <w:r>
        <w:rPr>
          <w:rFonts w:cs="Arial" w:ascii="Arial" w:hAnsi="Arial"/>
          <w:i/>
          <w:sz w:val="22"/>
          <w:szCs w:val="22"/>
        </w:rPr>
        <w:t>„16. Projekty uchwał w sprawie przyznania medalu „Za zasługi dla Barlinka”.”,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rFonts w:cs="Arial" w:ascii="Arial" w:hAnsi="Arial"/>
          <w:i/>
          <w:sz w:val="22"/>
          <w:szCs w:val="22"/>
        </w:rPr>
        <w:t>wprowadzeniu w pkt 17 ppkt a): 17a) autopoprawki do projektów uchwał w sprawie: uchwalenia budżetu Gminy Barlinek na 2014 rok oraz uchwalenia zmiany wieloletniej prognozy finansowej Gminy Barlinek na lata 2014-2023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prowadzeniu w pkt 17 ppkt b): 17b) projekt uchwały w sprawie obniżenia ceny żyta do celów wymiaru podatku rolnego na rok 2014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ieloletniego planu inwestycyjnego gospodarki wodno-ściekowej Przedsiębiorstwa Wodociągowo-Kanalizacyjnego „Płonia” Sp. z o.o. w Barlinku na lata 2014-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twierdzenia taryf dla zbiorowego zaopatrzenia w wodę i zbiorowego odprowadzania ścieków na terenie Gminy Barlinek w okresie od dnia 01.02.2014 r. do dnia 31.01.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</w:t>
      </w:r>
      <w:r>
        <w:rPr>
          <w:rFonts w:cs="Arial" w:ascii="Arial" w:hAnsi="Arial"/>
          <w:bCs/>
          <w:sz w:val="22"/>
          <w:szCs w:val="22"/>
        </w:rPr>
        <w:t>w sprawie wyrażenia zgody na nieodpłatne nabycie od Zarządu Województwa Zachodniopomorskiego pomocy rzeczowej w postaci kanalizacji deszcz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kredytu w rachunku bieżącym w 2014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datków budżetowych gminy, które nie wygasają z upływem roku budżetowego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4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yrażenia zgody na wydzierżawienie w trybie bezprzetargowym na czas nieoznaczony nieruchomości stanowiących własność Gminy Barlinek – działki nr: 70, 2121/6, 165/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1 miasta Barlinek odpłatną służebnością przesyłu – działka nr 96/25 na rzecz ENEA Operator Sp. z o.o. w Pozn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w drodze bezprzetargowej nieruchomości położonej w obrębie Równo – działka nr 361/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nabycie lokalu mieszkalnego znajdującego się w budynku położonym w Barlinku przy ul. Tunel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realizacji Planu Rozwoju Lokalnego Miasta i Gminy Barlinek na lata 2007-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iniowanie projektu planu pracy Rady Miejskiej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lanu pracy Komisji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przyznania medalu „Za zasługi dla Barlink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  <w:tab w:val="left" w:pos="567" w:leader="none"/>
          <w:tab w:val="left" w:pos="851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poprawki do projektów uchwał w sprawie: uchwalenia budżetu Gminy Barlinek na 2014 rok oraz uchwalenia zmiany wieloletniej prognozy finansowej Gminy Barlinek na lata 2014-202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bniżenia ceny żyta do celów wymiaru podatku rolnego na rok 201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upełnienie uzasadnienia do projektu budżetu Gminy Barlinek na 2014 ro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</w:t>
        <w:br/>
        <w:t xml:space="preserve"> Nr 12.2013 z dnia 26.11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</w:t>
      </w:r>
      <w:r>
        <w:rPr>
          <w:rFonts w:cs="Arial" w:ascii="Arial" w:hAnsi="Arial"/>
          <w:color w:val="000000"/>
          <w:sz w:val="22"/>
          <w:szCs w:val="22"/>
        </w:rPr>
        <w:t>projekt uchwały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ieloletniego planu inwestycyjnego gospodarki wodno – ściekowej Przedsiębiorstwa Wodociągowo-Kanalizacyjnego „Płonia” Sp. z o.o. w Barlinku na lata 2012-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raziła pozytywnej opinii na temat projektu uchwały w sprawie zatwierdzenia taryf dla zbiorowego zaopatrzenia w wodę</w:t>
        <w:br/>
        <w:t xml:space="preserve"> i zbiorowego odprowadzania ścieków na terenie Gminy Barlinek w okresie od dnia 01.02.2014 r. do dnia 31.01.2015 r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, 1 przeciw </w:t>
        <w:br/>
        <w:t xml:space="preserve">i 1 wstrzymującym się (na stan 4 członków) - </w:t>
      </w:r>
      <w:r>
        <w:rPr>
          <w:rFonts w:cs="Arial" w:ascii="Arial" w:hAnsi="Arial"/>
          <w:b/>
          <w:i/>
          <w:sz w:val="22"/>
          <w:szCs w:val="22"/>
        </w:rPr>
        <w:t xml:space="preserve">Komisja Oświaty, Kultury, Zdrowia </w:t>
        <w:br/>
        <w:t>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nieodpłatne nabycie od Zarządu Województwa Zachodniopomorskiego pomocy rzeczowej w postaci kanalizacji deszczow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ciągnięcia kredytu w rachunku bieżącym w 2014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datków budżetowych gminy, które nie wygasają z upływem roku budżetowego 201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3 ro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ych własność Gminy Barlinek – działki nr: 70, 2121/6, 165/19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położonej w obrębie 1 miasta Barlinek odpłatną służebnością przesyłu – działka nr 96/25 na rzecz ENEA Operator Sp. z o.o. w Pozn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w drodze bezprzetargowej nieruchomości położonej w obrębie Równo – działka nr 361/8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nabycie lokalu mieszkalnego znajdującego się w budynku położonym w Barlinku przy ul. Tunel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poznała się ze Sprawozdaniem </w:t>
        <w:br/>
        <w:t>z realizacji Planu Rozwoju Lokalnego Miasta i Gminy Barlinek na lata 2007-20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lan pracy Rady Miejskiej na 2014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lan prac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opracowała i przyjęła plan pracy Komisji 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lan prac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przeciw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y uchwał w sprawie przyznania medalu „Za zasługi dla Barlinka” następującym osobo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i Symonowicz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fii Sobczak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barze Marii Jarosz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sie Staszak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uszowi Kuzi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autopoprawki do projektów uchwał w spraw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zmiany wieloletniej prognozy finansowej Gminy Barlinek na lata 2014-2023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budżetu Gminy Barlinek 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autopoprawki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– przy 1 głosie za projektem uchwały, 2 przeciw i 1 wstrzymującym się (na stan 4 członków)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negatyw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 uchwały w sprawie obniżenia ceny żyta do celów wymiaru podatku rolnego na rok 2014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uzupełnieniem uzasadnienia do projektu budżetu Gminy Barlinek 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uzasadnie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Burmistrza Barlinka </w:t>
      </w:r>
      <w:r>
        <w:rPr>
          <w:rFonts w:cs="Arial" w:ascii="Arial" w:hAnsi="Arial"/>
          <w:color w:val="000000"/>
          <w:sz w:val="22"/>
          <w:szCs w:val="22"/>
        </w:rPr>
        <w:t>w sprawie braku zasięgu w Rychnowie i okolic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pracowników Szkoły Podstawowej Nr 4 w Barlinku</w:t>
      </w:r>
      <w:r>
        <w:rPr>
          <w:rFonts w:cs="Arial" w:ascii="Arial" w:hAnsi="Arial"/>
          <w:color w:val="000000"/>
          <w:sz w:val="22"/>
          <w:szCs w:val="22"/>
        </w:rPr>
        <w:t xml:space="preserve"> w sprawie zmian w zasadach finansowania oświaty na terenie naszej Gminy w 2014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Dyrektora Szkoły Podstawowej Nr 1 w Barlinku </w:t>
      </w:r>
      <w:r>
        <w:rPr>
          <w:rFonts w:cs="Arial" w:ascii="Arial" w:hAnsi="Arial"/>
          <w:color w:val="000000"/>
          <w:sz w:val="22"/>
          <w:szCs w:val="22"/>
        </w:rPr>
        <w:t>w sprawie budżetu szkoły na 2014 rok</w:t>
      </w:r>
      <w:r>
        <w:rPr>
          <w:rFonts w:cs="Arial" w:ascii="Arial" w:hAnsi="Arial"/>
          <w:i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ółdzielni Mieszkaniowej „Piast” w Barlinku</w:t>
      </w:r>
      <w:r>
        <w:rPr>
          <w:rFonts w:cs="Arial" w:ascii="Arial" w:hAnsi="Arial"/>
          <w:sz w:val="22"/>
          <w:szCs w:val="22"/>
        </w:rPr>
        <w:t xml:space="preserve"> w sprawie wezwania do usunięcia naruszenia prawa w przedmiocie podjętej uchwały Nr XXXVII/561/2009 z dnia 26 marca 2009 r. w sprawie regulaminu dostarczania wody i odprowadzania 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lineckiego Towarzystwa Budownictwa Społecznego Sp. z o.o. w Barlinku </w:t>
      </w:r>
      <w:r>
        <w:rPr>
          <w:rFonts w:cs="Arial" w:ascii="Arial" w:hAnsi="Arial"/>
          <w:sz w:val="22"/>
          <w:szCs w:val="22"/>
        </w:rPr>
        <w:t>w sprawie stanu technicznego przydomowej oczyszczalni ścieków w miejscowości Laskówko 8 pod kątem szybkiego napełniania wodami opadowym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Oświaty</w:t>
      </w:r>
    </w:p>
    <w:p>
      <w:pPr>
        <w:pStyle w:val="Tekstpodstawowy3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9:00Z</dcterms:created>
  <dc:creator>Ania</dc:creator>
  <dc:description/>
  <dc:language>en-US</dc:language>
  <cp:lastModifiedBy>Ania</cp:lastModifiedBy>
  <cp:lastPrinted>2013-12-31T09:21:00Z</cp:lastPrinted>
  <dcterms:modified xsi:type="dcterms:W3CDTF">2013-12-31T08:22:00Z</dcterms:modified>
  <cp:revision>7</cp:revision>
  <dc:subject/>
  <dc:title/>
</cp:coreProperties>
</file>