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1.2013</w:t>
      </w:r>
    </w:p>
    <w:p>
      <w:pPr>
        <w:pStyle w:val="Normal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Oświaty, Kultury, Zdrowia i Praworządnoś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</w:rPr>
        <w:t>odbytego w dniu 28 stycznia 2013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Cezary Michalak – Przewodniczący Komisji.</w:t>
      </w:r>
    </w:p>
    <w:p>
      <w:pPr>
        <w:pStyle w:val="Normal"/>
        <w:jc w:val="both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i w:val="false"/>
          <w:sz w:val="22"/>
          <w:szCs w:val="22"/>
        </w:rPr>
        <w:t>Komisja Oświaty, Kultury, Zdrowia i Praworządności</w:t>
      </w:r>
      <w:r>
        <w:rPr>
          <w:rFonts w:cs="Arial" w:ascii="Arial" w:hAnsi="Arial"/>
          <w:i w:val="false"/>
          <w:sz w:val="22"/>
          <w:szCs w:val="22"/>
        </w:rPr>
        <w:t xml:space="preserve"> przyjęła zmianę do porządku posiedzenia polegającą na wprowadzeniu jako pkt 7:</w:t>
      </w:r>
      <w:r>
        <w:rPr>
          <w:rFonts w:cs="Arial" w:ascii="Arial" w:hAnsi="Arial"/>
          <w:sz w:val="22"/>
          <w:szCs w:val="22"/>
        </w:rPr>
        <w:t xml:space="preserve"> „7. Projekt uchwały w sprawie zmiany uchwały Nr XIV/125/2007 Rady Miejskiej w Barlinku w sprawie przyjęcia wieloletniego programu gospodarowania mieszkaniowym zasobem gminy Barlinek na lata 2007-2017.”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 uwzględniający powyższą zmianę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ów z poprzednich posiedz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alendarz imprez i uroczystości planowanych w Gminie Barlinek w 2013 roku – informacj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ustanowienie służebności na działkach gruntu stanowiących własność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  <w:tab w:val="left" w:pos="540" w:leader="none"/>
        </w:tabs>
        <w:ind w:left="5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budżetu Gminy Barlinek na 2013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jekt uchwały w sprawie zmiany wieloletniej prognozy finansowej Gminy Barlinek na lata 2013-202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regulaminu utrzymania czystości, porządku i gospodarki odpadami na terenie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</w:t>
      </w:r>
      <w:r>
        <w:rPr>
          <w:rFonts w:cs="Arial" w:ascii="Arial" w:hAnsi="Arial"/>
          <w:sz w:val="22"/>
          <w:szCs w:val="22"/>
        </w:rPr>
        <w:t xml:space="preserve"> zmiany uchwały Nr XIV/125/2007 Rady Miejskiej w Barlinku w sprawie przyjęcia wieloletniego programu gospodarowania mieszkaniowym zasobem gminy Barlinek na lata 2007-2017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  <w:tab w:val="left" w:pos="540" w:leader="none"/>
        </w:tabs>
        <w:ind w:left="5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racowanie sprawozdania z pracy Komisji za rok 2012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567" w:leader="none"/>
        </w:tabs>
        <w:ind w:left="5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 - pisma do wiadom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oły z poprzednich posiedzeń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) Nr 15.2012 r. z dnia 10.12.2012 r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Nr 16.2012 r. z dnia 13.12.2012 r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e wnosząc uwag co do ich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Kalendarzem imprez i uroczystości planowanych w Gminie Barlinek w 2013 roku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Kalendarz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3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ustanowienie służebności na działkach gruntu stanowiących własność Gminy Barlinek – działki nr: 579/3, 579/5 i 576/33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na 2013 r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wieloletniej prognozy finansowej Gminy Barlinek na lata 2013-202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projektem i 2 przeciw (na stan 5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regulaminu utrzymania czystości, porządku i gospodarki odpadami na terenie Gminy Barline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przeciw projektowi i 2 wstrzymujących się (na stan 5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negatywnie projekt uchwały w sprawie zmiany uchwały Nr XIV/125/2007 Rady Miejskiej w Barlinku w sprawie przyjęcia wieloletniego programu gospodarowania mieszkaniowym zasobem gminy Barlinek na lata 2007-201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acowała i przyjęła sprawozdanie z pracy Komisji za rok 2012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Ww. sprawozdanie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u pn. „Termomodernizacja obiektów użyteczności publicznej Powiatu Myśliborskiego”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radni Psychologiczno -Pedagogicznej w Barlink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g do protokołu Komisji Rewizyjnej z kontroli przebiegu wykonania budżetu gminy Barlinek za I półrocze 2012 r.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argi na Komisję Rewizyjną Rady Miejskiej w Barlink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sokości średnich wynagrodzeń nauczycieli na poszczególnych stopniach awansu zawodowego w szkołach i placówkach prowadzonych przez jednostki samorządu terytorialnego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g i zastrzeżeń Spółdzielni Mieszkaniowej „Piast” w Barlinku do projektu uchwały w sprawie regulaminu utrzymania czystości i porządku na terenie Gminy Barline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stawienia porównawczego kosztów wywozu odpadów z terenu Gminy Barlinek szacowanych przez Związek Gmin Dolnej Odry oraz przez Przedsiębiorstwo Gospodarki Komunalnej Sp. z o.o. w Barlink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ezwania do usunięcia naruszenia prawa dot. podjętej uchwały w sprawie regulaminu utrzymania czystości i porządku na terenie Gminy Barlinek złożonego do Rady Miejskiej w Barlinku przez Spółdzielnię Mieszkaniową „Piast” w Barlink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lkulacji stawki opłaty za gospodarowanie odpadami komunalnymi dla naszej gminy,</w:t>
      </w:r>
    </w:p>
    <w:p>
      <w:pPr>
        <w:pStyle w:val="Normal"/>
        <w:ind w:left="360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rostwa Powiatowego w Myśliborzu</w:t>
      </w:r>
      <w:r>
        <w:rPr>
          <w:rFonts w:cs="Arial" w:ascii="Arial" w:hAnsi="Arial"/>
          <w:sz w:val="22"/>
          <w:szCs w:val="22"/>
        </w:rPr>
        <w:t xml:space="preserve"> w sprawie zobowiązań i wyników finansowych SP ZOZ Szpitali Powiatowych w Barlinku i Dębnie na dzień 30 września 2012 r.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egionalnej Izby Obrachunkowej w Szczecinie </w:t>
      </w:r>
      <w:r>
        <w:rPr>
          <w:rFonts w:cs="Arial" w:ascii="Arial" w:hAnsi="Arial"/>
          <w:sz w:val="22"/>
          <w:szCs w:val="22"/>
        </w:rPr>
        <w:t>w sprawie ogłaszania jednolitych tekstów uchwał, oraz badania zgodności z prawem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półdzielni Mieszkaniowej „Piast” w Barlinku </w:t>
      </w:r>
      <w:r>
        <w:rPr>
          <w:rFonts w:cs="Arial" w:ascii="Arial" w:hAnsi="Arial"/>
          <w:sz w:val="22"/>
          <w:szCs w:val="22"/>
        </w:rPr>
        <w:t xml:space="preserve">w sprawie </w:t>
      </w:r>
      <w:r>
        <w:rPr>
          <w:rFonts w:cs="Arial" w:ascii="Arial" w:hAnsi="Arial"/>
          <w:color w:val="000000"/>
          <w:sz w:val="22"/>
          <w:szCs w:val="22"/>
        </w:rPr>
        <w:t>uwag i zastrzeżeń do projektu uchwały w sprawie regulaminu utrzymania czystości i porządku na terenie Gminy Barlinek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półdzielni Mieszkaniowej „Piast” w Barlinku </w:t>
      </w:r>
      <w:r>
        <w:rPr>
          <w:rFonts w:cs="Arial" w:ascii="Arial" w:hAnsi="Arial"/>
          <w:sz w:val="22"/>
          <w:szCs w:val="22"/>
        </w:rPr>
        <w:t xml:space="preserve">w sprawie </w:t>
      </w:r>
      <w:r>
        <w:rPr>
          <w:rFonts w:cs="Arial" w:ascii="Arial" w:hAnsi="Arial"/>
          <w:color w:val="000000"/>
          <w:sz w:val="22"/>
          <w:szCs w:val="22"/>
        </w:rPr>
        <w:t>wezwania do usunięcia naruszenia prawa dot. podjętej uchwały w sprawie regulaminu utrzymania czystości i porządku na terenie Gminy Barlinek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oradni Psychologiczno – Pedagogicznej w Barlinku </w:t>
      </w:r>
      <w:r>
        <w:rPr>
          <w:rFonts w:cs="Arial" w:ascii="Arial" w:hAnsi="Arial"/>
          <w:sz w:val="22"/>
          <w:szCs w:val="22"/>
        </w:rPr>
        <w:t>w sprawie dofinansowania ½ etatu psychologa i ¼ etatu psychoterapeuty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achodniopomorskiego Urzędu Wojewódzkiego w Szczecinie </w:t>
      </w:r>
      <w:r>
        <w:rPr>
          <w:rFonts w:cs="Arial" w:ascii="Arial" w:hAnsi="Arial"/>
          <w:sz w:val="22"/>
          <w:szCs w:val="22"/>
        </w:rPr>
        <w:t xml:space="preserve">w sprawie wszczęcia postępowania nadzorczego dot. uchwały Nr XXXIII/427/2012 Rady Miejskiej z dnia 10.12.2012 r. </w:t>
      </w:r>
      <w:r>
        <w:rPr>
          <w:rFonts w:cs="Arial" w:ascii="Arial" w:hAnsi="Arial"/>
          <w:color w:val="000000"/>
          <w:sz w:val="22"/>
          <w:szCs w:val="22"/>
        </w:rPr>
        <w:t>w sprawie regulaminu utrzymania czystości i porządku na terenie Gminy Barlinek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Nadleśnictwa Barlinek </w:t>
      </w:r>
      <w:r>
        <w:rPr>
          <w:rFonts w:cs="Arial" w:ascii="Arial" w:hAnsi="Arial"/>
          <w:sz w:val="22"/>
          <w:szCs w:val="22"/>
        </w:rPr>
        <w:t>w sprawie uznania za ochronne lasy o pow. 546 ha i 8.143 ha będących w zarządzie Nadleśnictw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pektor ds. obsługi Rady Miejskiej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nna Dmytruszewska                                                  Przewodniczący Komisji Oświaty</w:t>
      </w:r>
    </w:p>
    <w:p>
      <w:pPr>
        <w:pStyle w:val="Tekstpodstawowy3"/>
        <w:rPr/>
      </w:pPr>
      <w:r>
        <w:rPr/>
        <w:tab/>
        <w:tab/>
        <w:tab/>
        <w:tab/>
        <w:tab/>
        <w:tab/>
        <w:tab/>
        <w:tab/>
        <w:tab/>
        <w:t>Cezary Michalak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48"/>
        </w:tabs>
        <w:ind w:left="94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1:39:00Z</dcterms:created>
  <dc:creator>Ania</dc:creator>
  <dc:description/>
  <dc:language>en-US</dc:language>
  <cp:lastModifiedBy>Ania</cp:lastModifiedBy>
  <cp:lastPrinted>2013-02-18T13:41:00Z</cp:lastPrinted>
  <dcterms:modified xsi:type="dcterms:W3CDTF">2013-02-18T12:45:00Z</dcterms:modified>
  <cp:revision>7</cp:revision>
  <dc:subject/>
  <dc:title/>
</cp:coreProperties>
</file>