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3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z dnia 21.02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</w:t>
        <w:br/>
        <w:t>o wprowadzen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jako punkt 9: „Projekt uchwały w sprawie zmiany budżetu Gminy Barlinek na 2013 rok.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0: „Informacja nt. konkursu dot. podziału środków finansowych na zadania szkoleniowe dzieci i młodzieży w Gminie Barlinek oraz kryteriów podziału ww. środków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ierwszą 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drugą proponowan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orządek posiedzenia uwzględniający przyjęte zmiany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Gminnego Programu Profilaktyki i Rozwiązywania Problemów Uzależnień oraz Przeciwdziałania Przemocy za 2012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a temat planowanych inwestycji realizowanych ze środków Unii Europej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monogram imprez sportowych realizowanych w całości lub w części ze środków gmin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obrębie 1 Barlinek – dz. nr 338/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gruntową – dz. nr 218/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dz. nr 292/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a nt. konkursu dot. podziału środków finansowych na zadania szkoleniowe dzieci </w:t>
        <w:br/>
        <w:t xml:space="preserve">i młodzieży w Gminie Barlinek oraz kryteriów podziału ww. środ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gruntowych drugim półroczu 2012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rotokół Nr 1.2013 z 28 stycz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Komisja Oświaty, Kultury, Zdrowia i Praworządności </w:t>
      </w:r>
      <w:r>
        <w:rPr>
          <w:rFonts w:cs="Comic Sans MS" w:ascii="Comic Sans MS" w:hAnsi="Comic Sans MS"/>
        </w:rPr>
        <w:t xml:space="preserve">zapoznała się ze </w:t>
      </w:r>
      <w:r>
        <w:rPr>
          <w:rFonts w:cs="Arial" w:ascii="Comic Sans MS" w:hAnsi="Comic Sans MS"/>
        </w:rPr>
        <w:t xml:space="preserve">Sprawozdaniem z Gminnego Programu Profilaktyki i Rozwiązywania Problemów Uzależnień oraz Przeciwdziałania Przemocy </w:t>
        <w:br/>
        <w:t>za 2012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Oświaty, Kultury, Zdrowia i Praworządności </w:t>
      </w:r>
      <w:r>
        <w:rPr>
          <w:rFonts w:cs="Comic Sans MS" w:ascii="Comic Sans MS" w:hAnsi="Comic Sans MS"/>
        </w:rPr>
        <w:t>zapoznała się z Informacją na temat planowanych inwestycji realizowanych ze środków Unii Europejski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Oświaty, Kultury, Zdrowia i Praworządności </w:t>
      </w:r>
      <w:r>
        <w:rPr>
          <w:rFonts w:cs="Comic Sans MS" w:ascii="Comic Sans MS" w:hAnsi="Comic Sans MS"/>
        </w:rPr>
        <w:t>zapoznała się z harmonogramem imprez sportowych realizowanych w całości lub w części ze środków gmin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zbycie nieruchomości położonej w obrębie 1 Barlinek – dz. nr 338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obciążenie nieruchomości odpłatną służebnością gruntową – dz. nr 218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wydzierżawienie w trybie bezprzetargowym na czas nieoznaczony nieruchomości stanowiącej własność Gminy Barlinek – dz. nr 292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 xml:space="preserve">uchwały w sprawie wyrażenia zgody </w:t>
        <w:br/>
        <w:t>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za 2013 ro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uzyskała informację na temat przeprowadzenia konkursów oraz ogólnych zasad przyznawania środków na poszczególne zadania związane ze sportowym szkoleniem dzieci i młodzieży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em z realizacji uchwał zbytych nieruchomości gruntowych drugim półroczu 201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pismem w sprawie sprecyzowania tematyki sesji w miesiącach sierpniu i październiku br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. zakresu zobowiązań i wyników finansowych SP ZOZ Szpital Powiatowy w Barlinku wg stanu na dzień 31.10.2012 r oraz 30.11.2012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hwałami Składu Orzekającego RIO w Szczecinie z dnia 16 stycznia 2013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RIO w Szczecinie dot. zbadania uchwały Nr XXXIV/443/2012 Rady Miejskiej w Barlinku z dnia 20 grudnia 2012 r. w sprawie uchwalenia budżetu Gminy Barlinek na 2013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wycofania projektu uchwały w sprawie przyjęcia wieloletniego programu gospodarowania mieszkaniowym zasobem gminy Barlinek na lata 2007-201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em dot. uchwały w sprawie regulaminu utrzymana czystości i porządku oraz gospodarki odpadami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przeglądzie Filii Biblioteki Miejskiej w Barlinku w miejscowościach Płonno, Mostkowo i Rychnów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m o wszczęciu postępowania nadzorczego dot. uchwały Nr XXXV/448/2013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wniosek dot. naprawy schodów do przedszkola „Pod Topolą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03-11T11:48:00Z</cp:lastPrinted>
  <dcterms:modified xsi:type="dcterms:W3CDTF">2013-03-18T13:11:00Z</dcterms:modified>
  <cp:revision>85</cp:revision>
  <dc:subject/>
  <dc:title>Protokół Nr 1/2010/59</dc:title>
</cp:coreProperties>
</file>