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3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1 marc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zmianę do porządku posiedzenia polegającą na wprowadzeniu jako pkt. 13</w:t>
      </w:r>
      <w:r>
        <w:rPr>
          <w:rFonts w:cs="Arial" w:ascii="Arial" w:hAnsi="Arial"/>
          <w:sz w:val="22"/>
          <w:szCs w:val="22"/>
        </w:rPr>
        <w:t xml:space="preserve">: „13. 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zamianę części nieruchomości położonych w obrębie Moczkowo gmina Barlinek – część działki nr 223/6 na część działki nr 223/1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Statutu Ośrodka Pomocy Społecznej w Barli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wykonania uchwał podjętych przez Radę Miejską w Barlinku VI kadencji w roku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przebiegu realizacji programu usuwania wyrobów zawierających azbest dla Miasta i Gminy Barlinek w roku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opiniowania wniosku o uznanie za ochronne lasów położonych na obszarz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miejscowego planu zagospodarowania przestrzennego dla terenu obejmującego przebieg inwestycji celu publicznego – napowietrznej linii elektroenergetycznej wysokiego napięcia 110 kV relacji Barlinek – Mostkowo – Pyrzyce na terenie gminy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zbycie w drodze bezprzetargowej części nieruchomośc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1 Barlinek – działka nr 665/47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ożonej w obrębie 2 Barlinek – działka nr 6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y uchwał w sprawie wyrażenia zgody na obciążenie nieruchomości odpłatną służebnością przesyłu – działki nr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9, 220/11 i 212/5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2312" w:leader="none"/>
        </w:tabs>
        <w:ind w:left="2312" w:hanging="188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4/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</w:t>
      </w:r>
      <w:r>
        <w:rPr>
          <w:rFonts w:cs="Arial" w:ascii="Arial" w:hAnsi="Arial"/>
          <w:color w:val="000000"/>
          <w:sz w:val="22"/>
          <w:szCs w:val="22"/>
        </w:rPr>
        <w:t>wyrażenia zgody na zamianę części nieruchomości położonych w obrębie Moczkowo gmina Barlinek – część działki nr 223/6 na część działki nr 223/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rażenia opinii w sprawie dalszego zagospodarowania terenu działek nr 674 i 676/1 położonych w obrębie 1 Barlinek przy ul. Ogrodowej,</w:t>
      </w:r>
    </w:p>
    <w:p>
      <w:pPr>
        <w:pStyle w:val="Normal"/>
        <w:tabs>
          <w:tab w:val="clear" w:pos="708"/>
          <w:tab w:val="left" w:pos="512" w:leader="none"/>
          <w:tab w:val="left" w:pos="567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2.2013 z dnia 21.02.2013 r.,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przyjęcia Statutu Ośrodka Pomocy Społecz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Statutu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prawozdaniem z realizacji wykonania uchwał podjętych przez Radę Miejską w Barlinku VI kadencji w roku 201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e sprawozdaniem </w:t>
        <w:br/>
        <w:t>z przebiegu realizacji programu usuwania wyrobów zawierających azbest dla Miasta i Gminy Barlinek w roku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opiniowania wniosku o uznanie za ochronne lasów położonych w obszarz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ozytywnie projekt uchwały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do sporządzenia miejscowego planu zagospodarowania przestrzennego dla terenu obejmującego przebieg inwestycji celu publicznego – napowietrznej linii elektroenergetycznej wysokiego napięcia 110 kV relacji Barlinek – Mostkowo – Pyrzyce na terenie gminy Barline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1 Barlinek – działka nr 665/4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w drodze bezprzetargowej części nieruchomości położonej w obrębie 2 Barlinek – działka nr 6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i nr: 219, 220/11 i 212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a nr 134/1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1 wstrzymującym się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amianę części nieruchomości położonych w obrębie Moczkowo gm. Barlinek – część działki nr 223/6 na część działki nr 223/1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pismem w sprawie dalszego zagospodarowania terenu działek nr 674 i 676/1 położonych w obrębie 1 Barlinek przy ul. Ogrodowej i w</w:t>
      </w:r>
      <w:r>
        <w:rPr>
          <w:rFonts w:cs="Arial" w:ascii="Arial" w:hAnsi="Arial"/>
          <w:color w:val="000000"/>
          <w:sz w:val="22"/>
          <w:szCs w:val="22"/>
        </w:rPr>
        <w:t xml:space="preserve"> wyniku jawnego głos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wyraziła negatywną opinię na temat wariantu pierwszego</w:t>
      </w:r>
      <w:r>
        <w:rPr>
          <w:rFonts w:cs="Arial" w:ascii="Arial" w:hAnsi="Arial"/>
          <w:color w:val="000000"/>
          <w:sz w:val="22"/>
          <w:szCs w:val="22"/>
        </w:rPr>
        <w:t xml:space="preserve"> - przy 1 głosie przeciw temu wariantowi i 3 wstrzymujących się (na stan 4 członków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wyraziła negatywną opinię na temat wariantu drugiego</w:t>
      </w:r>
      <w:r>
        <w:rPr>
          <w:rFonts w:cs="Arial" w:ascii="Arial" w:hAnsi="Arial"/>
          <w:color w:val="000000"/>
          <w:sz w:val="22"/>
          <w:szCs w:val="22"/>
        </w:rPr>
        <w:t xml:space="preserve"> - przy 1 głosie przeciw temu wariantowi i 3 wstrzymujących się (na stan 4 członków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wariantem trzecim, 1 przeciw i 2 wstrzymujących się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ie wyraziła pozytywnej opinii na temat wariantu trzeci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ismo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ń z wykonania budżetu Gminy Barlinek za 2012 r.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chodnika na ul. Szpitalnej wzdłuż budynku Przychodni „Medyk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lowania koperty przed Przychodnią „Medyk” dla karetki, która przywozi chorych do przychod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ezpieczenia Cmentarza Komunalnego przy ul. Gorzowskiej w Barlinku </w:t>
        <w:br/>
        <w:t>przed aktami wandalizmu: niszczenie nagrobków, kradzież kwiatów, zniczy itp.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spodarki odpadami komunalny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ojewody Zachodniopomorskiego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color w:val="000000"/>
          <w:sz w:val="22"/>
          <w:szCs w:val="22"/>
        </w:rPr>
        <w:t xml:space="preserve">rozstrzygnięcie nadzorcze </w:t>
      </w:r>
      <w:r>
        <w:rPr>
          <w:rFonts w:cs="Arial" w:ascii="Arial" w:hAnsi="Arial"/>
          <w:sz w:val="22"/>
          <w:szCs w:val="22"/>
        </w:rPr>
        <w:t xml:space="preserve">dot.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 xml:space="preserve">w sprawie regulaminu utrzymania czystości, porządku i gospodarki odpadami na terenie Gminy Barlinek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ganizacji Przedsiębiorców Barlinek</w:t>
      </w:r>
      <w:r>
        <w:rPr>
          <w:rFonts w:cs="Arial" w:ascii="Arial" w:hAnsi="Arial"/>
          <w:sz w:val="22"/>
          <w:szCs w:val="22"/>
        </w:rPr>
        <w:t xml:space="preserve"> w sprawie uchwały Nr XXXV/448/2013 Rady Miejskiej z dnia 31.01.2013 r. </w:t>
      </w:r>
      <w:r>
        <w:rPr>
          <w:rFonts w:cs="Arial" w:ascii="Arial" w:hAnsi="Arial"/>
          <w:color w:val="000000"/>
          <w:sz w:val="22"/>
          <w:szCs w:val="22"/>
        </w:rPr>
        <w:t xml:space="preserve">w sprawie regulaminu utrzymania czystości, porządku </w:t>
        <w:br/>
        <w:t>i gospodarki odpadami na terenie Gminy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fizycznej w sprawie przywrócenia najmu lokalu mieszk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6/2013 Rady Miejskiej w Barlinku z dnia 31 stycznia 2013 r. w sprawie zmiany budżetu Gminy Barlinek na 2013 r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uchwały Nr XXXV/447/2013 Rady Miejskiej w Barlinku z dnia 31 stycznia 2013 r. w sprawie zmiany wieloletniej prognozy finansowej Gminy Barlinek na lata 2012-202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łnomocnika Burmistrza ds. Profilaktyki i Rozwiązywania Problemów Alkoholowych </w:t>
        <w:br/>
        <w:t xml:space="preserve">i Przeciwdziałania Narkomanii </w:t>
      </w:r>
      <w:r>
        <w:rPr>
          <w:rFonts w:cs="Arial" w:ascii="Arial" w:hAnsi="Arial"/>
          <w:sz w:val="22"/>
          <w:szCs w:val="22"/>
        </w:rPr>
        <w:t xml:space="preserve">w sprawie realizacji zadań publicznych w zakresie rozwiązywania problemów alkoholowych oraz przeciwdziałania uzależnieniom </w:t>
        <w:br/>
        <w:t>i patologiom społecznym w 2012 r. przez kluby sportowe: „Trojan” Strąpie i „Grom” Płonn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lmar-Sport w Kołobrzegu </w:t>
      </w:r>
      <w:r>
        <w:rPr>
          <w:rFonts w:cs="Arial" w:ascii="Arial" w:hAnsi="Arial"/>
          <w:sz w:val="22"/>
          <w:szCs w:val="22"/>
        </w:rPr>
        <w:t xml:space="preserve">w sprawie V MISTRZOSTW POLSKI SAMORZĄDOWCÓW </w:t>
        <w:br/>
        <w:t>W PIŁCE NOŻNEJ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     Przewodniczący Komisji Oświaty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</w:t>
        <w:tab/>
        <w:t xml:space="preserve">   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  <w:lvl w:ilvl="1">
      <w:start w:val="1"/>
      <w:numFmt w:val="lowerLetter"/>
      <w:lvlText w:val="%2."/>
      <w:lvlJc w:val="left"/>
      <w:pPr>
        <w:tabs>
          <w:tab w:val="num" w:pos="1848"/>
        </w:tabs>
        <w:ind w:left="1848" w:hanging="360"/>
      </w:pPr>
    </w:lvl>
    <w:lvl w:ilvl="2">
      <w:start w:val="1"/>
      <w:numFmt w:val="lowerLetter"/>
      <w:lvlText w:val="%3)"/>
      <w:lvlJc w:val="left"/>
      <w:pPr>
        <w:tabs>
          <w:tab w:val="num" w:pos="2748"/>
        </w:tabs>
        <w:ind w:left="274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7:00Z</dcterms:created>
  <dc:creator>Ania</dc:creator>
  <dc:description/>
  <dc:language>en-US</dc:language>
  <cp:lastModifiedBy>Ania</cp:lastModifiedBy>
  <cp:lastPrinted>2013-03-26T13:31:00Z</cp:lastPrinted>
  <dcterms:modified xsi:type="dcterms:W3CDTF">2013-03-26T12:35:00Z</dcterms:modified>
  <cp:revision>2</cp:revision>
  <dc:subject/>
  <dc:title/>
</cp:coreProperties>
</file>