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: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Nr 4.2013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4.2013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Nr 4.2013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1.04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 (oryginał załączono do akt Komisji FBiPG, a kopie do akt Komisji GKiMBRiOŚ oraz Komisji OKZiP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 xml:space="preserve">radny Dariusz Zieliński – Przewodniczący Rady Miejskiej w Barlinku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Przewodniczący Rady Miejskiej </w:t>
      </w:r>
      <w:r>
        <w:rPr>
          <w:rFonts w:cs="Comic Sans MS" w:ascii="Comic Sans MS" w:hAnsi="Comic Sans MS"/>
        </w:rPr>
        <w:t>odczytał proponowany porządek wspólnego posiedzenia Komisji Rady Miejskiej w Barlinku. Następnie wniósł o wprowadzenie do porządku posiedzenia, jako punkt 6: „Projekt uchwały w sprawie zmiany budżetu Gminy Barlinek na 2013 rok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15 radnych) – przyjęto wniosek Przewodniczącego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15 radnych) – przyjęto porządek obrad z uwzględnieniem przyjętego wniosku Przewodniczącego Rady Miejskiej w Barlinku. Przedstawia się on następując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regulaminu utrzymania czystości, porządku i gospodarki odpadami </w:t>
        <w:br/>
        <w:t>na terenie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określenia szczegółowego sposobu i zakresu świadczenia usług 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Projekt uchwały w sprawie ustalenia terminu, częstotliwości i trybu uiszczania opłat </w:t>
        <w:br/>
        <w:t>za gospodarowanie odpadami komunal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ustalenia wzoru deklaracji o wysokości opłaty za gospodarowanie odpadami komunalnymi składanej przez właścicieli nieruchom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wyboru metody ustalenia opłaty za gospodarowanie odpadami komunalnymi oraz ustalenia wysokości stawki tej o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zmiany budżetu Gminy Barlinek na 2013 rok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Ad pkt 1-5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Członkowie Komisji Rady Miejskiej w Barlinku</w:t>
      </w:r>
      <w:r>
        <w:rPr>
          <w:rFonts w:cs="Comic Sans MS" w:ascii="Comic Sans MS" w:hAnsi="Comic Sans MS"/>
        </w:rPr>
        <w:t xml:space="preserve"> zapoznali się i analizowali projekty uchwał w sprawie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ulaminu utrzymania czystości, porządku i gospodarki odpadami na terenie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określenia szczegółowego sposobu i zakresu świadczenia usług w zakresie odbierania odpadów komunalnych od właścicieli nieruchomości i zagospodarowania tych odpadów w zamian </w:t>
        <w:br/>
        <w:t>za uiszczoną opłatę za gospodarowanie odpadami komunalnym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ustalenia terminu, częstotliwości i trybu uiszczania opłat za gospodarowanie odpadami komunalnym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ustalenia wzoru deklaracji o wysokości opłaty za gospodarowanie odpadami komunalnymi składanej przez właścicieli nieruchomośc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yboru metody ustalenia opłaty za gospodarowanie odpadami komunalnymi oraz ustalenia wysokości stawki tej opła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jaśnienia dot. ww. projektów uchwał składal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Amelia Pakosz – Zastępcą Burmistrza Barlink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Cezary Krzyżanowski – Kierownik Referatu Gospodarki Mieniem Komunalnym i Ochrony Środowiska w Urzędzie Miejskim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  <w:b/>
        </w:rPr>
        <w:t>Komisje Rady Miejskiej w Barlinku</w:t>
      </w:r>
      <w:r>
        <w:rPr>
          <w:rFonts w:cs="Arial" w:ascii="Comic Sans MS" w:hAnsi="Comic Sans MS"/>
        </w:rPr>
        <w:t xml:space="preserve"> nie opiniowały ww. projektów uchwał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Ad pkt 6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e Rady Miejskiej w Barlinku</w:t>
      </w:r>
      <w:r>
        <w:rPr>
          <w:rFonts w:cs="Comic Sans MS" w:ascii="Comic Sans MS" w:hAnsi="Comic Sans MS"/>
        </w:rPr>
        <w:t xml:space="preserve"> nie rozpatrywały projektu uchwały w sprawie zmiany budżetu Gminy Barlinek na 2013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                                         Przewodniczący                               Przewodniczący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spektor                                                   Komisji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Cezary Michalak                            Dariusz Zieliński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9:00Z</dcterms:created>
  <dc:creator>Basia</dc:creator>
  <dc:description/>
  <dc:language>en-US</dc:language>
  <cp:lastModifiedBy>Basia</cp:lastModifiedBy>
  <cp:lastPrinted>2013-04-17T10:58:00Z</cp:lastPrinted>
  <dcterms:modified xsi:type="dcterms:W3CDTF">2013-05-24T09:13:00Z</dcterms:modified>
  <cp:revision>8</cp:revision>
  <dc:subject/>
  <dc:title/>
</cp:coreProperties>
</file>