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6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 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6 maj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prowadzeniu w pkt. 10 projektów uchwał w sprawie wyrażenia zgody na wydzierżawienie w trybie bezprzetargowym na czas nieoznaczony nieruchomości stanowiących własność Gminy Barlinek – działki nr: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g): </w:t>
      </w:r>
      <w:r>
        <w:rPr>
          <w:rFonts w:cs="Arial" w:ascii="Arial" w:hAnsi="Arial"/>
          <w:i w:val="false"/>
          <w:sz w:val="22"/>
          <w:szCs w:val="22"/>
        </w:rPr>
        <w:t>„ 41/2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h): </w:t>
      </w:r>
      <w:r>
        <w:rPr>
          <w:rFonts w:cs="Arial" w:ascii="Arial" w:hAnsi="Arial"/>
          <w:i w:val="false"/>
          <w:sz w:val="22"/>
          <w:szCs w:val="22"/>
        </w:rPr>
        <w:t>„49/20”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i): </w:t>
      </w:r>
      <w:r>
        <w:rPr>
          <w:rFonts w:cs="Arial" w:ascii="Arial" w:hAnsi="Arial"/>
          <w:i w:val="false"/>
          <w:sz w:val="22"/>
          <w:szCs w:val="22"/>
        </w:rPr>
        <w:t>„147 oraz 148/3”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j): </w:t>
      </w:r>
      <w:r>
        <w:rPr>
          <w:rFonts w:cs="Arial" w:ascii="Arial" w:hAnsi="Arial"/>
          <w:i w:val="false"/>
          <w:sz w:val="22"/>
          <w:szCs w:val="22"/>
        </w:rPr>
        <w:t>„180/9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k): </w:t>
      </w:r>
      <w:r>
        <w:rPr>
          <w:rFonts w:cs="Arial" w:ascii="Arial" w:hAnsi="Arial"/>
          <w:i w:val="false"/>
          <w:sz w:val="22"/>
          <w:szCs w:val="22"/>
        </w:rPr>
        <w:t>„380/2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l): </w:t>
      </w:r>
      <w:r>
        <w:rPr>
          <w:rFonts w:cs="Arial" w:ascii="Arial" w:hAnsi="Arial"/>
          <w:i w:val="false"/>
          <w:sz w:val="22"/>
          <w:szCs w:val="22"/>
        </w:rPr>
        <w:t>„380/2 oraz 292/2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m): </w:t>
      </w:r>
      <w:r>
        <w:rPr>
          <w:rFonts w:cs="Arial" w:ascii="Arial" w:hAnsi="Arial"/>
          <w:i w:val="false"/>
          <w:sz w:val="22"/>
          <w:szCs w:val="22"/>
        </w:rPr>
        <w:t>„665/48”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n): </w:t>
      </w:r>
      <w:r>
        <w:rPr>
          <w:rFonts w:cs="Arial" w:ascii="Arial" w:hAnsi="Arial"/>
          <w:i w:val="false"/>
          <w:sz w:val="22"/>
          <w:szCs w:val="22"/>
        </w:rPr>
        <w:t>„665/48 oraz 665/47”,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) wprowadzeniu w pkt. 14 lit. b): </w:t>
      </w:r>
      <w:r>
        <w:rPr>
          <w:rFonts w:cs="Arial" w:ascii="Arial" w:hAnsi="Arial"/>
          <w:i w:val="false"/>
          <w:sz w:val="22"/>
          <w:szCs w:val="22"/>
        </w:rPr>
        <w:t>„14 b) sprawozdanie z realizacji programu współpracy za rok 2012 w zakresie prowadzonej przez Urząd Miejski w Barlinku oraz jednostki organizacyjne Gminy Barlinek, współpracy z organizacjami pozarządowymi i innymi podmiotami prowadzącymi działalność pożytku publicznego”.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12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rzeby remontowe jednostek oświatowych, przegląd stanu technicznego obiektów szkol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2 miasta Barlinek odpłatną służebnością przesyłu – działka nr 246/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3192" w:leader="none"/>
        </w:tabs>
        <w:ind w:left="512" w:hanging="5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wydzierżawienie w trybie bezprzetargowym na czas nieoznaczony nieruchomości stanowiących własność Gminy Barlinek – działki nr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58/3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52/2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57/5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  8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13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/20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 oraz 148/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/9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 oraz 292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65/48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5/48 oraz 665/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magań, jakie powinien spełniać przedsiębiorca ubiegający się o uzyskanie zezwolenia na prowadzenie działalności w zakresie opróżniania zbiorników bezodpływowych i transportu nieczystości ciekłych, ochrony przed bezdomnymi zwierzętami, prowadzenia schronisk dla bezdomnych zwierząt, a także grzebowisk i spalarni zwłok zwierzęcych i ich czę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zmiany obecnych dokumentów planistycznych gminy w celu umożliwienia realizacji zintegrowanych inwestycji terytorialnych oraz zadania pn. Budowa krytego basenu pływackiego w Barlinku”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sprawozdanie z realizacji programu współpracy za rok 2012 w zakresie prowadzonej przez Urząd Miejski w Barlinku oraz jednostki organizacyjne Gminy Barlinek, współpracy z organizacjami pozarządowymi i innymi podmiotami prowadzącymi działalność pożytku publicznego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5.2013 z dnia 18.04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bezpieczeństwa i porządku publicznego w Gminie Barlinek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stanu dróg gminnych, powiatowych i wojewódzkich na terenie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t. zagospodarowania majątku i nieruchomości będących w zasobach Agencji Nieruchomości Rol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ysłuchała informacji dotyczącej potrzeb remontowych jednostek oświatowych działających na terenie Gminy Barlinek złożonej przez Zdzisława Kik – Kierownika Referatu Oświaty tut. Urzędu Miejskiego. Wykaz prac remontowych wykonanych w placówkach oświatowych na terenie gminy Barlinek – zestawienie zbiorcze za rok 2012 przedstawiony przez Kierownika </w:t>
      </w:r>
      <w:r>
        <w:rPr>
          <w:rFonts w:cs="Arial" w:ascii="Arial" w:hAnsi="Arial"/>
          <w:i/>
          <w:sz w:val="22"/>
          <w:szCs w:val="22"/>
          <w:u w:val="single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2 miasta Barlinek odpłatną służebnością przesyłu – działka nr 246/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ami i 2 wstrzymujących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</w:t>
      </w:r>
      <w:r>
        <w:rPr>
          <w:rFonts w:cs="Arial" w:ascii="Arial" w:hAnsi="Arial"/>
          <w:color w:val="000000"/>
          <w:sz w:val="22"/>
          <w:szCs w:val="22"/>
        </w:rPr>
        <w:t xml:space="preserve">uchwał w sprawie wyrażenia zgody na wydzierżawienie w trybie bezprzetargowym na czas nieoznaczony nieruchomości stanowiących własność Gminy Barlinek – działki nr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ind w:left="840" w:hanging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58/3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52/2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57/5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  8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13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1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/20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 oraz 148/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/9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 oraz 292/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65/48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5/48 oraz 665/4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magań, jakie powinien spełniać przedsiębiorca ubiegający się o uzyskanie zezwolenia na prowadzenie działalności w zakresie opróżniania zbiorników bezodpływowych i transportu nieczystości ciekłych, ochrony przed bezdomnymi zwierzętami, prowadzenia schronisk dla bezdomnych zwierząt, a także grzebowisk i spalarnio zwłok zwierzęcych i ich czę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w spraw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ecnych dokumentów planistycznych gminy w celu umożliwienia realizacji zintegrowanych inwestycji terytorial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zadania pn. „Budowa krytego basenu pływackiego w Barlinku”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zajęła następujące stanowisko: </w:t>
      </w:r>
      <w:r>
        <w:rPr>
          <w:rFonts w:cs="Arial" w:ascii="Arial" w:hAnsi="Arial"/>
          <w:i/>
          <w:sz w:val="22"/>
          <w:szCs w:val="22"/>
        </w:rPr>
        <w:t>„Komisja widzi potrzebę zajęcia się tematem poprzez analizę kosztów budowy utrzymania oraz wskazania środków na sfinansowanie i utrzymanie powyższych inwestycji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ismo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prawozdaniem z realizacji programu współpracy za rok 2012 w zakresie prowadzonej przez Urząd Miejski w Barlinku oraz jednostki organizacyjne Gminy Barlinek, współpracy z organizacjami pozarządowymi i innymi podmiotami prowadzącymi działalność pożytku publi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postanowienia o odbieraniu odpadów komunalnych od właścicieli nieruchomości niezamieszkałych, na których nie zamieszkują mieszkańcy, a powstają odpady komunal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nania lasów za ochron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lampy ulicznej do oświetlenia chodnika położonego przy ścianie szczytowej budynku Chmielna 10 i 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terenu przed wejściem do kościoła w Mostkow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świetlenia budynku mieszkalnego przy ul. Lipowej 3 oraz drogi dojazdowej do garaż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instalowania latarni ulicznych na skrzyżowania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naku drogowego i umieszczenia go na słupie energetycznym w celu poprawy drożności chodnika i bezpieczeństwa przy zbiegu ulic – skrzyżowania ul. Lipowa –  ul. Jana Papugi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III/463/2013 Rady Miejskiej w Barlinku z dnia 28 marca 2013 r. w sprawie zmiany wieloletniej prognozy finansowej Gminy Barlinek na lata 2012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2/2013 Rady Miejskiej w Barlinku z dnia 11 kwietnia 2013 r. w sprawie wyboru metody ustalenia opłaty za gospodarowanie odpadami komunalnymi oraz ustalenia wysokości stawki tej opłaty oraz uchwały Nr XXXIX/474/2013 w sprawie zmiany budżetu Gminy Barlinek na 2013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3/2013 Rady Miejskiej w Barlinku z dnia 11 kwietnia 2013 r. w sprawie ustalenia wzoru deklaracji o wysokości opłaty za gospodarowanie odpadami komunalnymi składanej przez właścicieli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rzędu Marszałkowskiego Województwa Zachodniopomorskiego Wydziału Ochrony Środowiska </w:t>
      </w:r>
      <w:r>
        <w:rPr>
          <w:rFonts w:cs="Arial" w:ascii="Arial" w:hAnsi="Arial"/>
          <w:sz w:val="22"/>
          <w:szCs w:val="22"/>
        </w:rPr>
        <w:t>w sprawie zaopiniowania projektu uchwały Sejmiku dot. zmiany uchwały Nr XXXII/375/09 Sejmiku Województwa Zachodniopomorskiego z dnia 15 września 2009 r. w sprawie obszarów chronionego krajobraz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 Przewodniczący Komisji Oświaty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)"/>
      <w:lvlJc w:val="left"/>
      <w:pPr>
        <w:tabs>
          <w:tab w:val="num" w:pos="1848"/>
        </w:tabs>
        <w:ind w:left="184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6:00Z</dcterms:created>
  <dc:creator>Ania</dc:creator>
  <dc:description/>
  <dc:language>en-US</dc:language>
  <cp:lastModifiedBy>Ania</cp:lastModifiedBy>
  <cp:lastPrinted>2013-06-03T12:53:00Z</cp:lastPrinted>
  <dcterms:modified xsi:type="dcterms:W3CDTF">2013-06-03T10:53:00Z</dcterms:modified>
  <cp:revision>7</cp:revision>
  <dc:subject/>
  <dc:title/>
</cp:coreProperties>
</file>