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Oświaty, Kultury, Zdrowia i Praworządności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3.06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0: „Projekt uchwały w sprawie </w:t>
      </w:r>
      <w:r>
        <w:rPr>
          <w:rFonts w:cs="Arial" w:ascii="Comic Sans MS" w:hAnsi="Comic Sans MS"/>
        </w:rPr>
        <w:t xml:space="preserve">wyrażenia zgody na zbycie przyległej nieruchomości, która wraz z dotychczas wydzieloną działką gruntu będzie spełniać wymogi działki budowlanej </w:t>
        <w:br/>
        <w:t>i udzielenia bonifikaty od ceny nieruchomości – dz. nr 175/22.”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1: „Projekt uchwały w sprawie </w:t>
      </w:r>
      <w:r>
        <w:rPr>
          <w:rFonts w:cs="Arial" w:ascii="Comic Sans MS" w:hAnsi="Comic Sans MS"/>
        </w:rPr>
        <w:t xml:space="preserve">wyrażenia zgody na ustanowienie służebności </w:t>
        <w:br/>
        <w:t>na działce gruntu stanowiącej własność Gminy Barlinek – dz. nr 500/4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przygotowania Gminy Barlinek do sezonu turystyczneg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wykonania budżetu Gminy za 2012 rok wraz ze sprawozdaniem finansow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Projekt uchwały w sprawie zatwierdzenia sprawozdania finansowego oraz sprawozdania </w:t>
        <w:br/>
        <w:t>z wykonania budżetu Gminy Barlinek za 2012 ro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3 ro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Gminy Barlinek do spółki pod firmą Szpital Barlinek Spółka z ograniczoną odpowiedzialnością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jęcia wieloletniego programu gospodarowania mieszkaniowym zasobem gminy Barlinek na lata 2013 – 2018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nieodpłatną służebnością przesył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obrębie 2 Barlinek w drodze przetargu ustnego nieograniczonego – dz. nr 777/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>wyrażenia zgody na zbycie przyległej nieruchomości, która wraz z dotychczas wydzieloną działką gruntu będzie spełniać wymogi działki budowlanej i udzielenia bonifikaty od ceny nieruchomości – dz. nr 175/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>wyrażenia zgody na ustanowienie służebności na działce gruntu stanowiącej własność Gminy Barlinek – dz. nr 500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t. wniosku o dofinansowanie remontu dachu kościoła przy ul. Św. Bonifacego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rotokół Nr 6.2013 z 16 maj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przygotowania Gminy Barlinek do sezonu turystycz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Sprawozdaniem rocznym z wykonania budżetu Gminy Barlinek za 2012 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prawozdaniem rocznym z wykonania planu finansowego samorządowej instytucji kultury </w:t>
        <w:br/>
        <w:t>za 2012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ą o stanie mienia komunalnego Gminy Barlinek za 2012 r. wg stanu na 31.12.2012 r.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Bilansem z wykonania budżetu państwa, jednostki i samorządu terytorialnego Gminy Barlinek za 2012 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em jednostki budżetowej za 2012 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hunkiem zysków i strat jednostki za 2012 r.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m zmian w funduszu jednostki za 2012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  <w:br/>
      </w:r>
      <w:r>
        <w:rPr>
          <w:rFonts w:cs="Arial" w:ascii="Comic Sans MS" w:hAnsi="Comic Sans MS"/>
        </w:rPr>
        <w:t>w sprawie zatwierdzenia sprawozdania finansowego oraz sprawozdania z wykonania budżetu Gminy Barlinek za 2012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</w:t>
        <w:br/>
        <w:t>w sprawie zmiany budżetu Gminy Barlinek na 2013 rok wraz z autopoprawk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autopoprawk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wniosek radnego Mariusza Maciejewskiego o oddalenie głosowanie nad projektem uchwały </w:t>
      </w:r>
      <w:r>
        <w:rPr>
          <w:rFonts w:cs="Arial" w:ascii="Comic Sans MS" w:hAnsi="Comic Sans MS"/>
        </w:rPr>
        <w:t>w sprawie przystąpienia Gminy Barlinek do spółki pod firmą Szpital Barlinek Spółka z ograniczoną odpowiedzialnością, do czasu otrzymania projektu aktu założycielskiego spółki Szpital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przyjęcia wieloletniego programu gospodarowania mieszkaniowym zasobem gminy Barlinek na lata 2013 – 2018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</w:t>
        <w:br/>
        <w:t>na obciążenie nieruchomości nieodpłatną służebnością przesył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zbycie nieruchomości położonej w obrębie 2 Barlinek w drodze przetargu ustnego nieograniczonego – dz. nr 777/19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zbycie przyległej nieruchomości, która wraz z dotychczas wydzieloną działką gruntu będzie spełniać wymogi działki budowlanej i udzielenia bonifikaty od ceny nieruchomości – dz. nr 175/2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</w:t>
      </w:r>
      <w:r>
        <w:rPr>
          <w:rFonts w:cs="Arial" w:ascii="Comic Sans MS" w:hAnsi="Comic Sans MS"/>
        </w:rPr>
        <w:t xml:space="preserve"> w sprawie wyrażenia zgody na ustanowienie służebności na działce gruntu stanowiącej własność Gminy Barlinek – dz. nr 500/4</w:t>
      </w:r>
      <w:r>
        <w:rPr>
          <w:rFonts w:cs="Comic Sans MS" w:ascii="Comic Sans MS" w:hAnsi="Comic Sans MS"/>
        </w:rPr>
        <w:t>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Parafii Rzymskokatolickiej pw. Św. Bonifacego o dofinansowanie remontu dachu kościoła pw. Podwyższenia Krzyża św. w m. Płonno i oczekuje skonkretyzowania ww. wnios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otrzeby w zakresie zmiany lokalizacji terenu rekreacyjnego oraz budowy nowego boiska piłkarskiego w miejscowości Krzynka, a ponadto wnosi o przedstawienie uszczegółowionego planu realizacji zadania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 na temat wydatków poniesionych przez Gminę Barlinek na prowadzenie przedszkoli publicznych od 01 stycznia 2013 r. do 30 kwietnia 2013 r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ami Burmistrza Barlinka dot. protokołu Komisji Rewizyjnej Rady Miejskiej w Barlinku </w:t>
        <w:br/>
        <w:t>z kontroli wydatków w Urzędzie Miejskim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Przewodniczącego Rady Miejskiej w Barlinku skierowanym do Regionalnej Izby Obrachunkowej dot. wniosku Komisji Rewizyjnej Rady Miejskiej w Barlinku o udzielenie absolutorium Burmistrzowi Barlinka za 2012 ro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Wspólnoty Mieszkaniowej ul. Armii Polskiej 2 w Barlinku dot. wywozu odpadów komunalny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egionalnej Izby Obrachunkowej w Szczecinie dot. uchwał podejmowanych przez organy stanowiące jednostek samorządu terytorialnego w zakresie powierzania zadania własnego innej jednostce samorządu terytorialneg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Generalnej Dyrekcji Ochrony Środowiska dot. wprowadzenia centralnego rejestru form ochrony przyrody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Regionalnej Izby Obrachunkowej w Szczecinie dot. uchwały Nr XL/478/2013 Rady Miejskiej w Barlinku z dnia 25 kwietnia 2013 roku w sprawie zmiany budżetu Gminy Barlinek </w:t>
        <w:br/>
        <w:t>na 2013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ami Burmistrza Barlinka na Zwyczajne Zgromadzenia Wspólników Sp. z o.o.: PWK „Płonia” i BTBS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radnego Eugeniusza Trafalskiego dot. przejęcia terenu w m. Krzy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radnego Grzegorza Zielińskiego dot. utrzymania porządku wokół punktów segregacji odpadów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olegium RIO w Szczecinie dot. uchwały nr XXXIX/473/2013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 xml:space="preserve">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7-05T14:03:00Z</cp:lastPrinted>
  <dcterms:modified xsi:type="dcterms:W3CDTF">2013-09-10T11:37:00Z</dcterms:modified>
  <cp:revision>90</cp:revision>
  <dc:subject/>
  <dc:title>Protokół Nr 1/2010/59</dc:title>
</cp:coreProperties>
</file>