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9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6 sierp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540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bezpieczeństwa przeciwpożarowego w Gminie Barlinek oraz funkcjonowania jednostek OSP w Gminie Barlinek w 201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przygotowania placówek oświatowych do nowego roku szkolnego 2013/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opieki zdrowotnej w placówkach oświatowych oraz stan wyposażenia pomieszczeń służących ww. cel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oddziaływania na środowisko zakładów przemysłowych prowadzących działalność w Gminie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długoterminowego na spłatę wcześniej zaciągniętych zobowiązań z tytułu emisji obligacji komuna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przetargowym i bezprzetargowym na czas nieoznaczony nieruchomości stanowiących własność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nabycia nieruchomości – działka nr 5/2 w obrębie Dziedzi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służebnością przesyłu – działki nr: 724 i 748/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działka nr 444/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likwidacji aglomeracji Mostko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przesyłu – na rzecz firmy ELFEKO S.A. w Gdy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dwołania radnej ze składu Komisji Rewiz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ozdanie z realizacji uchwał w sprawie zbytych nieruchomości w I półroczu 2013 r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możliwości finansowych, organizacyjnych i czasowych dotyczących budowy krytego basenu pływackiego w Barlinku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ecyzowanie i określenie zakresu informacji na temat sytuacji życiowej i problemów ludzi starszych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23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</w:t>
        <w:br/>
        <w:t xml:space="preserve"> Nr 8.2013 z dnia 02.07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t. bezpieczeństwa przeciwpożarowego w Gminie Barlinek oraz funkcjonowania jednostek OSP w Gminie Barlinek w 2012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</w:t>
        <w:br/>
        <w:t>z Informacją nt. przygotowania placówek oświatowych do nowego roku szkolnego 201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opieki zdrowotnej w placówkach oświatowych oraz stanu wyposażenia pomieszczeń służących ww. celow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</w:t>
        <w:br/>
        <w:t>z Informacją nt. oddziaływania na środowisko zakładów przemysłowych prowadzących działalność w Gminie Barli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długoterminowego na spłatę wcześniej zaciągniętych zobowiązań z tytułu emisji obligacji komunal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3 głosach za projektami i 1 wstrzymującym się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y uchwał w sprawie wyrażenia zgody na wydzierżawienie w trybie przetargowym i bezprzetargowym na czas nieoznaczony nieruchomości stanowiących własność Gminy Barlinek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ziałka nr 246/22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część działki n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22"/>
          <w:szCs w:val="22"/>
        </w:rPr>
        <w:t>560/7 o pow. 36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- 560/7 o pow. 10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część działki nr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22"/>
          <w:szCs w:val="22"/>
        </w:rPr>
        <w:t>608/4 o pow. 16,2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- 608/4 o pow. 32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- 761/20 o pow. 25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część działki nr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9 i 777/34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6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8 i 777/33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7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7 i 777/38 o łącznej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opiniowała pozytywnie projektu uchwały w sprawie nabycia nieruchomości – działka nr 5/2 w obrębie Dziedzi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 – działki nr: 724 i 748/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przeciw projektowi i 3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negatywnie 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działka nr 444/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likwidacji aglomeracji Mostkow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i w obrębie Dziedzic, Śwadzimia, Dzikowa, Dzikówka, Ożaru, Barlinka na rzecz ELFEKO S.A. w Gdy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projektem, 1 przeciw i 1 wstrzymującym się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dwołania radnej ze składu Komisji Rewizyj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e Sprawozdaniem z realizacji uchwał w sprawie zbytych nieruchomości w I półroczu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w sprawie możliwości finansowych, organizacyjnych i czasowych dotyczących budowy krytego basenu pływackiego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związku z pismem znak: RO.I.0004.5.2013 w sprawie sprecyzowania i określenia zakresu informacji na temat sytuacji życiowej i problemów ludzi starszych,</w:t>
      </w:r>
      <w:r>
        <w:rPr>
          <w:rFonts w:cs="Arial" w:ascii="Arial" w:hAnsi="Arial"/>
          <w:b/>
          <w:sz w:val="22"/>
          <w:szCs w:val="22"/>
        </w:rPr>
        <w:t xml:space="preserve"> Komisja Oświaty, Kultury, Zdrowia i Praworządności </w:t>
      </w:r>
      <w:r>
        <w:rPr>
          <w:rFonts w:cs="Arial" w:ascii="Arial" w:hAnsi="Arial"/>
          <w:sz w:val="22"/>
          <w:szCs w:val="22"/>
        </w:rPr>
        <w:t>oczekuje informacji z podaniem ilości osób w wieku powyżej 65 roku życia, ich sytuacji mieszkaniowej a w szczególności, czy mieszkają sami, ze współmałżonkami lub rodziną. Komisję interesuje także, czy mają stały dochód w postaci renty lub emerytury, czy zgłaszają się do Ośrodka Pomocy Społecznej po pomoc i w jakiej formie ją otrzymują. Czy OPS posiada informację o osobach bezdomnych w w/w wieku oraz potrzebujących pomocy a z niej nie korzystając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ęcia Zespołu Szkół Ponadgimnazjalnych Nr 1 w Barlinku oraz Poradni Psychologiczno – Pedagogicznej w Barlink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a środków finansowych na remont silnika samochodu pożarniczego OSP w Mostkow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lokalizacji terenu rekreacyjnego oraz budowy nowego boiska piłkarskiego w miejscowości Krzynk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zdewastowanych działalnością wydobywczą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cia nieruchomości położonej w Barlinku przy ul. Sportowej stanowiącej własność Gminy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mowy oddania w dzierżawę nieruchomości Młyn Papier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zątnięcia zanieczyszczonego terenu przy ogródkach działkowych na ul. Szosa do Lipian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działywania na środowisko zakładów przemysłowych prowadzących działalność w Gminie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ęcia drzew rosnących wzdłuż brzegu jeziora na Stadionie Miejski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kontroli kompleksowej gospodarki finansowej Gminy Barlinek za lata 2009-201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Wojewody Zachodniopomorskiego </w:t>
      </w:r>
      <w:r>
        <w:rPr>
          <w:rFonts w:cs="Arial" w:ascii="Arial" w:hAnsi="Arial"/>
          <w:sz w:val="22"/>
          <w:szCs w:val="22"/>
        </w:rPr>
        <w:t>w sprawie unormowań prawnych obowiązujących w zakresie współpracy pomiędzy poszczególnymi jednostkami samorządu terytorial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6:00Z</dcterms:created>
  <dc:creator>Ania</dc:creator>
  <dc:description/>
  <dc:language>en-US</dc:language>
  <cp:lastModifiedBy>Ania</cp:lastModifiedBy>
  <dcterms:modified xsi:type="dcterms:W3CDTF">2013-09-11T09:31:00Z</dcterms:modified>
  <cp:revision>4</cp:revision>
  <dc:subject/>
  <dc:title/>
</cp:coreProperties>
</file>