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PROJEKT</w:t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…../…..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………………. 2013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uchwałę w sprawie uchwalenia Statutu Gminy Barlin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 ustawy z dnia 8 marca 1990 r. o samorządzie gminnym (Dz. U. z 2001 r. Nr 142, poz. 1591 ze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1. W uchwale Nr LXIV/1081/2010 Rady Miejskiej w Barlinku z dnia 28 października 2010 r. w  sprawie uchwalenia Statutu Gminy Barlinek (Dz.Urz. Woj. Zachodniopomorskiego Nr 128, poz. 2577) wprowadza się następujące zmian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w załączniku Nr 1 do uchwały – Wykaz gminnych jednostek organizacyjnych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je się punkt 11 w brzmieniu „ 11. Środowiskowy Dom Samopomocy w Osinie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eśla  się  w  spółkach  prawa  handlowego  z  udziałem  Gminy  punkt 3 w brzmieniu „ 3. Przedsiębiorstwo Energetyki Cieplnej Sp. z o. o. w Barlinku.”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w załączniku Nr 2 do uchwały – Sołectwa w Gminie Barli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unkt 3 otrzymuje brzmienie „ 3. Dziedzice z miejscowościami: Niewstąp,  </w:t>
      </w:r>
    </w:p>
    <w:p>
      <w:pPr>
        <w:pStyle w:val="Normal"/>
        <w:ind w:left="1428" w:hanging="0"/>
        <w:jc w:val="both"/>
        <w:rPr/>
      </w:pPr>
      <w:r>
        <w:rPr/>
        <w:t>Dziedzice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je się punkt 20 w brzmieniu: „20. Stara Dziedzina z miejscowościami: Stara  Dziedzina”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. Wykonanie uchwały powierza się Burmistrzowi Barlin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3. Uchwała wchodzi w życie w terminie 14 dni od ogłoszenia w Dzienniku Urzędowym Województwa Zachodniopomorskiego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basedOn w:val="Domylnaczcionkaakapitu"/>
    <w:qFormat/>
    <w:rPr>
      <w:rFonts w:ascii="Arial" w:hAnsi="Arial" w:cs="Arial"/>
      <w:sz w:val="24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46:00Z</dcterms:created>
  <dc:creator>Ewa Hinc-Dziedziela</dc:creator>
  <dc:description/>
  <cp:keywords/>
  <dc:language>en-US</dc:language>
  <cp:lastModifiedBy>Ewa Hinc-Dziedziela</cp:lastModifiedBy>
  <cp:lastPrinted>2013-03-05T11:54:00Z</cp:lastPrinted>
  <dcterms:modified xsi:type="dcterms:W3CDTF">2013-03-05T11:09:00Z</dcterms:modified>
  <cp:revision>25</cp:revision>
  <dc:subject/>
  <dc:title/>
</cp:coreProperties>
</file>