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4"/>
          <w:sz w:val="24"/>
          <w:szCs w:val="24"/>
          <w:lang w:eastAsia="pl-PL"/>
        </w:rPr>
        <w:t>Załącznik do uchwały Nr XXXVIII/458/20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4"/>
          <w:sz w:val="24"/>
          <w:szCs w:val="24"/>
          <w:lang w:eastAsia="pl-PL"/>
        </w:rPr>
        <w:t>Rady Miejskiej w Barlinku z dnia 28 marca 2013 r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4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4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4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4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40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40"/>
          <w:sz w:val="24"/>
          <w:lang w:eastAsia="pl-PL"/>
        </w:rPr>
        <w:t>STATU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Ośrodka Pomocy Społecznej w Barlin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Rozdział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Postanowienia ogól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1.  </w:t>
      </w:r>
      <w:r>
        <w:rPr>
          <w:rFonts w:eastAsia="Times New Roman" w:cs="Times New Roman" w:ascii="Times New Roman" w:hAnsi="Times New Roman"/>
          <w:sz w:val="24"/>
          <w:lang w:eastAsia="pl-PL"/>
        </w:rPr>
        <w:t>1.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pl-PL"/>
        </w:rPr>
        <w:t>Ośrodek Pomocy Społecznej w Barlinku, zwany dalej „Ośrodkiem” jest jednostką organizacyjną Gminy Barli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lang w:eastAsia="pl-PL"/>
        </w:rPr>
        <w:t>2.  Terenem działania Ośrodka jest Gmina Barlinek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Siedzibą Ośrodka jest Barlinek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Ośrodek mieści się w Barlinku przy Ul. Strzeleckiej 29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2.   </w:t>
      </w:r>
      <w:r>
        <w:rPr>
          <w:rFonts w:eastAsia="Times New Roman" w:cs="Times New Roman" w:ascii="Times New Roman" w:hAnsi="Times New Roman"/>
          <w:sz w:val="24"/>
          <w:lang w:eastAsia="pl-PL"/>
        </w:rPr>
        <w:t>1.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Ośrodek działa w oparciu o przepis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1)   ustawy z dnia 8 marca 1990r. o samorządzie gminnym (Dz. U. z 2001 r., Nr 142, poz. 1591 z późn. zm.)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2)   ustawy z dnia 12 marca 2004r. o pomocy społecznej ( Dz. U. z 2009 r., Nr 175 poz. 1362 z późn. zm.)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3)   ustawy z dnia 27 sierpnia 2009r. o finansach publicznych (Dz. U. z 2009 r.,              Nr 157 poz. 1240 z późn. zm.)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4)   niniejszego Statutu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5)   innych właściwych aktów prawnych;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tabs>
          <w:tab w:val="clear" w:pos="708"/>
          <w:tab w:val="left" w:pos="759" w:leader="none"/>
        </w:tabs>
        <w:spacing w:lineRule="auto" w:line="240" w:before="0" w:after="0"/>
        <w:ind w:left="759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pl-PL"/>
        </w:rPr>
        <w:t>2.   Nadzór nad działalnością Ośrodka sprawuje Burmistrz Barlinka, a w zakresie zadań zleconych Wojewoda Zachodniopomorski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  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Rozdział 2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Zadania Ośrodk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3.  </w:t>
      </w:r>
      <w:r>
        <w:rPr>
          <w:rFonts w:eastAsia="Times New Roman" w:cs="Times New Roman" w:ascii="Times New Roman" w:hAnsi="Times New Roman"/>
          <w:sz w:val="24"/>
          <w:lang w:eastAsia="pl-PL"/>
        </w:rPr>
        <w:t>1.   Do zadań Ośrodka należy w szczególno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1)  przyznawanie i wypłacanie świadczeń przewidzianych w przepisach prawa zgodnie z ustalonymi w nich kompetencjami dla Ośrodk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>2)  praca socjaln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>3)  prowadzenie i rozwijanie niezbędnej infrastruktury socjalnej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4) prowadzenie spraw związanych z przyznawaniem i wypłacaniem świadczeń rodzinnych;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5) przyznawanie i wypłacanie świadczeń z funduszu alimentacyjnego osobom uprawnionym do alimentów;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6)  podejmowanie działań wobec dłużników alimentacyjnych;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7)  przyznawanie i wypłacanie dodatków mieszkaniowych;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8) analiza i ocena zjawisk rodzących zapotrzebowanie na świadczenia z pomocy społecznej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>9)  realizacja zadań wynikających z rozeznanych potrzeb społecznych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10) rozwijanie nowych form pomocy społecznej i samopomocy w ramach zidentyfikowanych potrzeb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11) prowadzenie postępowania i wydawanie decyzji administracyjnych w zakresie stypendiów i zasiłków szkolnych.</w:t>
      </w:r>
    </w:p>
    <w:p>
      <w:pPr>
        <w:pStyle w:val="Normal"/>
        <w:spacing w:lineRule="auto" w:line="240" w:before="0" w:after="0"/>
        <w:ind w:left="684" w:hanging="6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>12) realizowanie innych zadań wynikających z przepisów prawa i Uchwał Rady      Miejski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pl-PL"/>
        </w:rPr>
        <w:t>2. Ośrodek realizuje zadania własne gminy oraz zadania zlecone gminie z zakresu administracji rządow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Rozdział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Organizacja i zarządza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4. </w:t>
      </w:r>
      <w:r>
        <w:rPr>
          <w:rFonts w:eastAsia="Times New Roman" w:cs="Times New Roman" w:ascii="Times New Roman" w:hAnsi="Times New Roman"/>
          <w:sz w:val="24"/>
          <w:lang w:eastAsia="pl-PL"/>
        </w:rPr>
        <w:t>1.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Ośrodkiem kieruje Dyrektor, który odpowiada  za całokształt działalności jednost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lang w:eastAsia="pl-PL"/>
        </w:rPr>
        <w:t>2. Dyrektor Ośrodka zarządza  pracą Ośrodka przy pomocy Zastępcy Dyrektora oraz Kierowników komórek organizacyj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lang w:eastAsia="pl-PL"/>
        </w:rPr>
        <w:t>3. Dyrektora Ośrodka zatrudnia na podstawie umowy o pracę Burmistrz Barlin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lang w:eastAsia="pl-PL"/>
        </w:rPr>
        <w:t>4. Do zadań Dyrektora Ośrodka należy w szczególno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>1) organizowanie pracy Ośrodk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>2) sprawowanie nadzoru merytorycznego nad wykonywaniem zadań przez Ośrodek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3) prowadzenie polityki kadrowej zapewniającej efektywne wykonywanie zadań Ośrodka;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4) zarządzanie mieniem i podejmowanie decyzji, reprezentowanie Ośrodka na zewnątrz;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5) składanie oświadczeń woli w oparciu o udzielone pełnomocnictwa, w tym zawieranie umów cywilno-prawny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>6) ustalanie planu dochodów i wydatków Ośrodka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7) przedstawianie informacji o przebiegu wykonania planu finansowego Ośrodka za pierwsze półrocze i sprawozdania rocznego finansowego Ośrod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5. </w:t>
      </w:r>
      <w:r>
        <w:rPr>
          <w:rFonts w:eastAsia="Times New Roman" w:cs="Times New Roman" w:ascii="Times New Roman" w:hAnsi="Times New Roman"/>
          <w:sz w:val="24"/>
          <w:lang w:eastAsia="pl-PL"/>
        </w:rPr>
        <w:t>Ośrodek wykonuje swoje zadania poprzez osoby zatrudnione na wyodrębnionych stanowiskach pra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6. </w:t>
      </w:r>
      <w:r>
        <w:rPr>
          <w:rFonts w:eastAsia="Times New Roman" w:cs="Times New Roman" w:ascii="Times New Roman" w:hAnsi="Times New Roman"/>
          <w:sz w:val="24"/>
          <w:lang w:eastAsia="pl-PL"/>
        </w:rPr>
        <w:t>Strukturę organizacyjną Ośrodka określa Regulamin Organizacyjny  Ośrodka Pomocy Społecznej w Barlinku ustalony przez Dyrektora Ośrod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Rozdział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Gospodarka finansow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 8.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Ośrodek prowadzi własną rachunkowość budżetową i rozlicza się z gminą na zasadach ustalonych dla jednostek budżet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9. </w:t>
      </w:r>
      <w:r>
        <w:rPr>
          <w:rFonts w:eastAsia="Times New Roman" w:cs="Times New Roman" w:ascii="Times New Roman" w:hAnsi="Times New Roman"/>
          <w:sz w:val="24"/>
          <w:lang w:eastAsia="pl-PL"/>
        </w:rPr>
        <w:t>Ośrodek prowadzi rachunkowość według zasad określonych w przepisach o rachunkow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 10. </w:t>
      </w:r>
      <w:r>
        <w:rPr>
          <w:rFonts w:eastAsia="Times New Roman" w:cs="Times New Roman" w:ascii="Times New Roman" w:hAnsi="Times New Roman"/>
          <w:sz w:val="24"/>
          <w:lang w:eastAsia="pl-PL"/>
        </w:rPr>
        <w:t>Działalność Ośrodka finansowana jest: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left="741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1)    z dotacji rządowych przyznanych z budżetu państwa;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left="684" w:hanging="285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2)   z dotacji gminnych przyznanych z budżetu gminy;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left="798" w:hanging="399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3)   z dotacji pochodzących z innych źróde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11. </w:t>
      </w:r>
      <w:r>
        <w:rPr>
          <w:rFonts w:eastAsia="Times New Roman" w:cs="Times New Roman" w:ascii="Times New Roman" w:hAnsi="Times New Roman"/>
          <w:sz w:val="24"/>
          <w:lang w:eastAsia="pl-PL"/>
        </w:rPr>
        <w:t>Podstawą gospodarki finansowej Ośrodka jest plan finansowy zgodny z uchwałą budżetow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 12. </w:t>
      </w:r>
      <w:r>
        <w:rPr>
          <w:rFonts w:eastAsia="Times New Roman" w:cs="Times New Roman" w:ascii="Times New Roman" w:hAnsi="Times New Roman"/>
          <w:sz w:val="24"/>
          <w:lang w:eastAsia="pl-PL"/>
        </w:rPr>
        <w:t>Oświadczenia w imieniu Ośrodka dotyczące jego praw i zobowiązań majątkowych w zakresie zwykłych zarządzeń, składa jednoosobowo Dyrektor. Oświadczenia w zakresie</w:t>
      </w:r>
      <w:r>
        <w:rPr>
          <w:rFonts w:eastAsia="Times New Roman" w:cs="Times New Roman" w:ascii="Times New Roman" w:hAnsi="Times New Roman"/>
          <w:i/>
          <w:color w:val="808080"/>
          <w:sz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zobowiązań majątkowych Ośrodka winny być kontrasygnowane przez głównego księgow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13. </w:t>
      </w:r>
      <w:r>
        <w:rPr>
          <w:rFonts w:eastAsia="Times New Roman" w:cs="Times New Roman" w:ascii="Times New Roman" w:hAnsi="Times New Roman"/>
          <w:sz w:val="24"/>
          <w:lang w:eastAsia="pl-PL"/>
        </w:rPr>
        <w:t>Wynagradzanie pracowników Ośrodka ustala się na podstawie regulaminu wynagradzania sporządzonego w oparciu o aktualne przepisy w sprawie wynagradzania pracowników samorząd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Rozdział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Postanowienia końco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 14. </w:t>
      </w:r>
      <w:r>
        <w:rPr>
          <w:rFonts w:eastAsia="Times New Roman" w:cs="Times New Roman" w:ascii="Times New Roman" w:hAnsi="Times New Roman"/>
          <w:sz w:val="24"/>
          <w:lang w:eastAsia="pl-PL"/>
        </w:rPr>
        <w:t>Ośrodek używa pieczęci podłużnej z pełnym brzmieniem nazwy i adresem siedzib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15. </w:t>
      </w:r>
      <w:r>
        <w:rPr>
          <w:rFonts w:eastAsia="Times New Roman" w:cs="Times New Roman" w:ascii="Times New Roman" w:hAnsi="Times New Roman"/>
          <w:sz w:val="24"/>
          <w:lang w:eastAsia="pl-PL"/>
        </w:rPr>
        <w:t>Statut  Ośrodka Pomocy Społecznej w Barlinku nadaje Rada Miejska w Barlin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16. </w:t>
      </w:r>
      <w:r>
        <w:rPr>
          <w:rFonts w:eastAsia="Times New Roman" w:cs="Times New Roman" w:ascii="Times New Roman" w:hAnsi="Times New Roman"/>
          <w:sz w:val="24"/>
          <w:lang w:eastAsia="pl-PL"/>
        </w:rPr>
        <w:t>Do zmian w Statucie Ośrodka stosuje się odpowiednio procedurę związaną z jego nadanie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lang w:eastAsia="pl-PL"/>
        </w:rPr>
        <w:t> 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lang w:eastAsia="pl-PL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56:00Z</dcterms:created>
  <dc:creator>Ania</dc:creator>
  <dc:description/>
  <dc:language>en-US</dc:language>
  <cp:lastModifiedBy>Ania</cp:lastModifiedBy>
  <dcterms:modified xsi:type="dcterms:W3CDTF">2013-03-29T07:57:00Z</dcterms:modified>
  <cp:revision>2</cp:revision>
  <dc:subject/>
  <dc:title/>
</cp:coreProperties>
</file>