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Uzasadnienie - analiza zasadności przystąpienia do sporządzenia mpzp:</w:t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. Podstawy formalno-prawn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 xml:space="preserve">1.1. Podstawa formalna 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Podstawę formalną przeprowadzanej analizy stanowi wniosek  L.dz. 1323/MLi/11/2012/E z dnia 29 listopada 2012 r. skierowany do Burmistrza Barlinka. 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Firma ELFEKO S.A. z Gdyni zwróciła się o sporządzenie miejscowego planu zagospodarowania przestrzennego dla części obrębów: Ożar, Dzikówko, Strąpie, Dzikowo, Swadzim, Mostkowo, Dziedzice gm. Barlinek oraz dla części obrębu Barlinek 1 pod lokalizację korytarza linii elektroenergetycznej wysokiego napięcia  110 kV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Celem sporządzenia miejscowego planu zagospodarowania przestrzennego jest stworzenie podstaw formalnych i prawnych dla realizacji inwestycji celu publicznego o znaczeniu ponadlokalnym, polegającej na przebudowie istniejącej napowietrznej linii elektroenergetycznej wysokiego napięcia  (110 kV) relacji Barlinek – Mostkowo – Pyrzyce. Planowana inwestycja ma na celu  poprawę bezpieczeństwa  użytkowania terenów  pod linią oraz zwiększenie niezawodności  zasilania obecnych i przyszłych  odbiorców energii elektrycznej na terenie powiatu myśliborskiego. 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  <w:t xml:space="preserve">1.2. Podstawa prawna </w:t>
      </w:r>
    </w:p>
    <w:p>
      <w:pPr>
        <w:pStyle w:val="TextBodyIndent"/>
        <w:spacing w:lineRule="auto" w:line="276"/>
        <w:ind w:left="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Podstawę prawną analizy uzasadniającej przystąpienie do sporządzenia miejscowego planu zagospodarowania przestrzennego oraz projektu samej uchwały wywołującej ten plan - stanowi przede wszystkim art. 14 ust. 1, 2 i 5 ustawy z dnia 27 marca 2003 r. o planowaniu </w:t>
        <w:br/>
        <w:t>i zagospodarowaniu przestrzennym (Dz.U. z 2012 r., poz. 647 z późniejszymi zmianami)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ab/>
        <w:t xml:space="preserve">Duże znaczenie ma tutaj również treść art. 21 ust. 2 pkt 4 wskazanej powyżej ustawy </w:t>
        <w:br/>
        <w:t>o planowaniu i zagospodarowaniu przestrzennym, z którego ewidentnie wynika, iż k</w:t>
      </w:r>
      <w:r>
        <w:rPr>
          <w:rFonts w:eastAsia="Calibri"/>
          <w:lang w:eastAsia="en-US"/>
        </w:rPr>
        <w:t xml:space="preserve">oszty sporządzenia planu miejscowego obciążają </w:t>
        <w:tab/>
        <w:t xml:space="preserve">inwestora realizującego inwestycję celu publicz-nego - w części, w jakiej jest on bezpośrednią konsekwencją zamiaru realizacji tej inwestycji. Również w tym przypadku pełne koszty sporządzenia przedmiotowego planu poniesie Firma ELFEKO S.A., która zgodnie z zawartą z Burmistrzem Barlinka umową z dnia 4 marca </w:t>
        <w:br/>
        <w:t>2013 r. wpłaciła już na ten cel zaliczkę w kwocie 28.000 zł.</w:t>
      </w:r>
    </w:p>
    <w:p>
      <w:pPr>
        <w:pStyle w:val="Normal"/>
        <w:suppressAutoHyphens w:val="false"/>
        <w:autoSpaceDE w:val="false"/>
        <w:rPr>
          <w:rFonts w:ascii="A" w:hAnsi="A" w:eastAsia="Calibri" w:cs="A"/>
          <w:sz w:val="20"/>
          <w:szCs w:val="20"/>
          <w:lang w:eastAsia="en-US"/>
        </w:rPr>
      </w:pPr>
      <w:r>
        <w:rPr>
          <w:rFonts w:eastAsia="Calibri" w:cs="A" w:ascii="A" w:hAnsi="A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 xml:space="preserve">Cel opracowania 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Celem sporządzenia miejscowego planu zagospodarowania przestrzennego będzie lokalizacja inwestycji celu publicznego – napowietrznej linii elektroenergetycznej wysokiego napięcia 110 kV relacji Barlinek – Mostkowo – Pyrzyce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Wyznaczona przez Inwestora trasa przebiegu przedmiotowej linii elektroenergetycznej jest zgodna z ustaleniami Studium uwarunkowań i kierunków zagospodarowania przestrzennego Gminy Barlinek, przyjętego Uchwałą Nr XLV/426/2002 Rady Miejskiej </w:t>
        <w:br/>
        <w:t>w Barlinku z dnia 30 września 2002 r., z jego ujednoliconym opracowaniem po zmianach przyjętym Uchwałą Nr VIII/116/2011 Rady Miejskiej w Barlinku z dnia 26 maja 2011 r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/>
      </w:pPr>
      <w:r>
        <w:rPr>
          <w:b/>
        </w:rPr>
        <w:t xml:space="preserve">3. Przesłanki i charakterystyka planowanego przedsięwzięcia  </w:t>
      </w:r>
    </w:p>
    <w:p>
      <w:pPr>
        <w:pStyle w:val="TextBody"/>
        <w:spacing w:lineRule="auto" w:line="276"/>
        <w:jc w:val="both"/>
        <w:rPr/>
      </w:pPr>
      <w:r>
        <w:rPr/>
        <w:tab/>
        <w:t xml:space="preserve">Jak wynika z ustaleń Planu Zagospodarowania Przestrzennego Województwa Zachodniopomorskiego,  przyjętego Uchwałą Nr XXXII/334/02 Sejmiku Województwa Zachodniopomorskiego z dnia 26 czerwca 2002 r. (Dz.Urz.Woj.Zach. Nr 60, poz. 1357) </w:t>
        <w:br/>
        <w:t xml:space="preserve">i zmienionego Uchwałą Nr XLV/530/10 Sejmiku Województwa Zachodniopomorskiego </w:t>
        <w:br/>
        <w:t xml:space="preserve">z dnia 19 października 2010 r. (Dz.Urz.Woj.Zach. Nr 136, poz. 2708) - na terenie naszego województwa obiekty elektroenergetycznej sieci dystrybucyjnej (stacje i linie o napięciu 110 kV; 15 kV; 0,4 kV) zasilane są w energię elektryczną z sieci przesyłowej oraz źródeł  lokalnych przyłączonych bezpośrednio do sieci  dystrybucyjnej. System obsługiwany jest przez dwóch operatorów: ENEA Operator sp. z o.o. z siedzibą w Poznaniu (siedzibami oddziałów są Szczecin i Gorzów Wlkp.) oraz ENERGA-Operator S.A. z siedzibą w Gdańsku (siedzibą oddziału jest Koszalin). Z uwagi na prognozowany wzrost zapotrzebowania na energię elektryczną oraz potrzebę poprawy bezpieczeństwa energetycznego zachodniej części województwa, a także potrzebę zastąpienia urządzeń, których okres eksploatacji dobiega końca, występuje konieczność m.in. rozbudowy nowych konwencjonalnych jednostek wytwórczych. Plan Województwa zakłada w swoich założeniach przebudowę ciągu liniowego Kluczewo-Barlinek na linię 2-torową: tor I Kluczewo-Pyrzyce-Mostkowo-Barlinek; tor II Kluczewo-Barlinek.    </w:t>
      </w:r>
    </w:p>
    <w:p>
      <w:pPr>
        <w:pStyle w:val="TextBody"/>
        <w:spacing w:lineRule="auto" w:line="276" w:before="0" w:after="0"/>
        <w:jc w:val="both"/>
        <w:rPr/>
      </w:pPr>
      <w:r>
        <w:rPr/>
        <w:tab/>
        <w:t xml:space="preserve">Firma ELFEKO S.A. zawarła umowę z ENEA Operator Spółka z .o.o w sprawie przebudowy napowietrznej linii elektroenergetycznej wysokiego napięcia 110 kV relacji Barlinek – Mostkowo – Pyrzyce. Obszar opracowania planu będzie obejmował teren </w:t>
        <w:br/>
        <w:t>o pow. 41 ha.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Ustalona trasa korytarza linii elektroenergetycznej wysokiego napięcia  110 kV, rozpoczyna swój przebieg od granicy działki nr 329/21 obr. Dziedzice w gminie Barlinek, na której zlokalizowany jest slup nr 81 przedmiotowej linii stanowiący granicę własności oddziałów ENEA Operator Sp. Z o.o. oddz. w Gorzowie Wlkp. oraz oddz. w Szczecinie. Następnie prowadząc przez obręby  Mostkowo, Swadzim, Dzikowo, Strąpie, Dzikówko, Ożar  kończy się na wschodnich granicach działek gruntu nr 139 i 137 w obr. 1 Barlinek.  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Ogółem długość obszaru objętego planem będzie wynosiła  ok. 13,2 km, a jego szerokość </w:t>
        <w:br/>
        <w:t>ok. 30 m</w:t>
      </w:r>
      <w:bookmarkStart w:id="0" w:name="_GoBack"/>
      <w:bookmarkEnd w:id="0"/>
      <w:r>
        <w:rPr/>
        <w:t>, co w sumie daje wyżej wskazaną powierzchnię opracowania.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  <w:tab/>
        <w:t>Obiekt w stanie istniejącym wykonany jest w oparciu o 4 typy konstrukcji słupów: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erii A (16 sztuk) – słupy stalowe o płaskim układzie przewodów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erii Ac (3 sztuki) – słupy stalowe o płaskim układzie przewodów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erii A12 (3 sztuki) – słupy stalowe o płaskim układzie przewodów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rFonts w:eastAsia="Calibri"/>
          <w:lang w:eastAsia="en-US"/>
        </w:rPr>
        <w:t>serii BSw14 (47 sztuk) – słupy betonowe o płaskim układzie przewodów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Łączna liczba słupów wynosi 69 szt. Stan techniczny linii należy określić jako wymagający pilnej przebudowy. Obiekt w stanie istniejącym nie spełnia aktualnych wymagań </w:t>
        <w:br/>
        <w:t>i standardów stawianym liniom elektroenergetycznym wskazanym w normie „PN-EN 50341 Elektroenergetyczne linie napowietrzne prądu przemiennego powyżej 45 kV”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kres planowanej inwestycji obejmuje przebudowę jednotorowego odcinka linii elektroenergetycznej Pyrzyce (od słupa nr 81) – Mostkowo – Barlinek o łącznej długości </w:t>
        <w:br/>
        <w:t xml:space="preserve">13,8 km. Po przebudowie odcinek linii relacji Pyrzyce (od słupa nr 81) – Mostkowo </w:t>
        <w:br/>
        <w:t xml:space="preserve">o długości 5,1 km pozostanie jednotorowy. Natomiast odcinek Mostkowo – Barlinek </w:t>
        <w:br/>
        <w:t xml:space="preserve">o długości 8,7 km zostanie przebudowany na linię dwutorową. W ramach przebudowy </w:t>
        <w:br/>
        <w:t xml:space="preserve">i wymiany słupów nastąpi zmniejszenie całkowitej liczby słupów do ilości 48 szt., w związku ze zwiększeniem rozstawu słupów, głównie na odcinku linii GPZ Mostkowo – GPZ Barlinek. Nowe konstrukcje słupów zostaną posadowione w osi istniejącej linii, dzięki takiemu rozwiązaniu udało się usunąć stanowiska słupowe z obszarów cennych przyrodniczo wskazanych w </w:t>
      </w:r>
      <w:r>
        <w:rPr>
          <w:spacing w:val="-4"/>
        </w:rPr>
        <w:t>„Waloryzacji przyrodniczej gminy Barlinek” (Biuro Konserwacji Przyrody w Szczecinie, 2003). Jednocześnie należy nadmienić, iż dla przedmiotowego przedsięwzięcia uzyskano ostateczną decyzję o środowiskowych uwarunkowaniach zgody na realizację przedsięwzięcia nr RGM.VII.6220.16.12 z dnia 05.02.2013 r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W wyniku przebudowy trasa linii oraz parametry charakterystyczne, tj. próg napięciowy </w:t>
        <w:br/>
        <w:t>110 kV oraz długość obiektu nie ulegną zmianie.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Nie zmieni się także dotychczasowe zagospodarowanie terenu. </w:t>
      </w:r>
      <w:r>
        <w:rPr>
          <w:rFonts w:eastAsia="Calibri"/>
          <w:lang w:eastAsia="en-US"/>
        </w:rPr>
        <w:t>Przebudowa, czyli planowane przedsięwzięcie, polegać będzie na wymianie słupów i przewodów. Wymiana ta nie będzie powiązana z innymi przedsięwzięciami istniejącymi lub planowanym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>W wyniku przebudowy planuje się zastosowanie dwóch typów słupów kratowych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 odcinku jednotorowym – o trójkątnym układzie przewodów roboczych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 odcinku dwutorowym – o beczkowym układzie przewodów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skazany układ przewodów pozwala na zminimalizowanie obszaru fizycznie zajmowanego przez lini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Sposób wykonania robót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</w:rPr>
      </w:pPr>
      <w:r>
        <w:rPr>
          <w:rFonts w:eastAsia="Calibri"/>
          <w:lang w:eastAsia="en-US"/>
        </w:rPr>
        <w:t>Poza istniejącymi i projektowanymi stanowiskami słupów praktycznie nie będą prowadzone roboty budowlane. Z uwagi na odległości pomiędzy stanowiskami słupów (150-330 m, średnio 290 m) i niewielki obszar zajmowany czasowo dla prowadzenia robót, nie stosuje się ogrodzeń dla wydzielenia terenu prac. Nie organizuje się też zaplecza budowy w postaci barakowozów czy placów magazynowych. Przebudowę linii (w tym demontaż istniejących elementów) dzieli się na odcinki o długości do około 3 km i wszystkie prace na danym odcinku prowadzone są w całym zakresie robót. Po zakończeniu prac przeprowadza się rekultywację terenu wokół stanowisk słupów (nowych i demontowanych) oraz na czasowych trasach dojazdowych. Dzięki odpowiedniej organizacji robót, w zależności od ukształtowania terenu i warunków pogodowych, prace przy budowie jednego stanowiska nie trwają dłużej niż miesiąc. Natomiast prace przy demontażu istniejącego stanowiska trwają maksymalnie do dwóch dni. Z uwagi na liniowy charakter obiektu i przyjęte rozwiązania chroniące środowisko, prace rozbiórkowe i budowlane roboty planuje się wykonać w sposób cykliczny, dla poszczególnych odcinków linii.</w:t>
      </w:r>
    </w:p>
    <w:p>
      <w:pPr>
        <w:pStyle w:val="Normal"/>
        <w:spacing w:lineRule="auto" w:line="360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4. Podsumowanie </w:t>
      </w:r>
    </w:p>
    <w:p>
      <w:pPr>
        <w:pStyle w:val="Normal"/>
        <w:spacing w:lineRule="auto" w:line="276"/>
        <w:jc w:val="both"/>
        <w:rPr/>
      </w:pPr>
      <w:r>
        <w:rPr/>
        <w:tab/>
        <w:t>Jak już wskazano wcześniej - trasa przebiegu napowietrznej linii elektroenergetycznej 110 kV relacji Pyrzyce-Mostkowo-Barlinek, której obszar do objęcia miejscowym planem zagospodarowania przestrzennego określają załączniki graficzne nr 1 i 2 do projektu Uchwały - nie narusza ustaleń obowiązującego Studium uwarunkowań i kierunków zagospodarowania przestrzennego Gminy Barlinek.</w:t>
      </w:r>
    </w:p>
    <w:p>
      <w:pPr>
        <w:pStyle w:val="Normal"/>
        <w:spacing w:lineRule="auto" w:line="276"/>
        <w:jc w:val="both"/>
        <w:rPr/>
      </w:pPr>
      <w:r>
        <w:rPr/>
        <w:tab/>
        <w:t>Tym samym - uwzględniając podane w treści uzasadnienia przesłanki, jak i cel któremu mają służyć podjęte działania -  stwierdzić należy, iż uchwalenie niniejszego projektu uchwały jest w pełni zasadne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Calibri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34:00Z</dcterms:created>
  <dc:creator>gajdemska</dc:creator>
  <dc:description/>
  <dc:language>en-US</dc:language>
  <cp:lastModifiedBy>gajdemska</cp:lastModifiedBy>
  <cp:lastPrinted>2013-03-07T08:10:00Z</cp:lastPrinted>
  <dcterms:modified xsi:type="dcterms:W3CDTF">2013-04-02T12:34:00Z</dcterms:modified>
  <cp:revision>2</cp:revision>
  <dc:subject/>
  <dc:title/>
</cp:coreProperties>
</file>