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</w:r>
      <w:r>
        <w:rPr>
          <w:b w:val="false"/>
          <w:bCs w:val="false"/>
          <w:sz w:val="22"/>
        </w:rPr>
        <w:t xml:space="preserve"> </w:t>
        <w:tab/>
        <w:t xml:space="preserve"> Projek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240"/>
        <w:rPr/>
      </w:pPr>
      <w:r>
        <w:rPr/>
        <w:t>w sprawie wyrażenia zgody na użyczenie na czas nieoznaczony w trybie bezprzetargowym nieruchomości  stanowiącej własność Gminy Barlin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jc w:val="both"/>
        <w:rPr/>
      </w:pPr>
      <w:r>
        <w:rPr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</w:rPr>
        <w:t>Na podstawie art. 18 ust.2  pkt. 9 lit. a  ustawy z dnia 08 marca 1990 roku 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, Nr 217, poz. 1281, Nr 149 poz. 887 z 2012 r. Nr 567), uchwala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 1. Wyraża się zgodę na użyczenie na czas nieoznaczony w trybie bezprzetargowym nieruchomości oznaczonej w ewidencji gruntów działką nr 6/2, położonej w obrębie Mostkowo gm. Barlinek, stanowiącej własność Gminy Barlinek, zgodnie z załącznikiem graficznym stanowiącym integralną część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 2.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 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godnie z art. 18 ust. 2 pkt. 9 lit. a ustawy z dnia 08 marca 1990 r., o samorządzie gminnym (Dz. U. z 2001 r. Nr 142, poz. 1591 z późn. zm.).), Uchwała Rady Miejskiej wymagana jest przy wyrażeniu zgody na użyczenie na czas nieoznaczony w trybie bezprzetargowym nieruchomości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soba prawna złożyła wniosek o wyrażenie zgody na użyczenie nieruchomości oznaczonej w ewidencji gruntów nr 6/2, położonej w obrębie Mostkowo gm. Barlinek, stanowiącej  własność Gminy Barlinek w celu bieżącego użytkowania, nadzoru i pielęgnacji.</w:t>
      </w:r>
    </w:p>
    <w:p>
      <w:pPr>
        <w:pStyle w:val="Normal"/>
        <w:jc w:val="both"/>
        <w:rPr/>
      </w:pPr>
      <w:r>
        <w:rPr/>
        <w:t>Obecnie teren jest niezagospodarowany i zaniedbany. Obecnie nieruchomość jest porośnięta trawą, chwastami, krzakami z duża ilością pozostawionego na tym terenie gruzu budowlanego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zawiązku z powyższym Burmistrz Barlinka przedkłada projekt uchwały w sprawie wyrażenia zgody na użyczenie nieruchomości oznaczonej w ewidencji gruntów działką          nr 6/2, położonej w obrębie Mostkowo gm. Barlinek, stanowiącej własność Gminy Barlinek</w:t>
      </w:r>
      <w:r>
        <w:rPr>
          <w:szCs w:val="26"/>
          <w:lang w:bidi="zxx"/>
        </w:rPr>
        <w:t xml:space="preserve"> </w:t>
      </w:r>
    </w:p>
    <w:p>
      <w:pPr>
        <w:pStyle w:val="Normal"/>
        <w:jc w:val="both"/>
        <w:rPr>
          <w:szCs w:val="26"/>
          <w:lang w:bidi="zxx"/>
        </w:rPr>
      </w:pPr>
      <w:r>
        <w:rPr>
          <w:szCs w:val="26"/>
          <w:lang w:bidi="zxx"/>
        </w:rPr>
      </w:r>
    </w:p>
    <w:p>
      <w:pPr>
        <w:pStyle w:val="Normal"/>
        <w:jc w:val="both"/>
        <w:rPr>
          <w:szCs w:val="26"/>
          <w:lang w:bidi="zxx"/>
        </w:rPr>
      </w:pPr>
      <w:r>
        <w:rPr>
          <w:szCs w:val="26"/>
          <w:lang w:bidi="zxx"/>
        </w:rPr>
      </w:r>
    </w:p>
    <w:p>
      <w:pPr>
        <w:pStyle w:val="Normal"/>
        <w:spacing w:lineRule="auto" w:line="360"/>
        <w:jc w:val="both"/>
        <w:rPr>
          <w:szCs w:val="26"/>
          <w:lang w:bidi="zxx"/>
        </w:rPr>
      </w:pPr>
      <w:r>
        <w:rPr>
          <w:szCs w:val="26"/>
          <w:lang w:bidi="zxx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nyWeb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porządziła: Agnieszka Jaszczak - Kosiń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54:00Z</dcterms:created>
  <dc:creator>Ajaszczak</dc:creator>
  <dc:description/>
  <dc:language>en-US</dc:language>
  <cp:lastModifiedBy>ajaszczak</cp:lastModifiedBy>
  <cp:lastPrinted>2013-04-05T10:51:00Z</cp:lastPrinted>
  <dcterms:modified xsi:type="dcterms:W3CDTF">2013-04-05T08:54:00Z</dcterms:modified>
  <cp:revision>2</cp:revision>
  <dc:subject/>
  <dc:title>                            UCHWAŁA NR </dc:title>
</cp:coreProperties>
</file>