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a do SIWZ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Jeśli dotyczy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zobowiązanie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: potencjału technicznego / wiedzy i doświadczenia osób zdolnych do wykonania zamówienia / zdolności finansowych ( podać zakres zobowiązania, czego konkretnie dotyczy zobowiązanie oraz w jaki sposób będzie ono wykonane, w  tym jakiego okresu dotyczy)*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yszczególnić udostępniony potencjał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celu realizacji zadania pod nazwą: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 xml:space="preserve">Budowa linii oświetlenia drogowego  w miejscowości Dzikówko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</w:t>
      </w:r>
      <w:r>
        <w:rPr/>
        <w:t>(miejscowość, data)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7:00Z</dcterms:created>
  <dc:creator>czerwinski</dc:creator>
  <dc:description/>
  <cp:keywords/>
  <dc:language>en-US</dc:language>
  <cp:lastModifiedBy>XXX</cp:lastModifiedBy>
  <cp:lastPrinted>2012-05-10T12:52:00Z</cp:lastPrinted>
  <dcterms:modified xsi:type="dcterms:W3CDTF">2013-04-26T18:37:00Z</dcterms:modified>
  <cp:revision>29</cp:revision>
  <dc:subject/>
  <dc:title>Barlinek, dnia 21 listopad 2008 r</dc:title>
</cp:coreProperties>
</file>