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4"/>
          <w:u w:val="none"/>
        </w:rPr>
      </w:pPr>
      <w:r>
        <w:rPr>
          <w:caps/>
          <w:szCs w:val="24"/>
          <w:u w:val="none"/>
        </w:rPr>
        <w:t>Umowa</w:t>
      </w:r>
      <w:r>
        <w:rPr>
          <w:szCs w:val="24"/>
          <w:u w:val="none"/>
        </w:rPr>
        <w:t xml:space="preserve"> NR RI.IX.7021.19.2011/…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proje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lang w:bidi="zxx"/>
        </w:rPr>
        <w:t>zawarta w dniu …………  2013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Gminą Barlinek,</w:t>
      </w:r>
      <w:r>
        <w:rPr/>
        <w:t xml:space="preserve"> mającą swą siedzibę przy ul. Niepodległości 20, 74-320 Barlinek, NIP: 597-164-84-91,</w:t>
      </w:r>
      <w:r>
        <w:rPr>
          <w:rFonts w:cs="Tahoma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>
          <w:rFonts w:cs="Tahoma"/>
          <w:b/>
          <w:lang w:bidi="zxx"/>
        </w:rPr>
        <w:t>Z</w:t>
      </w:r>
      <w:r>
        <w:rPr>
          <w:rFonts w:cs="Tahoma"/>
          <w:b/>
          <w:bCs/>
          <w:lang w:bidi="zxx"/>
        </w:rPr>
        <w:t>ygmunta Siarkiewicza</w:t>
      </w:r>
      <w:r>
        <w:rPr>
          <w:rFonts w:cs="Tahoma"/>
          <w:lang w:bidi="zxx"/>
        </w:rPr>
        <w:t xml:space="preserve"> – Burmistrza Barlinka,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zwanej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/>
        <w:t>……………………………………………………………………………………………………</w:t>
      </w:r>
      <w:r>
        <w:rPr/>
        <w:t>. zwanym dalej Wykonawcą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/>
        <w:t xml:space="preserve">została zawarta umowa następującej tre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rPr/>
      </w:pPr>
      <w:r>
        <w:rPr/>
        <w:t xml:space="preserve">1. W wyniku przetargu nieograniczonego przeprowadzonego w dniu …………….. 2013r. </w:t>
      </w:r>
    </w:p>
    <w:p>
      <w:pPr>
        <w:pStyle w:val="Normal"/>
        <w:rPr/>
      </w:pPr>
      <w:r>
        <w:rPr/>
        <w:t xml:space="preserve">    </w:t>
      </w:r>
      <w:r>
        <w:rPr/>
        <w:t xml:space="preserve">Zmawiający, na podstawie ustawy z 29 stycznia 2004 r. Prawo zamówień publicznych (tekst  </w:t>
      </w:r>
    </w:p>
    <w:p>
      <w:pPr>
        <w:pStyle w:val="Normal"/>
        <w:rPr/>
      </w:pPr>
      <w:r>
        <w:rPr/>
        <w:t xml:space="preserve">    </w:t>
      </w:r>
      <w:r>
        <w:rPr/>
        <w:t xml:space="preserve">jednolity Dz. U. z  2010 r., nr 113, poz. 759) powierza, a Wykonawca zobowiązuje się do </w:t>
      </w:r>
    </w:p>
    <w:p>
      <w:pPr>
        <w:pStyle w:val="Normal"/>
        <w:rPr/>
      </w:pPr>
      <w:r>
        <w:rPr/>
        <w:t xml:space="preserve">    </w:t>
      </w:r>
      <w:r>
        <w:rPr/>
        <w:t xml:space="preserve">wykonania zgodnie  ze złożoną ofertą , dokumentacją projektową i obowiązującymi w tym </w:t>
      </w:r>
    </w:p>
    <w:p>
      <w:pPr>
        <w:pStyle w:val="Normal"/>
        <w:rPr/>
      </w:pPr>
      <w:r>
        <w:rPr/>
        <w:t xml:space="preserve">    </w:t>
      </w:r>
      <w:r>
        <w:rPr/>
        <w:t>zakresie przepisami prawa zadania pn.: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„</w:t>
      </w:r>
      <w:r>
        <w:rPr>
          <w:b/>
        </w:rPr>
        <w:t>Budowa linii oświetlenia drogowego w miejscowości Dzikówko”</w:t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 Opis przedmiotu zamówienia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1) Przedmiotem zamówienia jest  budowa linii oświetlenia drogowego w miejscowości Dzikówko, gm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arlinek:</w:t>
      </w:r>
    </w:p>
    <w:p>
      <w:pPr>
        <w:pStyle w:val="Normal"/>
        <w:ind w:left="360" w:hanging="0"/>
        <w:jc w:val="both"/>
        <w:rPr/>
      </w:pPr>
      <w:r>
        <w:rPr/>
        <w:t>1)  Dzikówko II  etap I;</w:t>
      </w:r>
    </w:p>
    <w:p>
      <w:pPr>
        <w:pStyle w:val="Normal"/>
        <w:ind w:left="360" w:hanging="0"/>
        <w:jc w:val="both"/>
        <w:rPr/>
      </w:pPr>
      <w:r>
        <w:rPr/>
        <w:t>2)  Dzikówko II etap II.</w:t>
      </w:r>
    </w:p>
    <w:p>
      <w:pPr>
        <w:pStyle w:val="Normal"/>
        <w:jc w:val="both"/>
        <w:rPr/>
      </w:pPr>
      <w:r>
        <w:rPr/>
        <w:t>3.   Zakres robót objętych przedmiotem zamówienia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prace geodezyjne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 roboty ziemne; </w:t>
      </w:r>
    </w:p>
    <w:p>
      <w:pPr>
        <w:pStyle w:val="TextBody"/>
        <w:spacing w:before="0" w:after="0"/>
        <w:ind w:left="357" w:hanging="0"/>
        <w:jc w:val="both"/>
        <w:rPr/>
      </w:pPr>
      <w:r>
        <w:rPr/>
        <w:t xml:space="preserve">3) budowę kablowej linii oświetlenia; </w:t>
      </w:r>
    </w:p>
    <w:p>
      <w:pPr>
        <w:pStyle w:val="TextBody"/>
        <w:spacing w:before="0" w:after="0"/>
        <w:ind w:left="357" w:hanging="0"/>
        <w:jc w:val="both"/>
        <w:rPr/>
      </w:pPr>
      <w:r>
        <w:rPr/>
        <w:t>4) budowę punktów oświetlenia drogowego;</w:t>
      </w:r>
    </w:p>
    <w:p>
      <w:pPr>
        <w:pStyle w:val="TextBody"/>
        <w:spacing w:before="0" w:after="0"/>
        <w:ind w:left="357" w:hanging="0"/>
        <w:jc w:val="both"/>
        <w:rPr/>
      </w:pPr>
      <w:r>
        <w:rPr/>
        <w:t>5 badania i pomiary.</w:t>
      </w:r>
    </w:p>
    <w:p>
      <w:pPr>
        <w:pStyle w:val="Normal"/>
        <w:jc w:val="both"/>
        <w:rPr/>
      </w:pPr>
      <w:r>
        <w:rPr/>
        <w:t>4.   Wspólny Słownik Zamówień ( CPV ):</w:t>
      </w:r>
    </w:p>
    <w:p>
      <w:pPr>
        <w:pStyle w:val="Normal"/>
        <w:ind w:left="360" w:hanging="0"/>
        <w:jc w:val="both"/>
        <w:rPr/>
      </w:pPr>
      <w:r>
        <w:rPr/>
        <w:t xml:space="preserve">45.31.61.10-9 – Instalowanie urządzeń oświetlenia drogowego .       </w:t>
      </w:r>
    </w:p>
    <w:p>
      <w:pPr>
        <w:pStyle w:val="TextBody"/>
        <w:spacing w:before="0" w:after="0"/>
        <w:jc w:val="both"/>
        <w:rPr/>
      </w:pPr>
      <w:r>
        <w:rPr/>
        <w:t xml:space="preserve">5.  Szczegółowo przedmiot zamówienia opisują n/w załączniki stanowiące dokumentacje projektową i  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>Specyfikację Techniczną Wykonania i Odbioru Robót:</w:t>
      </w:r>
    </w:p>
    <w:p>
      <w:pPr>
        <w:pStyle w:val="Normal"/>
        <w:ind w:left="360" w:hanging="0"/>
        <w:jc w:val="both"/>
        <w:rPr/>
      </w:pPr>
      <w:r>
        <w:rPr/>
        <w:t xml:space="preserve">1)  projekt budowlany - branża elektryczna - Przebudowa drogi gminnej - Budowa linii oświetlenia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drogowego w Dzikówku - załącznik nr 8 do SIWZ;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) specyfikacja techniczna wykonania i odbioru robót - Przebudowa drogi - Budowa linii oświetlenia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rogowego miejscowości  Dzikówko - załącznik nr 9 do SIWZ;</w:t>
      </w:r>
      <w:r>
        <w:rPr>
          <w:color w:val="FF0000"/>
        </w:rPr>
        <w:t xml:space="preserve">  </w:t>
      </w:r>
    </w:p>
    <w:p>
      <w:pPr>
        <w:pStyle w:val="Normal"/>
        <w:ind w:left="360" w:hanging="0"/>
        <w:jc w:val="both"/>
        <w:rPr/>
      </w:pPr>
      <w:r>
        <w:rPr/>
        <w:t>3) przedmiar robót - Linia oświetlenia drogowego Dzikówko II - etap I - załącznik nr 10 do SIWZ;</w:t>
      </w:r>
    </w:p>
    <w:p>
      <w:pPr>
        <w:pStyle w:val="Normal"/>
        <w:ind w:left="360" w:hanging="0"/>
        <w:jc w:val="both"/>
        <w:rPr/>
      </w:pPr>
      <w:r>
        <w:rPr/>
        <w:t>4) przedmiar robót - Linia oświetlenia drogowego Dzikówko II - etap II - załącznik nr 11 do SIWZ;</w:t>
      </w:r>
    </w:p>
    <w:p>
      <w:pPr>
        <w:pStyle w:val="Normal"/>
        <w:ind w:left="360" w:hanging="0"/>
        <w:jc w:val="both"/>
        <w:rPr/>
      </w:pPr>
      <w:r>
        <w:rPr/>
        <w:t>5) zgłoszenie robót nie wymagających pozwolenia na budowę - załącznik nr 12 do SIWZ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/>
        <w:t>( Przywołane wyżej przedmiary mają charakter pomocniczy - nie należy załączać kosztorysów  do oferty).</w:t>
      </w:r>
    </w:p>
    <w:p>
      <w:pPr>
        <w:pStyle w:val="Normal"/>
        <w:jc w:val="both"/>
        <w:rPr/>
      </w:pPr>
      <w:r>
        <w:rPr/>
        <w:t>6. Załącznikami do przedmiotowej umowy stanowiącymi integralną część są:</w:t>
      </w:r>
    </w:p>
    <w:p>
      <w:pPr>
        <w:pStyle w:val="Normal"/>
        <w:ind w:right="-227" w:hanging="0"/>
        <w:jc w:val="both"/>
        <w:rPr/>
      </w:pPr>
      <w:r>
        <w:rPr/>
        <w:t xml:space="preserve">       </w:t>
      </w:r>
      <w:r>
        <w:rPr/>
        <w:t>1) specyfikacja istotnych warunków zamówienia wraz z załącznikami;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</w:t>
      </w:r>
      <w:r>
        <w:rPr/>
        <w:t>2) oferta Wykonawcy z …………2013r.</w:t>
      </w:r>
    </w:p>
    <w:p>
      <w:pPr>
        <w:pStyle w:val="Normal"/>
        <w:autoSpaceDE w:val="false"/>
        <w:jc w:val="both"/>
        <w:rPr/>
      </w:pPr>
      <w:r>
        <w:rPr/>
        <w:t>7. Strony zgodnie stwierdzają, że Zamawiający dostarczył Wykonawcy pełną dokumentację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określającą warunki zamówienia tj. Specyfikację Istotnych Warunków Zamówienia wraz z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załącznikami  i istotnymi dla Zamawiającego postanowieniami i zobowiązaniami Wykonawcy w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tym  w szczególności: dokumentacje projektową wraz  ze specyfikacją techniczną wykonania i odbioru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robót oraz, że dokumenty te stanowią integralną część umowy. 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 xml:space="preserve">Przy realizacji zamówienia należy mieć na względzie, aby była ona realizowana w  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sposób zapewniający: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1) bezpieczeństwo osób i mienia;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2) bezpieczeństwo przeciwpożarowe;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3) ochronę środowiska;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 xml:space="preserve">4) ochronę zdrowia i życia ludzi przed skutkami stosowanych procesów 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technologicznych;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5) ochronę uzasadnionych interesów osób trzecich.</w:t>
      </w:r>
    </w:p>
    <w:p>
      <w:pPr>
        <w:pStyle w:val="Normal"/>
        <w:autoSpaceDE w:val="false"/>
        <w:jc w:val="center"/>
        <w:rPr>
          <w:sz w:val="22"/>
          <w:szCs w:val="24"/>
        </w:rPr>
      </w:pPr>
      <w:r>
        <w:rPr>
          <w:b/>
          <w:sz w:val="22"/>
          <w:szCs w:val="24"/>
        </w:rPr>
        <w:t>§ 3</w:t>
      </w:r>
    </w:p>
    <w:p>
      <w:pPr>
        <w:pStyle w:val="Normal"/>
        <w:autoSpaceDE w:val="false"/>
        <w:jc w:val="center"/>
        <w:rPr>
          <w:sz w:val="22"/>
          <w:szCs w:val="24"/>
        </w:rPr>
      </w:pPr>
      <w:r>
        <w:rPr>
          <w:b/>
          <w:sz w:val="22"/>
          <w:szCs w:val="24"/>
        </w:rPr>
        <w:t>Obowiązki Zamawiającego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Do  obowiązków Zamawiającego należy: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 xml:space="preserve">1) dostarczenie zgłoszenia na rozpoczęcie prac; 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 xml:space="preserve">2) przekazanie placu budowy umożliwiającego rozpoczęcie i wykonywanie robót w terminie 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14 dni od dnia podpisania niniejszej umowy;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3) zapewnienie nadzoru inwestorskiego;</w:t>
      </w:r>
    </w:p>
    <w:p>
      <w:pPr>
        <w:pStyle w:val="Normal"/>
        <w:autoSpaceDE w:val="false"/>
        <w:ind w:left="-22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4) odbiór przedmiotu zamówienia;</w:t>
      </w:r>
    </w:p>
    <w:p>
      <w:pPr>
        <w:pStyle w:val="Normal"/>
        <w:autoSpaceDE w:val="false"/>
        <w:ind w:left="-227" w:hanging="0"/>
        <w:jc w:val="both"/>
        <w:rPr/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5) zapłata wynagrodzenia za roboty wykonane zgodnie z postanowieniami umowy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4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bowiązki Wykonawcy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1. Obowiązkiem Wykonawcy jest podjęcie wszelkich czynności niezbędnych do realizacji umowy,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w szczególności: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-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1) przejąć plac budowy i przygotować się do wykonania przedmiotu zamówienia, w tym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 xml:space="preserve">a) wyposażyć zaplecze budowy we wszystkie przedmioty, które są niezbędne dla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/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wykonania zadania  lub podczas wykonywanych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b) oznaczyć plac budowy lub inne miejsca, na których, pod którymi lub przez które mają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być prowadzone roboty oraz wszelkie inne tereny i miejsca udostępnione przez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/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Zamawiającego jako miejsca pracy, które mogą stanowić część placu budowy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/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c) uzyskać zgodę zarządców drogi na zajęcie pasa drogowego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d) zapewnić pełne zabezpieczenie placu budowy w tym pełną ochronę osób i mienia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/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e) zapewnić sobie we własnym zakresie i na własny koszt zaplecze socjalne oraz niezbędne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/>
      </w:pPr>
      <w:r>
        <w:rPr>
          <w:sz w:val="22"/>
          <w:szCs w:val="24"/>
        </w:rPr>
        <w:t xml:space="preserve">                 </w:t>
      </w:r>
      <w:r>
        <w:rPr>
          <w:sz w:val="22"/>
          <w:szCs w:val="24"/>
        </w:rPr>
        <w:t xml:space="preserve">media,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-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f) wykonać przedmiot zamówienia z materiałów własnych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2) utrzymać roboty w dobrym stanie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3) zapewnić stałą i wykwalifikowaną kadrę robotniczą wraz z nadzorem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180"/>
        <w:jc w:val="both"/>
        <w:rPr/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 xml:space="preserve">4) dostarczyć materiały i urządzenia oraz zapewnić wyposażenie, sprzęt i wszelkie inne rzeczy,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180"/>
        <w:jc w:val="both"/>
        <w:rPr/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 xml:space="preserve">zarówno o charakterze tymczasowym jak i finalnym, które będą niezbędne dla wykonania i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utrzymania robót w stopniu, w jakim wymaga tego jakość robót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180"/>
        <w:rPr/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 xml:space="preserve">5) przestrzegać przepisów: prawa budowlanego, bezpieczeństwa i higieny pracy,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180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bezpieczeństwa przeciwpożarowego, z zakresu ochrony środowiska itp. oraz umożliwić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180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wstęp na plac budowy pracownikom organów państwowych, celem dokonania kontroli 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180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udzielić im informacji oraz pomocy wymaganych przepisami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6) podjąć wszelkie niezbędne działania celem ochrony środowiska naturalnego na placu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 xml:space="preserve">budowy i poza nim oraz unikać szkód lub nadmiernej uciążliwości prowadzonej budowy dla 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osób trzecich i dóbr publicznych lub innych negatywnych skutków, wynikających ze sposobu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działania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7) zapewnić na czas trwania robót niezbędne, stałe kierownictwo robót i utrzymywać je tak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długo, jak tego wymaga wykonanie zakresu umownego robót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8) zatrudnić na budowie, przy budowie i utrzymaniu robót, zgodnie z obowiązującymi</w:t>
      </w:r>
    </w:p>
    <w:p>
      <w:pPr>
        <w:pStyle w:val="Normal"/>
        <w:autoSpaceDE w:val="false"/>
        <w:ind w:hanging="180"/>
        <w:jc w:val="both"/>
        <w:rPr/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przepisami:</w:t>
      </w:r>
    </w:p>
    <w:p>
      <w:pPr>
        <w:pStyle w:val="Normal"/>
        <w:autoSpaceDE w:val="false"/>
        <w:ind w:left="-17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a) nadzór techniczny, który jest kompetentny dla zapewnienia nadzoru wykonywanych</w:t>
      </w:r>
    </w:p>
    <w:p>
      <w:pPr>
        <w:pStyle w:val="Normal"/>
        <w:autoSpaceDE w:val="false"/>
        <w:ind w:left="-17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</w:t>
      </w:r>
      <w:r>
        <w:rPr>
          <w:sz w:val="22"/>
          <w:szCs w:val="24"/>
        </w:rPr>
        <w:t>robót,</w:t>
      </w:r>
    </w:p>
    <w:p>
      <w:pPr>
        <w:pStyle w:val="Normal"/>
        <w:autoSpaceDE w:val="false"/>
        <w:ind w:left="-17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b) robotników jacy są niezbędni dla właściwego, terminowego wykonania i utrzymania</w:t>
      </w:r>
    </w:p>
    <w:p>
      <w:pPr>
        <w:pStyle w:val="Normal"/>
        <w:autoSpaceDE w:val="false"/>
        <w:ind w:left="-17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</w:t>
      </w:r>
      <w:r>
        <w:rPr>
          <w:sz w:val="22"/>
          <w:szCs w:val="24"/>
        </w:rPr>
        <w:t>robót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 xml:space="preserve">9) prawidłowo usytuować roboty w stosunku do punktów linii i poziomów odniesienia,   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wynikających z dokumentacji lub wskazówek Zamawiającego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10) ponosić wyłączną odpowiedzialność za wszelkie szkody będące następstwem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niewykonania lub nienależytego wykonania przedmiotu umowy, które to szkody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Wykonawca zobowiązuje się pokryć w pełnej wysokości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11)  ponosić pełną odpowiedzialność za stosowanie i bezpieczeństwo wszelkich działań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prowadzonych na terenie robót i poza nimi, a związanych z wykonaniem przedmiotowej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umowy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12)  ponosić pełną odpowiedzialność za szkody oraz następstwa nieszczęśliwych wypadków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pracowników i osób trzecich, powstałe w związku z prowadzonymi  robotami, w tym także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ruchem pojazdów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13)  utrzymać plac budowy na własny koszt w stanie wolnym od przeszkód oraz niezwłocznie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usuwać zbędne materiały, odpadki i śmieci, urządzenia prowizoryczne itp.;</w:t>
      </w:r>
    </w:p>
    <w:p>
      <w:pPr>
        <w:pStyle w:val="Normal"/>
        <w:autoSpaceDE w:val="false"/>
        <w:ind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14)  urządzenia i materiały powinny odpowiadać co do jakości wymogom specyfikacji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 xml:space="preserve">technicznych wykonania i odbioru robót oraz wyrobów dopuszczonych do obrotu i </w:t>
      </w:r>
    </w:p>
    <w:p>
      <w:pPr>
        <w:pStyle w:val="Normal"/>
        <w:autoSpaceDE w:val="false"/>
        <w:ind w:hanging="180"/>
        <w:jc w:val="both"/>
        <w:rPr/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stosowania  w budownictwie, określonymi w przepisach prawa budowlanego. Na każde</w:t>
      </w:r>
    </w:p>
    <w:p>
      <w:pPr>
        <w:pStyle w:val="Normal"/>
        <w:autoSpaceDE w:val="false"/>
        <w:ind w:hanging="180"/>
        <w:jc w:val="both"/>
        <w:rPr/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żądanie Zamawiającego Wykonawca obowiązany jest okazać w stosunku do wskazanych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urządzeń i materiałów certyfikat na Znak bezpieczeństwa, deklarację zgodności z polską</w:t>
      </w:r>
    </w:p>
    <w:p>
      <w:pPr>
        <w:pStyle w:val="Normal"/>
        <w:autoSpaceDE w:val="false"/>
        <w:ind w:hanging="180"/>
        <w:jc w:val="both"/>
        <w:rPr/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 xml:space="preserve">normą lub aprobatą techniczną;               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15)  zabezpieczyć instalacje, urządzenia i obiekty na terenie robót i w ich bezpośrednim</w:t>
      </w:r>
    </w:p>
    <w:p>
      <w:pPr>
        <w:pStyle w:val="Normal"/>
        <w:autoSpaceDE w:val="false"/>
        <w:ind w:hanging="180"/>
        <w:jc w:val="both"/>
        <w:rPr/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 xml:space="preserve">otoczeniu przed zniszczeniem lub uszkodzeniem w trakcie wykonywania robót; 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16)  po zakończeniu robót usunąć poza plac budowy na własny koszt wszelkie urządzenia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tymczasowe, zaplecze itp. oraz pozostawić cały plac budowy czysty i nadający się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bezpośrednio do użytkowania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17)  udzielić Zamawiającemu informacji o personelu nadzorującym budowę, zatrudnionych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robotnikach, czasie pracy oraz pracującym sprzęcie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 xml:space="preserve">18)  zawiadomić Zamawiającego o wykonaniu robót zanikających lub ulegających zakryciu; 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19)  na żądanie Zamawiającego wstrzymać roboty na budowie, a jeżeli zgłoszona zostanie taka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potrzeba – zabezpieczyć wykonane roboty przed ich zniszczeniem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20)  natychmiast zgłaszać konieczność wykonania robót dodatkowych, kompletować w trakcie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realizacji robót wszelką dokumentację zgodnie z przepisami Prawa budowlanego oraz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przygotować do odbioru końcowego komplet protokołów niezbędnych przy odbiorze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22)  przekazać Zamawiającemu przedmiot zamówienia po uprzednim sprawdzeniu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poprawności jego wykonania;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24)  usunąć niezwłocznie ujawnione usterki;</w:t>
      </w:r>
    </w:p>
    <w:p>
      <w:pPr>
        <w:pStyle w:val="Normal"/>
        <w:autoSpaceDE w:val="false"/>
        <w:ind w:hanging="180"/>
        <w:jc w:val="both"/>
        <w:rPr/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 xml:space="preserve">25) wykonać na swój koszt odkrywki elementów robót budzących wątpliwości w celu   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sprawdzenia jakości ich wykonania (jeżeli wykonanie tych robót nie zostało zgłoszone do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sprawdzenia przed ich zakryciem) a także dokonać prób niszczących wykonane roboty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(odkucia, wycinki itp.).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>2. Przedstawicielem Wykonawcy na budowie, działając w jego imieniu i na jego rzecz będzie</w:t>
      </w:r>
    </w:p>
    <w:p>
      <w:pPr>
        <w:pStyle w:val="Normal"/>
        <w:autoSpaceDE w:val="false"/>
        <w:ind w:hanging="180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Kierownik prac/robót w osobie: ………………………….</w:t>
      </w:r>
    </w:p>
    <w:p>
      <w:pPr>
        <w:pStyle w:val="Normal"/>
        <w:autoSpaceDE w:val="false"/>
        <w:ind w:hanging="180"/>
        <w:jc w:val="center"/>
        <w:rPr>
          <w:sz w:val="22"/>
          <w:szCs w:val="24"/>
        </w:rPr>
      </w:pPr>
      <w:r>
        <w:rPr>
          <w:b/>
          <w:sz w:val="22"/>
          <w:szCs w:val="24"/>
        </w:rPr>
        <w:t>§ 5</w:t>
      </w:r>
    </w:p>
    <w:p>
      <w:pPr>
        <w:pStyle w:val="Normal"/>
        <w:autoSpaceDE w:val="false"/>
        <w:ind w:left="180" w:hanging="18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odwykonawstwo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>Dopuszcza się realizację przedmiotu zamówienia z udziałem Podwykonawców na niżej opisanych warunkach: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>1. Powierzenie jakiegokolwiek zakresu prac Podwykonawcy w zakresie innym niż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wskazany w ofercie, musi być uzasadniony przez wykonawcę na piśmie i zaakceptowany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przez Zamawiającego po wcześniejszej opinii Inspektora Nadzoru. Zamawiający 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zaakceptuje taką zmianę bądź nie według własnego uznania. Wykonawca nie ma prawa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podzielić jakiejkolwiek części robót bez zgody zmawiającego.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>2.Wykonawca może powierzyć, zgodnie z ofertą, wykonanie części robót lub usług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Podwykonawcom lub dokonać zmiany Podwykonawców pod  warunkiem, że posiadają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oni kwalifikacje i spełniają inne warunki do ich wykonania w zakresie nie mniejszym niż 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wymagania dla tych części robót</w:t>
      </w:r>
      <w:r>
        <w:rPr>
          <w:color w:val="FF0000"/>
          <w:sz w:val="22"/>
          <w:szCs w:val="24"/>
        </w:rPr>
        <w:t xml:space="preserve"> </w:t>
      </w:r>
      <w:r>
        <w:rPr>
          <w:sz w:val="22"/>
          <w:szCs w:val="24"/>
        </w:rPr>
        <w:t xml:space="preserve"> stawiane na etapie postępowania o udzielenie zamówienia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publicznego.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>3.Wykonanie robót przy pomocy Podwykonawców może odbywać się za zgodą zamawiającego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wyłącznie na zasadach określonych w  art. 647</w:t>
      </w:r>
      <w:r>
        <w:rPr>
          <w:sz w:val="22"/>
          <w:szCs w:val="24"/>
          <w:vertAlign w:val="superscript"/>
        </w:rPr>
        <w:t>1</w:t>
      </w:r>
      <w:r>
        <w:rPr>
          <w:sz w:val="22"/>
          <w:szCs w:val="24"/>
        </w:rPr>
        <w:t xml:space="preserve"> kc.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4.Umowa lub projekt umowy pomiędzy Wykonawcą a Podwykonawcą powinien w 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 xml:space="preserve">szczególności określać zakres robót powierzonych podwykonawcy opisany w zgodności z 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>dokumentacją projektow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Wykonawca ponosi pełną odpowiedzialność za działania lub uchybienia każdego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odwykonawcy, jego przedstawicieli lub pracowników jakby to były działania lub uchybienia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konawcy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Jakakolwiek przerwa w realizacji przedmiotu umowy wynikająca z braku Podwykonawcy lub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ego zmiany będzie traktowana jako przerwa z przyczyn zależnych od Wykonawcy i nie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oże  stanowić podstawy do zmiany terminu zakończenia robó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>7.Nie zastosowanie się Wykonawcy do postanowień zawartych w niniejszym paragrafie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upoważnia Zamawiającego do podjęcia wszelkich niezbędnych kroków w celu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egzekwowania od Wykonawcy i wszystkich podwykonawców ustaleń niniejszej umowy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ż do odstąpienia od umowy z Wykonawcą z winy Wykonawcy włącznie.</w:t>
      </w:r>
    </w:p>
    <w:p>
      <w:pPr>
        <w:pStyle w:val="Normal"/>
        <w:autoSpaceDE w:val="false"/>
        <w:ind w:left="-57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6</w:t>
      </w:r>
    </w:p>
    <w:p>
      <w:pPr>
        <w:pStyle w:val="Normal"/>
        <w:autoSpaceDE w:val="false"/>
        <w:jc w:val="center"/>
        <w:rPr>
          <w:sz w:val="22"/>
          <w:szCs w:val="24"/>
        </w:rPr>
      </w:pPr>
      <w:r>
        <w:rPr>
          <w:b/>
          <w:sz w:val="22"/>
          <w:szCs w:val="24"/>
        </w:rPr>
        <w:t>Opóźnienie robót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1. Wykonawca winien uprzedzić na piśmie Zamawiającego o każdej groźbie opóźnienia robót spowodowanej niewykonaniem lub nienależytym wykonaniem obowiązków przez Zamawiającego. Wykonawca winien powiadomić pisemnie Zamawiającego o przyczynach i skutkach opóźnienia oraz o czasie - o jaki termin wykonania robót może ulec przesunięciu. Niewykonanie tych obowiązków pozbawia Wykonawcę prawa powoływania się na winę Zamawiającego w opóźnieniu wykonania robót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2. Jeżeli z winy Wykonawcy nastąpi przerwa w wykonaniu umowy wynosząca 14 dni Zamawiający może wstrzymać wykonywanie robót przez Wykonawcę i odstąpić od umowy w całości lub od pozostałej nie wykonanej części robót. Odstąpienie powinno nastąpić na piśmie, w terminie 7 dni od zaistnienia zdarzenia o którym mowa w zdaniu pierwszym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3. W opisanym w ust. 2 przypadku Wykonawca nie jest zwolniony z odpowiedzialności za już wykonane roboty, jak również nie jest uprawniony do jakichkolwiek roszczeń do Zamawiającego z tytułu odstąpienia przez niego od umowy.</w:t>
      </w:r>
    </w:p>
    <w:p>
      <w:pPr>
        <w:pStyle w:val="Normal"/>
        <w:autoSpaceDE w:val="false"/>
        <w:ind w:left="180" w:hanging="180"/>
        <w:rPr>
          <w:sz w:val="22"/>
          <w:szCs w:val="24"/>
        </w:rPr>
      </w:pPr>
      <w:r>
        <w:rPr>
          <w:sz w:val="22"/>
          <w:szCs w:val="24"/>
        </w:rPr>
        <w:t>4. W przypadku przerwania robót i odstąpienia od umowy przez Zamawiającego w sytuacji określonej w ust. 2, dokonuje on odbioru wykonanych robót i na tej podstawie rozlicza wynagrodzenie Wykonawcy, wyznaczając jednocześnie termin na opróżnienie placu budowy z osób, materiałów i urządzeń Wykonawcy, które Zamawiający uzna za zbędne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7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Zabezpieczenie dróg oraz tras dojazd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1.Wykonawca winien zastosować wszelkie niezbędne środki celem zabezpieczenia dróg łączących lub prowadzących na plac budowy przed uszkodzeniem spowodowanym przez ruch związany z działalnością Wykonawcy. Wykonawca winien odpowiednio dobrać trasy, wybierać i używać właściwie pojazdy, tak aby ruch związany z transportem materiałów, urządzeń i sprzętu Wykonawcy nie naruszał konstrukcji budynków, budowli, dróg i innych obiektów położonych przy trasach oraz przepisów o ochronie środowiska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2. W przypadku powstania roszczeń związanych z naruszeniem postanowień o których mowa w ust. 1 Wykonawca zobowiązany jest do ich samodzielnego zaspokojenia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8</w:t>
      </w:r>
    </w:p>
    <w:p>
      <w:pPr>
        <w:pStyle w:val="Normal"/>
        <w:tabs>
          <w:tab w:val="clear" w:pos="708"/>
          <w:tab w:val="left" w:pos="2925" w:leader="none"/>
          <w:tab w:val="center" w:pos="4434" w:leader="none"/>
        </w:tabs>
        <w:autoSpaceDE w:val="false"/>
        <w:rPr/>
      </w:pPr>
      <w:r>
        <w:rPr>
          <w:b/>
          <w:sz w:val="22"/>
          <w:szCs w:val="24"/>
        </w:rPr>
        <w:tab/>
        <w:tab/>
        <w:t>Dokumentacja projektowa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1.W uzasadnionych przypadkach Wykonawca ma prawo żądać przybycia na plac budowy Projektanta celem rozstrzygnięcia wątpliwości związanych z realizacją projekt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2.W uzasadnionych przypadkach, jeżeli jest to niezbędne do zgodnej z umową realizacji robót, dopuszcza się wprowadzenie zmian w stosunku do dokumentacji projektowej: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1) na wniosek Wykonawcy, w trakcie prowadzenia inwestycji, mogą być dokonywane zmiany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technologii wykonywania elementów robót. Dopuszcza się je tylko w przypadku, gdy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proponowane przez niego rozwiązanie jest równorzędne lub lepsze funkcjonalnie i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 xml:space="preserve">jakościowo od tego, jakie przewiduje projekt, a jednocześnie nie spowoduje zwiększenia 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kosztów inwestycji. W tym przypadku Wykonawca przedstawia projekt zamienny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zawierający opis proponowanych zmian, rysunki i wycenę kosztów. Projekt taki wymaga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akceptacji projektanta, Inspektora Nadzoru i zatwierdzenia do realizacji przez</w:t>
      </w:r>
    </w:p>
    <w:p>
      <w:pPr>
        <w:pStyle w:val="Normal"/>
        <w:autoSpaceDE w:val="false"/>
        <w:ind w:left="57" w:hanging="180"/>
        <w:jc w:val="both"/>
        <w:rPr/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Zamawiającego;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 xml:space="preserve">2) w przypadku, gdy z punktu widzenia Zamawiającego zachodzi potrzeba zmiany lub 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wprowadzenia rozwiązań technicznych nieprzewidzianych w umowie, Zamawiający wraz z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Inspektorem Nadzoru sporządza protokół konieczności, a następnie dostarcza dokumentację</w:t>
      </w:r>
    </w:p>
    <w:p>
      <w:pPr>
        <w:pStyle w:val="Normal"/>
        <w:autoSpaceDE w:val="false"/>
        <w:ind w:left="57" w:hanging="180"/>
        <w:jc w:val="both"/>
        <w:rPr/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projektową na te roboty wraz ze zleceniem ich wykonania;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3) w przypadku, gdy określone w pkt 2) zmiany powodują wzrost kosztów inwestycji traktuje się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je jako zamówienie dodatkowe, o którym mowa w art. 67 ust. 1 pkt. 5 ustawy Prawa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zamówień publicznych.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3. W przypadku zaistnienia okoliczności, o których mowa w ust. 2 sporządzony zostanie Protokół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Konieczności zawierający opis robót, przyczynę ich wystąpienia lub zmian oraz wycenę kosztów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na podstawie stawek ujętych w wycenionym przedmiarze robót lub w oparciu o powszechnie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 xml:space="preserve">przyjęte cenniki i normy. Protokół zatwierdza Zamawiający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sz w:val="22"/>
          <w:szCs w:val="24"/>
        </w:rPr>
        <w:t>W przypadku, gdy zachodzi potrzeba wykonania zamówień dodatkowych, o których mowa w art. 67 ust.1 pkt 5 ustawy Prawo zamówień publicznych, nieobjętych zamówieniem  podstawowym, sporządza się  Protokół Konieczności i postępuje jak w  ust. 3. Protokół zatwierdza Zamawiający. Na wykonanie zamówienia dodatkowego strony zobowiązane są  do  zawarcia odrębnej Umow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sz w:val="22"/>
          <w:szCs w:val="24"/>
        </w:rPr>
      </w:pPr>
      <w:r>
        <w:rPr>
          <w:sz w:val="22"/>
          <w:szCs w:val="24"/>
        </w:rPr>
        <w:t xml:space="preserve">W przypadku, gdy zachodzi potrzeba wykonania zamówień uzupełniających, o których  mowa w art. 67 ust. 1 pkt 6 ustawy Prawo zamówień publicznych, sporządza się Protokół Konieczności  i postępuje jak w ust. 3. Protokół zatwierdza Zamawiający. Na wykonanie robót uzupełniających strony są zobowiązane do zawarcia odpowiedniej Umowy. 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9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Kontrola jakości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>Zamawiający podczas sprawdzeń i odbioru może żądać wykonania pomiarów dodatkowych. Wykonawca będzie ponosić koszty pomiarów, jeżeli wykażą one, że pomiary zasadnicze przeprowadzone przez Wykonawcę były nieprawidłowe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0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Ubezpiecze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1. Wykonawca zobowiązuje się do ponoszenia odpowiedzialności za budowę i wykonywane roboty budowlane  z tytułu szkód, które mogą zaistnieć  w związku określonymi zdarzeniami losowymi  oraz od odpowiedzialności cywilnej od chwili przejęcia placu budowy aż do bezusterkowego przekazania Zamawiającemu  przedmiotu zamówienia protokołem  odbioru końcowego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2.Wykonawca zobowiązuje się do zawarcia odpowiednich umów ubezpieczenia w zakresie odpowiedzialności o których mowa w ust.1 i najpóźniej  do dnia przekazania  placu budowy dostarczenia Zamawiającemu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. Niedostarczenie kopii polis ( poświadczonych  za zgodność z oryginałem) o których mowa w ust.2 może stanowić podstawę odstąpienia od umowy z winy Wykonawcy. 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4.Ubezpieczenie winno być zawarte na okres od daty rozpoczęcia robót  do daty końcowego odbioru robót  ( przyjmuje się okres 30 dni od daty zakończenia zamówienia)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5. Koszty ubezpieczenia ponosi Wykonawc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6.Wszelkie kwoty szkód i odszkodowań nie pokryte ubezpieczeniem lub nie odzyskane od instytucji ubezpieczeniowej będą obciążały Wykonawcę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1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Termin wykonania zamówienia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Przedmiot zamówienia wraz ze wszystkimi robotami towarzyszącymi wynikającymi  z niniejszej 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umowy i dokumentów stanowiących jej załączniki Wykonawca wykona  w terminie do: 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30 sierpnia 2013r. 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2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dbiór</w:t>
      </w:r>
    </w:p>
    <w:p>
      <w:pPr>
        <w:pStyle w:val="Normal"/>
        <w:autoSpaceDE w:val="false"/>
        <w:ind w:left="180" w:hanging="180"/>
        <w:rPr>
          <w:sz w:val="22"/>
          <w:szCs w:val="24"/>
        </w:rPr>
      </w:pPr>
      <w:r>
        <w:rPr>
          <w:sz w:val="22"/>
          <w:szCs w:val="24"/>
        </w:rPr>
        <w:t>1. Odbiór ma na celu przekazanie Zamawiającemu przedmiotu zamówienia określonego  w umowie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po sprawdzeniu jego należytego wykonania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. Od daty dokonania odbioru końcowego  liczy się bieg terminu okresu rękojmi i okresu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gwarancyjnego.</w:t>
      </w:r>
    </w:p>
    <w:p>
      <w:pPr>
        <w:pStyle w:val="Normal"/>
        <w:autoSpaceDE w:val="false"/>
        <w:ind w:left="180" w:hanging="180"/>
        <w:rPr>
          <w:sz w:val="22"/>
          <w:szCs w:val="24"/>
        </w:rPr>
      </w:pPr>
      <w:r>
        <w:rPr>
          <w:sz w:val="22"/>
          <w:szCs w:val="24"/>
        </w:rPr>
        <w:t>3. O osiągnięciu gotowości do odbioru końcowego o których mowa w § 11  Wykonawca zawiadamia  na piśmie Zamawiającego. Zgłoszenie gotowości  do odbioru musi być potwierdzone  przez Inspektora Nadz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4. Odbiór  winien być przygotowany przez Wykonawcę sprawnie i z należytą starannością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5. Zamawiający wyznacza datę i rozpoczyna czynności odbioru  w ciągu 14 dni  od daty otrzymania zawiadomienia o osiągnięciu gotowości do odbioru. 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6. Do obowiązków Wykonawcy należy skompletowanie dokumentów pozwalających na ocenę prawidłowego wykonania przedmiotu odbioru końcowego.                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7. Najpóźniej na 3 dni przed rozpoczęciem odbioru końcowego Wykonawca dostarczy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inspektorowi nadzoru do zaopiniowania następujące dokumenty: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>1)  oświadczenie kierownika budowy/robót zgodnie z art.57 ust.1 pkt.2 lit. a i b ustawa Prawo</w:t>
      </w:r>
    </w:p>
    <w:p>
      <w:pPr>
        <w:pStyle w:val="Normal"/>
        <w:autoSpaceDE w:val="false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 xml:space="preserve">budowlane, a w razie zmian nie odstępujących w sposób istotny zgodnie z art. 57 ust. 2  </w:t>
      </w:r>
    </w:p>
    <w:p>
      <w:pPr>
        <w:pStyle w:val="Normal"/>
        <w:autoSpaceDE w:val="false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ustawy prawo budowlane.</w:t>
      </w:r>
    </w:p>
    <w:p>
      <w:pPr>
        <w:pStyle w:val="Normal"/>
        <w:autoSpaceDE w:val="false"/>
        <w:ind w:left="-227" w:hanging="0"/>
        <w:rPr/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2) geodezyjną inwentaryzację powykonawczą.</w:t>
      </w:r>
    </w:p>
    <w:p>
      <w:pPr>
        <w:pStyle w:val="Normal"/>
        <w:autoSpaceDE w:val="false"/>
        <w:ind w:left="-227" w:hanging="0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3) sprawozdanie techniczne Wykonawcy zawierające:</w:t>
      </w:r>
    </w:p>
    <w:p>
      <w:pPr>
        <w:pStyle w:val="Normal"/>
        <w:tabs>
          <w:tab w:val="clear" w:pos="708"/>
          <w:tab w:val="left" w:pos="1493" w:leader="none"/>
        </w:tabs>
        <w:autoSpaceDE w:val="false"/>
        <w:ind w:right="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a) zakres i lokalizację wykonanych robót,</w:t>
      </w:r>
    </w:p>
    <w:p>
      <w:pPr>
        <w:pStyle w:val="Normal"/>
        <w:tabs>
          <w:tab w:val="clear" w:pos="708"/>
          <w:tab w:val="left" w:pos="1493" w:leader="none"/>
        </w:tabs>
        <w:autoSpaceDE w:val="false"/>
        <w:ind w:right="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b) datę rozpoczęcia i zakończenia robót,</w:t>
      </w:r>
    </w:p>
    <w:p>
      <w:pPr>
        <w:pStyle w:val="Normal"/>
        <w:tabs>
          <w:tab w:val="clear" w:pos="708"/>
          <w:tab w:val="left" w:pos="1493" w:leader="none"/>
        </w:tabs>
        <w:autoSpaceDE w:val="false"/>
        <w:ind w:right="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c) wykaz wprowadzonych zmian w stosunku do zatwierdzonej dokumentacji,</w:t>
      </w:r>
    </w:p>
    <w:p>
      <w:pPr>
        <w:pStyle w:val="Normal"/>
        <w:tabs>
          <w:tab w:val="clear" w:pos="708"/>
          <w:tab w:val="left" w:pos="1493" w:leader="none"/>
        </w:tabs>
        <w:autoSpaceDE w:val="false"/>
        <w:ind w:right="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d) uwagi dotyczące realizacji robót,</w:t>
      </w:r>
    </w:p>
    <w:p>
      <w:pPr>
        <w:pStyle w:val="Normal"/>
        <w:autoSpaceDE w:val="false"/>
        <w:ind w:left="-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 xml:space="preserve">4) dokumentację powykonawczą z naniesionymi zmianami (potwierdzenie 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 xml:space="preserve">rysunków przez kierownika budowy z zapisem „powykonawczy” i  datą oraz 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projektanta, jeśli jest wymagane);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>5)  receptury i ustalenia technologiczne;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>6) wyniki pomiarów kontrolnych oraz badań i oznaczeń laboratoryjnych zgodnie ze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 xml:space="preserve">specyfikacjami technicznymi potwierdzone przez kierownika robót, że 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wszystkie wyniki są pozytywne i ostateczne;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 xml:space="preserve">7) świadectwa dopuszczenia, aprobaty techniczne, certyfikaty, deklaracje zgodności 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z  potwierdzeniem inspektora nadzoru o dopuszczeniu do wbudowania materiału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oraz montażu elementów małej architektury;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8) niezbędne zaświadczenia, decyzje właściwych jednostek i organów wymagane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przepisami;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8. Dokonanie przez Zamawiającego odbioru końcowego z wynikiem pozytywnym  w pierwszym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terminie wyznaczonym przez Zamawiającego, po zgłoszeniu przez Wykonawcę gotowości do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odbioru końcowego, oznacza zrealizowanie przedmiotu zamówienia w dacie zgłoszenia 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gotowości do odbioru końcowego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9. Jeżeli w toku odbioru zostanie stwierdzone, że przedmiot odbioru nie osiągnął gotowości do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odbioru z powodu nie zakończenia robót. Zamawiający może odmówić odbioru. Stwierdzone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przy odbiorze końcowym wady i usterki umieszcza się w protokole, z podaniem terminu ich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usunięcia.</w:t>
      </w:r>
    </w:p>
    <w:p>
      <w:pPr>
        <w:pStyle w:val="Normal"/>
        <w:autoSpaceDE w:val="false"/>
        <w:ind w:left="-170" w:right="57" w:hanging="0"/>
        <w:rPr>
          <w:sz w:val="22"/>
          <w:szCs w:val="24"/>
        </w:rPr>
      </w:pPr>
      <w:r>
        <w:rPr>
          <w:sz w:val="22"/>
          <w:szCs w:val="24"/>
        </w:rPr>
        <w:t>10.  Ewentualne wady i usterki Wykonawca usunie na swój koszt, w terminie określonym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przez Zamawiającego.</w:t>
      </w:r>
    </w:p>
    <w:p>
      <w:pPr>
        <w:pStyle w:val="Normal"/>
        <w:autoSpaceDE w:val="false"/>
        <w:ind w:left="-170" w:hanging="0"/>
        <w:jc w:val="both"/>
        <w:rPr/>
      </w:pPr>
      <w:r>
        <w:rPr>
          <w:sz w:val="22"/>
          <w:szCs w:val="24"/>
        </w:rPr>
        <w:t>11. Jeżeli w toku odbioru końcowego zostaną stwierdzone wady: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>1) nadające się do usunięcia: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 xml:space="preserve">a) Zamawiający może odmówić odbioru do czasu usunięcia wad. Wyznaczenie terminu 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 xml:space="preserve">odbioru zostanie dokonane ponownie w trybie przewidzianym w ust. 5; 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b) Zamawiający może dokonać odbioru w przypadku stwierdzenia wad których, ze względu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na niekorzystne warunki atmosferyczne nie ma możliwości usunięcia a są to wady nie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 xml:space="preserve">mające wpływu na wydanie ewentualnego pozwolenia na użytkowanie oraz  na 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bezpieczeństwo życia i zdrowia ludzi. Komisja może sporządzić protokół końcowy z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wykazem wad z wyznaczonym realnym terminem ich usunięcia.</w:t>
      </w:r>
    </w:p>
    <w:p>
      <w:pPr>
        <w:pStyle w:val="Normal"/>
        <w:autoSpaceDE w:val="false"/>
        <w:jc w:val="both"/>
        <w:rPr>
          <w:color w:val="FF0000"/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2)  nie nadające się do usunięcia - Zamawiający wykona uprawnienia określone w § 15  ust. 1</w:t>
      </w:r>
      <w:r>
        <w:rPr>
          <w:color w:val="FF0000"/>
          <w:sz w:val="22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color w:val="FF0000"/>
          <w:sz w:val="22"/>
          <w:szCs w:val="24"/>
        </w:rPr>
        <w:t xml:space="preserve">            </w:t>
      </w:r>
      <w:r>
        <w:rPr>
          <w:sz w:val="22"/>
          <w:szCs w:val="24"/>
        </w:rPr>
        <w:t>umowy.</w:t>
      </w:r>
    </w:p>
    <w:p>
      <w:pPr>
        <w:pStyle w:val="Normal"/>
        <w:autoSpaceDE w:val="false"/>
        <w:ind w:left="57" w:hanging="180"/>
        <w:jc w:val="both"/>
        <w:rPr>
          <w:sz w:val="22"/>
          <w:szCs w:val="24"/>
        </w:rPr>
      </w:pPr>
      <w:r>
        <w:rPr>
          <w:sz w:val="22"/>
          <w:szCs w:val="24"/>
        </w:rPr>
        <w:t>12. Z czynności każdego odbioru o sporządza się protokół, który powinien zawierać w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szczególności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1) określenie zakresu  odbior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2) miejsce sporządzenia protokoł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3) datę rozpoczęcia i zakończenia czynności odbior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4) oznaczenie osób uczestniczących w odbiorze z podaniem charakteru w jakim uczestniczył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5) wykaz dokumentów przekazywanych przez Wykonawcę Zamawiającemu w trakcie odbior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6) spis ujawnionych wad i usterek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7) decyzje o przyjęciu lub odmowie przyjęcia przedmiotu umow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8) oświadczenia i wyjaśnienia osób uczestniczących w odbiorz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9) podpisy uczestników odbioru.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13. Odmowa podpisania protokołu przez któregokolwiek z uczestników odbioru jest odnotowywana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w protokole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3</w:t>
      </w:r>
    </w:p>
    <w:p>
      <w:pPr>
        <w:pStyle w:val="Normal"/>
        <w:autoSpaceDE w:val="false"/>
        <w:jc w:val="center"/>
        <w:rPr>
          <w:sz w:val="22"/>
          <w:szCs w:val="24"/>
        </w:rPr>
      </w:pPr>
      <w:r>
        <w:rPr>
          <w:b/>
          <w:sz w:val="22"/>
          <w:szCs w:val="24"/>
        </w:rPr>
        <w:t>Gwarancj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1. Strony postanawiają, iż Wykonawca udzieli pisemnej gwarancji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. Okres gwarancji wynosi 36 miesięcy licząc od daty zakończenia czynności odbioru końcowego oraz na 36 miesięcy na źródła światła. Dokument Gwarancji, określający jej warunki i termin Wykonawca przekaże Zamawiającemu w dniu odbioru końcowego przedmiotu umowy. 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4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dpowiedzialność z tytułu rę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1.Wykonawca jest odpowiedzialny wobec Zamawiającego za wady zmniejszające wartość przedmiotu zamówienia. Taka sama odpowiedzialność obciąża Wykonawcę w przypadku, gdy w przedmiocie zamówienia wystąpią wady powodujące ograniczenie w realizacji celów, dla których przedmiot ten miał być przeznaczony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.Wykonawca jest odpowiedzialny z tytułu rękojmi za wady fizyczne przedmiotu zamówienia istniejące w czasie dokonywania czynności odbioru oraz za wady powstałe po odbiorze. 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3.Wykonawca nie może uwolnić się od odpowiedzialności z tytułu rękojmi za wady powstałe wskutek wad rozwiązań projektowych, których wprowadzenia zażądał oraz za wady tkwiące w dostarczonych materiałach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4.Uprawnienia z tytułu rękojmi za wady fizyczne wygasają po upływie 36 miesięcy.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4"/>
        </w:rPr>
        <w:t>5. Bieg terminu, po upływie którego wygasają uprawnienia z rękojmi, rozpoczyna się w stosunku do Wykonawcy z dniem zakończenia czynności odbioru końcowego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6. Zamawiający może dochodzić roszczeń z tytułu rękojmi za wady, także po upływie terminu, o którym mowa w ust. 4, jeżeli reklamował wadę przed upływem tego terminu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15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ady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1. W razie stwierdzenia w toku czynności odbioru końcowego lub w okresie rękojmi wad nie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nadających się do usunięcia, Zamawiający może: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1) jeżeli wady umożliwiają użytkowanie przedmiotu zamówienia zgodnie z jego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przeznaczeniem – obniżyć wynagrodzenie Wykonawcy za ten przedmiot, odpowiednio do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utraconej wartości użytkowej, technicznej, ekologicznej, ekonomicznej itp.;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2) jeżeli wady uniemożliwiają użytkowanie przedmiotu zamówienia lub jego części zgodnie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z przeznaczeniem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a) żądać zwrotu zapłaconego już wynagrodzenia i naprawienia szkod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b) żądać bezpłatnego wykonania przedmiotu umowy lub jego części po raz drugi, zachowując prawo domagania się od Wykonawcy naprawienia szkody wynikłej z opóźnienia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2. W razie odebrania przedmiotu zamówienia z zastrzeżeniem co do stwierdzonych przy odbiorze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wad nadających się do usunięcia lub stwierdzenia takich wad w okresie rękojmi, Zamawiający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może: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1) żądać usunięcia wad, wyznaczając Wykonawcy odpowiedni termin, a w przypadku jego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niedotrzymania usunąć wady na koszt i ryzyko Wykonawcy;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2) obniżyć wynagrodzenie Wykonawcy odpowiednio do utraconej wartości użytkowej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technicznej, ekologicznej, ekonomicznej itp.</w:t>
      </w:r>
    </w:p>
    <w:p>
      <w:pPr>
        <w:pStyle w:val="Normal"/>
        <w:autoSpaceDE w:val="false"/>
        <w:ind w:left="180" w:hanging="180"/>
        <w:rPr>
          <w:sz w:val="22"/>
          <w:szCs w:val="24"/>
        </w:rPr>
      </w:pPr>
      <w:r>
        <w:rPr>
          <w:sz w:val="22"/>
          <w:szCs w:val="24"/>
        </w:rPr>
        <w:t>3. W przypadku wykrycia wad w okresie rękojmi i skorzystania Zamawiającego z uprawnienia do obniżenia wynagrodzenia, Zamawiający wezwie Wykonawcę do zapłaty, która winna być dokonana nie później niż w terminie 14 dni od otrzymania wezwania, chyba że w wezwaniu określono inny termin.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4"/>
        </w:rPr>
        <w:t>4.O wykryciu wady Zamawiający jest zobowiązany zawiadomić na piśmie Wykonawcę w terminie 14 dni roboczych od daty jej ujawn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5. Istnienie wady powinno być potwierdzone protokołem. O dacie i miejscu oględzin, mających na celu określenie rodzaju i rozmiaru wad, Zamawiający zawiadomi Wykonawcę pisemnie na 3 dni przed dokonaniem oględzin. Zamawiający wyznaczy termin na usunięcie wad, uwzględniając możliwości techniczno – organizacyjne Wykonawc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6. Jeżeli Zamawiający stwierdzi wady robót w toku ich wykonywania, może wezwać Wykonawcę do usunięcia tych wad oraz przyczyn powodujących ich powstanie, wyznaczając w tym celu odpowiedni termin. Koszt usunięcia wad oraz skutki opóźnienia terminu zakończenia wykonania umowy obciążą Wykonawcę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7. Wykonawca może odmówić usunięcia wad ze względu na wysokość związanych  z tym kosztów. Jeżeli koszt usunięcia wad byłby niewspółmierny do efektów uzyskanych w następstwie usunięcia wad, uważa się że wady nie nadają się do usunięcia. W takim przypadku stosuje się przepis ust. 1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8. Usunięcie wad winno być potwierdzone protokołem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9. Strony mogą uzgodnić w formie pisemnej, że wady ujawnione w toku czynności odbioru lub w okresie rękojmi Zamawiający usunie na koszt i ryzyko Wykonawcy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16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dszkodowa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1. Strony ustanawiają odpowiedzialność za niewykonanie lub nienależyte wykonanie zobowiązania, na niżej opisanych zasadach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2. Wykonawca zapłaci Zamawiającemu karę umowną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 xml:space="preserve">1) za opóźnienie w oddaniu określonego w umowie przedmiotu zamówienia - w wysokości 0,3   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wynagrodzenia umownego brutto liczoną za każdy dzień opóźnienia,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2) za opóźnienie w usunięciu wad stwierdzonych przy odbiorze końcowym lub w okresie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 xml:space="preserve">rękojmi i gwarancji - w wysokości 0,3 % wynagrodzenia umownego brutto za przedmiot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zamówienia za każdy dzień opóźnienia, liczoną od dnia wyznaczonego na usunięcie usterek,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3) za odstąpienie od umowy bez ważnej przyczyny albo za odstąpienie od umowy przez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 xml:space="preserve">Zamawiającego z przyczyn leżących po stronie Wykonawcy - w wysokości 20 %  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wynagrodzenia umownego brutto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3. Zamawiający zapłaci Wykonawcy kary umowne: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za opóźnienie w przekazaniu placu budowy z winy Zamawiającego - w wysokości 0,3 % 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wynagrodzenia umownego brutto za każdy dzień opóźnienia, liczoną od dnia wyznaczonego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na przekazanie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4. W przypadku poniesienia szkody przewyższającej karę umowną, Zamawiający zastrzega sobie   prawo dochodzenia odszkodowania uzupełniającego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5. W przypadku nie zapłacenia kar umownych w ciągu 14 dni od daty otrzymania wezwania do dobrowolnej zapłaty, Zamawiający zastrzega sobie prawo do potrącenia kar umownych z bieżących należności Wykonawcy lub z wniesionego zabezpieczenia należytego wykonania umowy. Zapłacenie lub potrącenie kary za nie dotrzymanie terminu nie zwalnia Wykonawcy z obowiązku zakończenia robót oraz wykonania pozostałych zobowiązań umownych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6. 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7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nagrodzenie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1. Strony ustalają, że za wykonanie przedmiotu zamówienia Zamawiający zapłaci Wykonawcy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Wynagrodzenie ryczałtowe określone w ofercie Wykonawcy i zaakceptowane przez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Zamawiającego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2. Wynagrodzenie ryczałtowe netto ustala się na kwotę……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(słownie:  ……………………………………  /…100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3. Na dzień podpisania umowy stawka podatku VAT wynosi 23%.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4"/>
        </w:rPr>
        <w:t>4. Na dzień podpisania umowy wynagrodzenie Wykonawcy łącznie z 23% podatkiem VAT wynosi …….słownie: ……………………………………………/100)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5. Podatek VAT będzie naliczany zgodnie z obowiązującymi w tym zakresie przepisami.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6. Zapłata wynagrodzenia dokonywana będzie przelewem bankowym z rachunku Zamawiającego </w:t>
      </w:r>
    </w:p>
    <w:p>
      <w:pPr>
        <w:pStyle w:val="Normal"/>
        <w:autoSpaceDE w:val="false"/>
        <w:jc w:val="both"/>
        <w:rPr>
          <w:color w:val="FF0000"/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na rachunek bankowy Wykonawcy numer …………………………….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7.Wierzytelności wynikające z niniejszej umowy nie mogą być przedmiotem obrotu bez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uprzedniego pisemnego uzgodnienia pomiędzy stronami. 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8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Faktur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4"/>
        </w:rPr>
        <w:t>Rozliczenie Wykonawcy za wykonanie przedmiotu zamówienia nastąpi po zrealizowaniu całego przedmiotu zamówienia objętego umow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4"/>
        </w:rPr>
        <w:t>Wykonawca wystawi fakturę nie później niż w ciągu 7 dni od daty zakończenia czynności odbioru końcoweg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Dopuszcza się rozliczenie za wykonane prace fakturami przejściowymi, które będą obejmować prace wykonywane w danym okresie do wartości 70 % wynagrodzenia o którym mowa w § 17 ust. 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4"/>
        </w:rPr>
        <w:t xml:space="preserve">Dokumentem stwierdzającym stan zaawansowania prac, stanowiącym podstawę do wystawienia faktury przejściowej, będzie protokół odbioru robót częściowych zawierający wykaz rzeczowo-finansowy zgodny ze złożoną ofertą potwierdzony przez Inspektora Nadzoru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Faktura końcowa oraz faktury przejściowe w przypadku rozliczeń fakturami przejściowymi będą płatne w terminie do 30 dni roboczych licząc od daty jej otrzymania łącznie z protokołem odbioru i dokumentami rozliczeniowym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Za datę dokonania zapłaty uważa się datę obciążenia rachunku Zamawiającego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4"/>
        </w:rPr>
      </w:pPr>
      <w:r>
        <w:rPr>
          <w:sz w:val="22"/>
          <w:szCs w:val="24"/>
        </w:rPr>
        <w:t>Zamawiający zapłaci Wykonawcy fakturę jeśli ten przedstawi Zamawiającemu oświadczenie Podwykonawcy/ów, których wierzytelności są częścią składową wystawionej faktury, o rozliczeniu się Wykonawcy z Podwykonawcami za wykonane roboty i usługi lub przedstawi Zamawiającemu dokumenty potwierdzające dokonanie zapłaty na rzecz Podwykonawców. W przeciwnym wypadku Zamawiający jest uprawniony do powstrzymania się z wypłatą należnego Wykonawcy wynagrodzenia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9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Zabezpieczenie należytego wykonania umowy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4"/>
        </w:rPr>
        <w:t>1. Wykonawca wniósł zabezpieczenie należytego wykonania umowy w kwocie: ….. zł (słownie: ……………………../100) stanowiącej 10 % wynagrodzenia brutto określonego w § 17 ust. 4 umowy.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4"/>
        </w:rPr>
        <w:t>2. Zabezpieczenie o którym mowa w ust. 1 zostało wniesione w formie: ...…………………………………………….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4. W ramach wniesionego zabezpieczenia, 100 % wniesionej kwoty o której mowa w ust. 1 będzie stanowiło zabezpieczenie wykonania umowy w okresie realizacji przedmiotu zamówienia. Kwota zabezpieczenia należytego wykonania umowy pozostawiona jako zabezpieczenie roszczeń z tytułu rękojmi za wady lub gwarancji jakości będzie stanowiła 30 % wniesionego zabezpieczenia należytego wykonania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5. Kwota wniesionego zabezpieczenia zostanie zwrócona Wykonawcy po należytym wykonaniu zobowiązań wynikających z niniejszej umowy: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1) 70 % kwoty zabezpieczenia – w ciągu 30 dni po podpisaniu protokołu odbioru końcowego,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2) 30 % kwoty zabezpieczenia – nie później niż w 15 dniu po upływie okresu gwarancji jakości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6. Zabezpieczenie należytego wykonania umowy przepada w całości na rzecz Zamawiającego w przypadku odstąpienia od umowy z przyczyn, o których mowa w § 21 ust. 2 pkt. 2 i 3 umowy,</w:t>
      </w:r>
      <w:r>
        <w:rPr>
          <w:color w:val="FF0000"/>
          <w:sz w:val="22"/>
          <w:szCs w:val="24"/>
        </w:rPr>
        <w:t xml:space="preserve"> </w:t>
      </w:r>
      <w:r>
        <w:rPr>
          <w:sz w:val="22"/>
          <w:szCs w:val="24"/>
        </w:rPr>
        <w:t>niezależnie od obowiązku zapłaty kary umownej przewidzianej w § 16 ust. 2 pkt. 3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0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Zmiana umow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4"/>
        </w:rPr>
        <w:t>Dopuszcza się zmiany postanowień zawartej umowy w stosunku do treści oferty w przypadkach: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4"/>
        </w:rPr>
        <w:t>1) zmian ogólnych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a) zmiany adresu/siedziby Zamawiającego/Wykonawcy oraz innych danych ujawnionych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sz w:val="22"/>
          <w:szCs w:val="24"/>
        </w:rPr>
        <w:t xml:space="preserve">               </w:t>
      </w:r>
      <w:r>
        <w:rPr>
          <w:sz w:val="22"/>
          <w:szCs w:val="24"/>
        </w:rPr>
        <w:t>w rejestrach publicznych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2"/>
          <w:szCs w:val="24"/>
        </w:rPr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b) zmiany osób występujących po stronie Zamawiającego/Wykonawcy upoważnionych do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reprezentacji stron w procesie budowy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c)  zmiany w kolejności i terminach wykonywanych robót.</w:t>
      </w:r>
    </w:p>
    <w:p>
      <w:pPr>
        <w:pStyle w:val="Normal"/>
        <w:autoSpaceDE w:val="false"/>
        <w:ind w:left="426" w:hanging="0"/>
        <w:jc w:val="both"/>
        <w:rPr>
          <w:sz w:val="22"/>
          <w:szCs w:val="24"/>
        </w:rPr>
      </w:pPr>
      <w:r>
        <w:rPr>
          <w:sz w:val="22"/>
          <w:szCs w:val="24"/>
        </w:rPr>
        <w:t>2) zmian wpływających na termin wykonania umowy wynikających z przedłużenia terminu</w:t>
      </w:r>
    </w:p>
    <w:p>
      <w:pPr>
        <w:pStyle w:val="Normal"/>
        <w:autoSpaceDE w:val="false"/>
        <w:ind w:left="426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zakończenia umowy o czas opóźnienia, jeśli opóźnienie to wynika z przyczyn leżących po</w:t>
      </w:r>
    </w:p>
    <w:p>
      <w:pPr>
        <w:pStyle w:val="Normal"/>
        <w:autoSpaceDE w:val="false"/>
        <w:ind w:left="426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stronie Zamawiającego i jeśli takie opóźnienie jest lub będzie miało wpływ na wykonanie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umowy, w zakresie następujących obowiązków Zamawiającego:</w:t>
      </w:r>
    </w:p>
    <w:p>
      <w:pPr>
        <w:pStyle w:val="Normal"/>
        <w:autoSpaceDE w:val="false"/>
        <w:ind w:left="426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a) przekazania placu budowy,</w:t>
      </w:r>
    </w:p>
    <w:p>
      <w:pPr>
        <w:pStyle w:val="Normal"/>
        <w:autoSpaceDE w:val="false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b) przekazania dokumentów budowy.</w:t>
      </w:r>
    </w:p>
    <w:p>
      <w:pPr>
        <w:pStyle w:val="Normal"/>
        <w:autoSpaceDE w:val="false"/>
        <w:ind w:left="426" w:hanging="0"/>
        <w:jc w:val="both"/>
        <w:rPr>
          <w:sz w:val="22"/>
          <w:szCs w:val="24"/>
        </w:rPr>
      </w:pPr>
      <w:r>
        <w:rPr>
          <w:sz w:val="22"/>
          <w:szCs w:val="24"/>
        </w:rPr>
        <w:t>3) zmian wpływających na termin wykonania umowy - możliwa jest zmiana terminu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wykonania umowy, ewentualnie wstrzymanie/wznowienie robót, ze względu na: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a) oczekiwanie Wykonawcy na niezbędne opinie, decyzje administracyjne (opóźnienie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spowodowane przez organy administracyjne),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b) uwarunkowania społeczne (protesty, listy, petycje itp.),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c)  konieczność prowadzenia uzgodnień z właścicielami urządzeń obcych,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d) zamówienia dodatkowe, roboty uzupełniające,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e) zmianę technologii wykonywania robót,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f) zmiany stanu prawnego,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 xml:space="preserve">g) warunki geotechniczne, których nie można było przewidzieć w chwili udzielenia 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zamówienia,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h) niesprzyjające warunki atmosferyczne,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i) wykopaliska uniemożliwiające wykonywanie robót,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j) działania sił natury uznanych za stan klęski żywiołowej,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>k) zmiany w dokumentacji projektowej dokonywane na wniosek</w:t>
      </w:r>
    </w:p>
    <w:p>
      <w:pPr>
        <w:pStyle w:val="Normal"/>
        <w:autoSpaceDE w:val="false"/>
        <w:jc w:val="both"/>
        <w:rPr/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Zamawiającego/Wykonawcy.</w:t>
      </w:r>
    </w:p>
    <w:p>
      <w:pPr>
        <w:pStyle w:val="Normal"/>
        <w:autoSpaceDE w:val="false"/>
        <w:ind w:left="426" w:hanging="0"/>
        <w:jc w:val="both"/>
        <w:rPr>
          <w:sz w:val="22"/>
          <w:szCs w:val="24"/>
        </w:rPr>
      </w:pPr>
      <w:r>
        <w:rPr>
          <w:sz w:val="22"/>
          <w:szCs w:val="24"/>
        </w:rPr>
        <w:t>Termin zakończenia przedmiotu umowy może ulec przesunięciu jedynie o ilość dni potwierdzonych przez Zamawiającego o niemożliwości realizacji robót z uwagi na wystąpienie okoliczności, o których mowa wyżej.</w:t>
      </w:r>
    </w:p>
    <w:p>
      <w:pPr>
        <w:pStyle w:val="Normal"/>
        <w:autoSpaceDE w:val="false"/>
        <w:ind w:left="397" w:hanging="0"/>
        <w:rPr>
          <w:sz w:val="22"/>
          <w:szCs w:val="24"/>
        </w:rPr>
      </w:pPr>
      <w:r>
        <w:rPr>
          <w:sz w:val="22"/>
          <w:szCs w:val="24"/>
        </w:rPr>
        <w:t xml:space="preserve">4) zmiany wpływające na wynagrodzenie - możliwa jest wówczas zmiana postanowień w </w:t>
      </w:r>
    </w:p>
    <w:p>
      <w:pPr>
        <w:pStyle w:val="Normal"/>
        <w:autoSpaceDE w:val="false"/>
        <w:ind w:left="397" w:hanging="0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związku ze zmianą stawki podatku od towarów i usług (VAT);</w:t>
      </w:r>
    </w:p>
    <w:p>
      <w:pPr>
        <w:pStyle w:val="Normal"/>
        <w:autoSpaceDE w:val="false"/>
        <w:ind w:left="397" w:hanging="0"/>
        <w:rPr>
          <w:sz w:val="22"/>
          <w:szCs w:val="24"/>
        </w:rPr>
      </w:pPr>
      <w:r>
        <w:rPr>
          <w:sz w:val="22"/>
          <w:szCs w:val="24"/>
        </w:rPr>
        <w:t xml:space="preserve">5) inne zmiany – strony dopuszczają możliwość zmian redakcyjnych umowy, które mogą </w:t>
      </w:r>
    </w:p>
    <w:p>
      <w:pPr>
        <w:pStyle w:val="Normal"/>
        <w:autoSpaceDE w:val="false"/>
        <w:ind w:left="397" w:hanging="0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polegać m.in. na zmianie tytułu projektu poprzez dostosowanie nomenklatury do</w:t>
      </w:r>
    </w:p>
    <w:p>
      <w:pPr>
        <w:pStyle w:val="Normal"/>
        <w:autoSpaceDE w:val="false"/>
        <w:ind w:left="397" w:hanging="0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faktycznego zakresu prac realizowanych na podstawie niniejszej umowy, w odniesieniu</w:t>
      </w:r>
    </w:p>
    <w:p>
      <w:pPr>
        <w:pStyle w:val="Normal"/>
        <w:autoSpaceDE w:val="false"/>
        <w:ind w:left="397" w:hanging="0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do pojęć zgodnych z ustawą Prawo budowlane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4"/>
        </w:rPr>
        <w:t>Zmiana osób nadzorujących roboty po każdej stronie może nastąpić po pisemnym powiadomieniu stron i nie wymaga aneks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Zmiana postanowień zawartej umowy może nastąpić za zgodą obu stron wyrażoną na piśmie w postaci aneksu z zastrzeżeniem ust. 2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1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dstąpienie od umowy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1. Każda ze stron może odstąpić od umowy w przypadkach określonych w przepisach Kodeks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Cywiln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2. Zamawiającemu dodatkowo przysługuje prawo do odstąpienia od umowy: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1) w razie wystąpienia istotnej zmiany okoliczności powodującej, że wykonanie umowy nie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 xml:space="preserve">leży w interesie publicznym, czego nie można było przewidzieć w chwili zawarcia umowy, 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odstąpienie od umowy w tym przypadku może nastąpić w terminie miesiąca od powzięcia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wiadomości o powyższych okolicznościach i nie będzie traktowane jako odstąpienie z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przyczyn zależnych od Zamawiającego,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2) jeżeli w terminie 14 dni od dnia przekazania placu budowy Wykonawca nie rozpoczął robót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bez uzasadnionych przyczyn,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3) w sytuacji kiedy Wykonawca ;</w:t>
      </w:r>
    </w:p>
    <w:p>
      <w:pPr>
        <w:pStyle w:val="Normal"/>
        <w:autoSpaceDE w:val="false"/>
        <w:ind w:hanging="180"/>
        <w:rPr>
          <w:sz w:val="22"/>
          <w:szCs w:val="24"/>
        </w:rPr>
      </w:pPr>
      <w:r>
        <w:rPr>
          <w:sz w:val="22"/>
          <w:szCs w:val="24"/>
        </w:rPr>
        <w:t xml:space="preserve">               </w:t>
      </w:r>
      <w:r>
        <w:rPr>
          <w:sz w:val="22"/>
          <w:szCs w:val="24"/>
        </w:rPr>
        <w:t xml:space="preserve">a) przerwie realizację robót bez uzasadnionych przyczyn i przerwa ta trwa dłużej niż 14 </w:t>
      </w:r>
    </w:p>
    <w:p>
      <w:pPr>
        <w:pStyle w:val="Normal"/>
        <w:autoSpaceDE w:val="false"/>
        <w:ind w:hanging="180"/>
        <w:rPr>
          <w:sz w:val="22"/>
          <w:szCs w:val="24"/>
        </w:rPr>
      </w:pPr>
      <w:r>
        <w:rPr>
          <w:sz w:val="22"/>
          <w:szCs w:val="24"/>
        </w:rPr>
        <w:t xml:space="preserve">                   </w:t>
      </w:r>
      <w:r>
        <w:rPr>
          <w:sz w:val="22"/>
          <w:szCs w:val="24"/>
        </w:rPr>
        <w:t>dni,</w:t>
      </w:r>
    </w:p>
    <w:p>
      <w:pPr>
        <w:pStyle w:val="Normal"/>
        <w:autoSpaceDE w:val="false"/>
        <w:ind w:hanging="180"/>
        <w:rPr>
          <w:sz w:val="22"/>
          <w:szCs w:val="24"/>
        </w:rPr>
      </w:pPr>
      <w:r>
        <w:rPr>
          <w:sz w:val="22"/>
          <w:szCs w:val="24"/>
        </w:rPr>
        <w:t xml:space="preserve">               </w:t>
      </w:r>
      <w:r>
        <w:rPr>
          <w:sz w:val="22"/>
          <w:szCs w:val="24"/>
        </w:rPr>
        <w:t>b) porzuca roboty lub w inny sposób otwarcie okazuje swój zamiar niekontynuowania</w:t>
      </w:r>
    </w:p>
    <w:p>
      <w:pPr>
        <w:pStyle w:val="Normal"/>
        <w:autoSpaceDE w:val="false"/>
        <w:ind w:hanging="180"/>
        <w:rPr>
          <w:sz w:val="22"/>
          <w:szCs w:val="24"/>
        </w:rPr>
      </w:pPr>
      <w:r>
        <w:rPr>
          <w:sz w:val="22"/>
          <w:szCs w:val="24"/>
        </w:rPr>
        <w:t xml:space="preserve">                   </w:t>
      </w:r>
      <w:r>
        <w:rPr>
          <w:sz w:val="22"/>
          <w:szCs w:val="24"/>
        </w:rPr>
        <w:t>swoich zobowiązań prze co należy rozumieć szczególne uchylanie się od terminowego</w:t>
      </w:r>
    </w:p>
    <w:p>
      <w:pPr>
        <w:pStyle w:val="Normal"/>
        <w:autoSpaceDE w:val="false"/>
        <w:ind w:hanging="180"/>
        <w:rPr>
          <w:sz w:val="22"/>
          <w:szCs w:val="24"/>
        </w:rPr>
      </w:pPr>
      <w:r>
        <w:rPr>
          <w:sz w:val="22"/>
          <w:szCs w:val="24"/>
        </w:rPr>
        <w:t xml:space="preserve">                   </w:t>
      </w:r>
      <w:r>
        <w:rPr>
          <w:sz w:val="22"/>
          <w:szCs w:val="24"/>
        </w:rPr>
        <w:t>prowadzenia robót, nierespektowanie  wezwań i powiadomień Zamawiającego,</w:t>
      </w:r>
    </w:p>
    <w:p>
      <w:pPr>
        <w:pStyle w:val="Normal"/>
        <w:autoSpaceDE w:val="false"/>
        <w:ind w:left="180" w:hanging="180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4) ustalenia w § 5 ust.7, § 6 ust. 2 i § 10 ust.3 w zakresie odstąpienia  od umowy stosuje się</w:t>
      </w:r>
    </w:p>
    <w:p>
      <w:pPr>
        <w:pStyle w:val="Normal"/>
        <w:autoSpaceDE w:val="false"/>
        <w:ind w:left="180" w:hanging="180"/>
        <w:rPr>
          <w:sz w:val="22"/>
          <w:szCs w:val="24"/>
        </w:rPr>
      </w:pPr>
      <w:r>
        <w:rPr>
          <w:sz w:val="22"/>
          <w:szCs w:val="24"/>
        </w:rPr>
        <w:t xml:space="preserve">             </w:t>
      </w:r>
      <w:r>
        <w:rPr>
          <w:sz w:val="22"/>
          <w:szCs w:val="24"/>
        </w:rPr>
        <w:t>odpowiednio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3. Odstąpienie od umowy powinno nastąpić w formie pisemnej pod rygorem nieważności takiego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oświadczenia w terminie 14 dni od powzięcia wiadomości o okolicznościach określonych w 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ust. 2 pkt. 2 i 3, i powinno zawierać uzasadnienie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2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bowiązki odstępującego od umowy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1. Odstępujący od umowy, z wyjątkiem przypadków określonych w § 21 ust. 2 umowy oraz w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sytuacji kiedy odstąpienie nastąpiło z przyczyn za które odpowiada druga strona, jest obowiązan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naprawić drugiej stronie spowodowaną tym szkodę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2. W razie odstąpienia od umowy Wykonawca jest zobowiązany do:</w:t>
      </w:r>
    </w:p>
    <w:p>
      <w:pPr>
        <w:pStyle w:val="Normal"/>
        <w:autoSpaceDE w:val="false"/>
        <w:ind w:left="-113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>1) dokonania i dostarczenia Zamawiającemu inwentaryzacji robót wg stanu na dzień</w:t>
      </w:r>
    </w:p>
    <w:p>
      <w:pPr>
        <w:pStyle w:val="Normal"/>
        <w:autoSpaceDE w:val="false"/>
        <w:ind w:left="-113" w:hanging="180"/>
        <w:jc w:val="both"/>
        <w:rPr/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 xml:space="preserve">odstąpienia od umowy, potwierdzonej przez Inspektora Nadzoru. </w:t>
      </w:r>
    </w:p>
    <w:p>
      <w:pPr>
        <w:pStyle w:val="Normal"/>
        <w:autoSpaceDE w:val="false"/>
        <w:ind w:left="-113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</w:t>
      </w:r>
      <w:r>
        <w:rPr>
          <w:sz w:val="22"/>
          <w:szCs w:val="24"/>
        </w:rPr>
        <w:t xml:space="preserve">2) wystawienia faktury obejmującej wartość wykonanych robót oraz zakupionych materiałów i </w:t>
      </w:r>
    </w:p>
    <w:p>
      <w:pPr>
        <w:pStyle w:val="Normal"/>
        <w:autoSpaceDE w:val="false"/>
        <w:ind w:left="-113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 xml:space="preserve">urządzeń nie nadających się do wbudowania w inny obiekt, na podstawie dokonanej 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>inwentaryzacji potwierdzonej przez Inspektora Nadz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>4. W razie odstąpienia od umowy Zamawiający jest zobowiązany do:</w:t>
      </w:r>
    </w:p>
    <w:p>
      <w:pPr>
        <w:pStyle w:val="Normal"/>
        <w:autoSpaceDE w:val="false"/>
        <w:ind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1) dokonania odbioru robót w toku i robót zabezpieczających oraz zapłaty należnej części</w:t>
      </w:r>
    </w:p>
    <w:p>
      <w:pPr>
        <w:pStyle w:val="Normal"/>
        <w:autoSpaceDE w:val="false"/>
        <w:ind w:hanging="180"/>
        <w:jc w:val="both"/>
        <w:rPr/>
      </w:pP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wynagrodzenia,</w:t>
      </w:r>
    </w:p>
    <w:p>
      <w:pPr>
        <w:pStyle w:val="Normal"/>
        <w:autoSpaceDE w:val="false"/>
        <w:ind w:hanging="180"/>
        <w:jc w:val="both"/>
        <w:rPr/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>2) przejęcia placu budowy.</w:t>
      </w:r>
    </w:p>
    <w:p>
      <w:pPr>
        <w:pStyle w:val="Normal"/>
        <w:autoSpaceDE w:val="false"/>
        <w:ind w:left="180" w:hanging="180"/>
        <w:rPr>
          <w:sz w:val="22"/>
          <w:szCs w:val="24"/>
        </w:rPr>
      </w:pPr>
      <w:r>
        <w:rPr>
          <w:sz w:val="22"/>
          <w:szCs w:val="24"/>
        </w:rPr>
        <w:t>5. Do odbioru robót w toku i robót zabezpieczających, stosuje się odpowiednie przepisy  o odbiorze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3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Rozstrzyganie sporów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sz w:val="22"/>
          <w:szCs w:val="24"/>
        </w:rPr>
        <w:t>Spory wynikłe na tle realizacji niniejszej umowy będzie rozstrzygał sąd powszechny, właściwy miejscowo dla Zamawiającego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4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ostanowienia szczególne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1. Na zmianę materiałów użytych do realizacji przedmiotu umowy w stosunku do dokumentacj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projektowej wymagana jest pisemna zgoda Zamawiającego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>2. Wierzytelności związane z realizacją niniejszej umowy nie mogą być przedmiotem obrot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pomiędzy podmiotami trzecimi.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. W sprawach nieuregulowanych niniejszą umową stosuje się przepisy Kodeksu Cywilnego, Prawa </w:t>
      </w:r>
    </w:p>
    <w:p>
      <w:pPr>
        <w:pStyle w:val="Normal"/>
        <w:autoSpaceDE w:val="false"/>
        <w:ind w:left="180" w:hanging="1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Budowlanego, ustawy Prawo zamówień publicznych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5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Ilość egzemplarzy umowy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  <w:t xml:space="preserve">Umowę sporządzono w  3 jednobrzmiących egzemplarzach, 2 egz. dla Zamawiającego i 1 egz. dla Wykonawcy. 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ZAMAWIAJĄCY</w:t>
        <w:tab/>
        <w:tab/>
        <w:tab/>
        <w:tab/>
        <w:tab/>
        <w:tab/>
        <w:tab/>
        <w:t xml:space="preserve"> WYKONAWCA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2"/>
      <w:type w:val="nextPage"/>
      <w:pgSz w:w="11906" w:h="16838"/>
      <w:pgMar w:left="162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</w:t>
    </w:r>
    <w:r>
      <w:rPr>
        <w:sz w:val="18"/>
        <w:szCs w:val="18"/>
      </w:rPr>
      <w:t>Załącznik nr 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3">
    <w:name w:val="WW8Num33z3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b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23:00Z</dcterms:created>
  <dc:creator>czerwinski</dc:creator>
  <dc:description/>
  <cp:keywords/>
  <dc:language>en-US</dc:language>
  <cp:lastModifiedBy>Rogut</cp:lastModifiedBy>
  <cp:lastPrinted>2013-05-09T10:35:00Z</cp:lastPrinted>
  <dcterms:modified xsi:type="dcterms:W3CDTF">2013-05-13T10:27:00Z</dcterms:modified>
  <cp:revision>150</cp:revision>
  <dc:subject/>
  <dc:title/>
</cp:coreProperties>
</file>