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w nawiązaniu do ogłoszenia o przetargu nieograniczonym na zadanie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budynku świetlicy wiejskiej wraz z budową przyłącza wodociągowego, zewnętrznej instalacji wodociągowej oraz zbiornika bezodpływowego z instalacją kanalizacyjną w Żydowie, gm. Barlinek”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budynku świetlicy wiejskiej wraz z budową przyłącza wodociągowego, zewnętrznej instalacji wodociągowej oraz zbiornika bezodpływowego z instalacją kanalizacyjną w Żydowie, gm. Barlinek”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za cenę:</w:t>
      </w:r>
    </w:p>
    <w:p>
      <w:pPr>
        <w:pStyle w:val="TextBody"/>
        <w:spacing w:lineRule="auto" w:line="36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artość oferty brutto </w:t>
        <w:tab/>
        <w:tab/>
        <w:tab/>
        <w:tab/>
        <w:t>……………………………………zł</w:t>
      </w:r>
    </w:p>
    <w:p>
      <w:pPr>
        <w:pStyle w:val="TextBody"/>
        <w:spacing w:lineRule="auto" w:line="360"/>
        <w:ind w:left="284" w:hanging="0"/>
        <w:rPr>
          <w:b w:val="false"/>
          <w:b w:val="false"/>
          <w:bCs/>
          <w:sz w:val="22"/>
          <w:szCs w:val="22"/>
        </w:rPr>
      </w:pPr>
      <w:r>
        <w:rPr>
          <w:i/>
          <w:sz w:val="22"/>
          <w:szCs w:val="22"/>
        </w:rPr>
        <w:t>(słownie zł: 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/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uzyskałem informacje jakie były dostępne i uznaje je za wystarczające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zaplanowania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15 października </w:t>
      </w:r>
      <w:r>
        <w:rPr>
          <w:sz w:val="22"/>
          <w:szCs w:val="22"/>
        </w:rPr>
        <w:t>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 (nie mniej niż 36 miesięcy):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ace objęte przetargiem zamierzam wykonać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stalam termin płatności za faktury do 30 dni od daty przedłożenia faktury Zamawiającemu na warunkach określonych w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Wadium w kwocie ……………………………. zł zostało wniesione w formie …………………………..…………….. …......................................................................... Dokument potwierdzający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astrzegam prawo do udostępniania następujących dokumentów: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*niepotrzebne skreślić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7:00Z</dcterms:created>
  <dc:creator>alina</dc:creator>
  <dc:description/>
  <cp:keywords/>
  <dc:language>en-US</dc:language>
  <cp:lastModifiedBy>wolniak</cp:lastModifiedBy>
  <cp:lastPrinted>2010-10-28T11:37:00Z</cp:lastPrinted>
  <dcterms:modified xsi:type="dcterms:W3CDTF">2013-04-22T08:35:00Z</dcterms:modified>
  <cp:revision>8</cp:revision>
  <dc:subject/>
  <dc:title>Załącznik nr 1</dc:title>
</cp:coreProperties>
</file>