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22"/>
        <w:gridCol w:w="1925"/>
        <w:gridCol w:w="1925"/>
        <w:gridCol w:w="1916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zawodowe i wykształcenie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świadczeni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(stanowisk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ą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rFonts w:eastAsia="Times New Roman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Times New Roman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Należy podać co najmniej osoby posiadające kwalifikacje określone rozdziale VI ust 1. pkt 2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</w:t>
      </w:r>
      <w:r>
        <w:rPr/>
        <w:t>(miejscowość, data)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57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4-03T07:27:00Z</dcterms:modified>
  <cp:revision>4</cp:revision>
  <dc:subject/>
  <dc:title>Barlinek, dnia 21 listopad 2008 r</dc:title>
</cp:coreProperties>
</file>