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 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Oświadczam, że osoby, które będą uczestniczyć w wykonywaniu zamówienia pn.: „Przebudowa budynku świetlicy wiejskiej wraz z budową przyłącza wodociągowego, zewnętrznej instalacji wodociągowej oraz zbiornika bezodpływowego z instalacją kanalizacyjną w Żydowie, gm. Barlinek” posiadają wymagane uprawnienia, jeżeli ustawy nakładają obowiązek posiadania takich uprawnień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4-16T12:15:00Z</dcterms:modified>
  <cp:revision>5</cp:revision>
  <dc:subject/>
  <dc:title>Barlinek, dnia 21 listopad 2008 r</dc:title>
</cp:coreProperties>
</file>