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KT</w:t>
      </w:r>
    </w:p>
    <w:p>
      <w:pPr>
        <w:pStyle w:val="Normal"/>
        <w:jc w:val="center"/>
        <w:rPr/>
      </w:pPr>
      <w:r>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czerwca 2013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nieruchomości położonej w obrębie 2 Barlinek         w drodze przetargu ustnego nieograniczonego.</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art. 37 ust. 1 i art. 40 ust. 1 i ust.2a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20" w:hanging="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sprzedaż nieruchomości oznaczonej w ewidencji gruntów nr 777/19 o pow. 0,0457 ha położonej w obrębie 2 Barlinek w drodze przetargu ustnego nieograniczonego,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6:41:00Z</dcterms:created>
  <dc:creator>Osińska Arleta</dc:creator>
  <dc:description/>
  <cp:keywords/>
  <dc:language>en-US</dc:language>
  <cp:lastModifiedBy>Osińska Arleta</cp:lastModifiedBy>
  <dcterms:modified xsi:type="dcterms:W3CDTF">2013-05-28T12:21:00Z</dcterms:modified>
  <cp:revision>63</cp:revision>
  <dc:subject/>
  <dc:title/>
</cp:coreProperties>
</file>