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olejne bezpłatne szkolenia  w ramach „Profesjonalizacji zachodniopomorskich NGO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finansach w N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Współpracy Społecznej Urzędu Marszałkowskiego Województwa Zachodniopomorskiego zaprasza na kolejny cykl bezpłatnych szkoleń dla zachodniopomorskich organizacji pozarządowych pn.  „</w:t>
      </w:r>
      <w:r>
        <w:rPr>
          <w:rFonts w:cs="Arial" w:ascii="Arial" w:hAnsi="Arial"/>
          <w:b/>
          <w:i/>
          <w:sz w:val="20"/>
          <w:szCs w:val="20"/>
        </w:rPr>
        <w:t>Profesjonalizacja zachodniopomorskich NGO</w:t>
      </w:r>
      <w:r>
        <w:rPr>
          <w:rFonts w:cs="Arial" w:ascii="Arial" w:hAnsi="Arial"/>
          <w:sz w:val="20"/>
          <w:szCs w:val="20"/>
        </w:rPr>
        <w:t xml:space="preserve">”. W czerwcu 2013 roku zaplanowano szkolenie dla NGOs pn. </w:t>
      </w:r>
      <w:r>
        <w:rPr>
          <w:rFonts w:cs="Arial" w:ascii="Arial" w:hAnsi="Arial"/>
          <w:i/>
          <w:sz w:val="20"/>
          <w:szCs w:val="20"/>
        </w:rPr>
        <w:t>Zarządzanie finansami w organizacjach pozarząd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zkolenie odbędzie się w Szczecinie i Koszalinie. Szczegóły znajdą Państwo w poniższej tab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681"/>
        <w:gridCol w:w="3924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LENIE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e finansami w organizacjach pozarządow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ECIN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ALIN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06.2013 r. godz. 11.00 – 15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.06.2013 r. godz. 11.00 – 15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arszałkowski WZ, Piłsudskiego 40-42, IV piętro, sala 4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 Miejski w Koszalinie, Rynek Staromiejski 6-7, </w:t>
            </w:r>
            <w:r>
              <w:rPr>
                <w:rStyle w:val="Text"/>
                <w:rFonts w:cs="Arial" w:ascii="Arial" w:hAnsi="Arial"/>
                <w:sz w:val="20"/>
                <w:szCs w:val="20"/>
              </w:rPr>
              <w:t xml:space="preserve"> sala nr 30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ICJENCI SZKOLEN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Przedstawiciele NGO z terenu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Szczec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Świnoujśc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gryfic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gryfiń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goleniow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pyrzyckieg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wiatu stargardz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kamień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polic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u choszczeński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myśliborskiego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Przedstawiciele NGO z terenu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asta Koszal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białogardz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draw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kołobrze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koszalińskieg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wiatu szczecinecki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świdwiń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sławień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łobe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u wałecki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tyczne podstawy prawidłowego zarządzania finansam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cyzje długoterminowe i krótkoterminowe.</w:t>
            </w:r>
          </w:p>
          <w:p>
            <w:pPr>
              <w:pStyle w:val="Normal"/>
              <w:ind w:left="30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dstawy prawne sporządzania sprawozdań finansowych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dstawowe przepisy prawne, ustawa o rachunkowości, sprawozdanie finansowe </w:t>
              <w:br/>
              <w:t>i uproszczone sprawozdania.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onstrukcja sprawozdania finansowego -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proszczone sprawozdanie finansowe na podstawie rozporządzenia z 15.11.2001r., bilans, rachunek wyników.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rawozdanie finansowe na podstawie ustawy o rachunkowości dla innych jednostek niż banki, zakłady ubezpieczeń i zakłady reasekuracji: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011" w:leader="none"/>
              </w:tabs>
              <w:ind w:left="1011" w:hanging="284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prowadzenie do sprawozdania finansowego,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011" w:leader="none"/>
              </w:tabs>
              <w:ind w:left="1011" w:hanging="284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ilans,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011" w:leader="none"/>
              </w:tabs>
              <w:ind w:left="1011" w:hanging="284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chunek zysków i strat (wariant kalkulacyjny i porównawczy),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011" w:leader="none"/>
              </w:tabs>
              <w:ind w:left="1011" w:hanging="284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datkowe informacje i objaśnienia.</w:t>
            </w:r>
          </w:p>
          <w:p>
            <w:pPr>
              <w:pStyle w:val="Default"/>
              <w:tabs>
                <w:tab w:val="clear" w:pos="708"/>
                <w:tab w:val="left" w:pos="101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aktyczne wykorzystanie informacji zawartych w sprawozdaniach finansowych do prawidłowego zarządzania finansami w organizacjach pozarządowych – informacje dla Zarządu jednostki i dla instytucji zewnętr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zkolenie poprowadzi Pani </w:t>
      </w:r>
      <w:r>
        <w:rPr>
          <w:rFonts w:cs="Arial" w:ascii="Arial" w:hAnsi="Arial"/>
          <w:b/>
          <w:sz w:val="20"/>
          <w:szCs w:val="20"/>
        </w:rPr>
        <w:t>Justyna Maćkowiak</w:t>
      </w:r>
      <w:r>
        <w:rPr>
          <w:rFonts w:cs="Arial" w:ascii="Arial" w:hAnsi="Arial"/>
          <w:sz w:val="20"/>
          <w:szCs w:val="20"/>
        </w:rPr>
        <w:t xml:space="preserve"> - od 1997 roku pracuje lub współpracuje z wieloma organizacjami pozarządowymi w zakresie pomocy przy zakładaniu, prowadzeniu i zarządzaniu organizacjami pozarządowymi. Pomaga przy prowadzeniu księgowości, rozliczaniu projektów unijnych i dotacji celowych, sporządzaniu sprawozdań z działalności organizacji, sprawozdań finansowych, sprawozdań merytorycznych przy rozliczaniu dotacji, zatrudnianiu pracowników, prowadzeniu polityki finansowej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ograniczoną liczbę miejsc, decydować będzie kolejność zgłoszeń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każdym szkoleniu uczestniczyć może jedna osoba z danej organizacji pozarządowej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spacing w:before="0" w:after="0"/>
        <w:ind w:left="0" w:right="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łoszenia przyjmujemy faxem na numer tel. 91 44 16 231 lub drogą mailową (skan) na adres 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pieczynska@wzp.pl</w:t>
        </w:r>
      </w:hyperlink>
      <w:r>
        <w:rPr>
          <w:rFonts w:cs="Arial" w:ascii="Arial" w:hAnsi="Arial"/>
          <w:sz w:val="20"/>
          <w:szCs w:val="20"/>
        </w:rPr>
        <w:t xml:space="preserve">  do dnia </w:t>
      </w:r>
      <w:r>
        <w:rPr>
          <w:rFonts w:cs="Arial" w:ascii="Arial" w:hAnsi="Arial"/>
          <w:b/>
          <w:sz w:val="20"/>
          <w:szCs w:val="20"/>
        </w:rPr>
        <w:t>14.06.2013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wcity3"/>
        <w:spacing w:before="0" w:after="0"/>
        <w:ind w:left="0" w:right="2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kstpodstawowywcity3"/>
        <w:spacing w:before="0" w:after="0"/>
        <w:ind w:left="0" w:right="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ych informacji o organizowanym szkoleniu udziela Magdalena Pieczyńska, inspektor </w:t>
        <w:br/>
        <w:t xml:space="preserve">w WWS UM WZ pod numerem tel. 91 44 16 224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decznie zapraszamy!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ieczynska@wz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28:00Z</dcterms:created>
  <dc:creator>Użytkownik systemu Windows</dc:creator>
  <dc:description/>
  <cp:keywords/>
  <dc:language>en-US</dc:language>
  <cp:lastModifiedBy>Użytkownik systemu Windows</cp:lastModifiedBy>
  <dcterms:modified xsi:type="dcterms:W3CDTF">2013-05-24T12:13:00Z</dcterms:modified>
  <cp:revision>3</cp:revision>
  <dc:subject/>
  <dc:title/>
</cp:coreProperties>
</file>