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>PROJEK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  <w:t>UCHWAŁA NR ../..../2013</w:t>
      </w:r>
    </w:p>
    <w:p>
      <w:pPr>
        <w:pStyle w:val="TextBody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  <w:t>RADY MIEJSKIEJ W BARLINK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.. czerwca 2013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wyrażenia zgody na ustanowienie służebności na działce gruntu stanowiącej własność Gminy Barlinek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Na podstawie art. 18 ust. 2 pkt 9 lit. a ustawy z dnia 08 marca 1990 roku o samorządzie gminnym (Dz. U. z 2001 r. Nr 142, poz. 1591 ze zm.), art. 13 ust. 1 ustawy z dnia 21 sierpnia 1997 roku o gospodarce nieruchomościami (Dz. U. z 2010 r. Nr 102, poz. 651 ze zm.) </w:t>
      </w:r>
      <w:r>
        <w:rPr>
          <w:b/>
          <w:sz w:val="24"/>
        </w:rPr>
        <w:t>uchwala się,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1. Wyraża się zgodę na odpłatne obciążenie działki gruntu oznaczonej w ewidencji gruntów nr 500/4 o pow. 0,0196 ha obręb Barlinek 2, stanowiącej własność Gminy Barlinek służebnością polegającą na prawie przechodu i przejazdu na rzecz każdoczesnych właścicieli działek gruntu oznaczonych w ewidencji gruntów nr 499/3, 499/4, 500/22, 500/23, 500/24, 500/26, 500/28, 500/30, 500/31 i 500/32 obręb Barlinek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4"/>
        </w:rPr>
        <w:tab/>
      </w: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. Wykonanie uchwały powierza się Burmistrzowi Barlin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4"/>
        </w:rPr>
        <w:tab/>
      </w: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3. Uchwała wchodzi w życie z dniem podjęc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">
    <w:name w:val="Znak Znak Znak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0:49:00Z</dcterms:created>
  <dc:creator>Skowron</dc:creator>
  <dc:description/>
  <dc:language>en-US</dc:language>
  <cp:lastModifiedBy>op</cp:lastModifiedBy>
  <dcterms:modified xsi:type="dcterms:W3CDTF">2013-06-12T10:49:00Z</dcterms:modified>
  <cp:revision>2</cp:revision>
  <dc:subject/>
  <dc:title>PROJEKT</dc:title>
</cp:coreProperties>
</file>