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</w:t>
      </w:r>
      <w:r>
        <w:rPr>
          <w:b/>
        </w:rPr>
        <w:t>Wizualizacja mebli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(Przedstawione meble mają jedynie charakter poglądowy):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>
          <w:color w:val="FF0000"/>
        </w:rPr>
      </w:pPr>
      <w:r>
        <w:rPr/>
        <w:t>3.  Biurko komputerowe z płyty meblowej, z półką na komputer, z wysuwaną półką na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</w:t>
      </w:r>
      <w:r>
        <w:rPr/>
        <w:t>klawiaturę, wymiary około: wysokość 720 x szerokość 1000 x głębokość 520, kolor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810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buk, 2 sztu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Ławki z wieszakami i oparciem jednostronne, konstrukcja metalowa niklowana lub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ynkowana, siedzisko i oparcie z lakierowanych desek</w:t>
      </w:r>
      <w:r>
        <w:rPr>
          <w:color w:val="FF0000"/>
        </w:rPr>
        <w:t xml:space="preserve"> </w:t>
      </w:r>
      <w:r>
        <w:rPr/>
        <w:t>w kolorze buk, wymiar ok.</w:t>
      </w:r>
    </w:p>
    <w:p>
      <w:pPr>
        <w:pStyle w:val="Normal"/>
        <w:tabs>
          <w:tab w:val="clear" w:pos="708"/>
          <w:tab w:val="left" w:pos="735" w:leader="none"/>
          <w:tab w:val="center" w:pos="4536" w:leader="none"/>
        </w:tabs>
        <w:rPr/>
      </w:pPr>
      <w:r>
        <w:rPr/>
        <w:tab/>
        <w:t>wysokość 1660 x szerokość 1000 x głębokość 380, 2 sztuk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Wieszak, konstrukcja metalowa lakierowana lub chromowana,  pierścień chromowany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9695</wp:posOffset>
            </wp:positionV>
            <wp:extent cx="1219200" cy="383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plastikowa podstawka na parasole, 1 sztuka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8:00Z</dcterms:created>
  <dc:creator>XXX</dc:creator>
  <dc:description/>
  <cp:keywords/>
  <dc:language>en-US</dc:language>
  <cp:lastModifiedBy>XXX</cp:lastModifiedBy>
  <dcterms:modified xsi:type="dcterms:W3CDTF">2013-05-31T09:58:00Z</dcterms:modified>
  <cp:revision>12</cp:revision>
  <dc:subject/>
  <dc:title/>
</cp:coreProperties>
</file>