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Wizualizacja mebli</w:t>
      </w:r>
    </w:p>
    <w:p>
      <w:pPr>
        <w:pStyle w:val="Normal"/>
        <w:ind w:firstLine="708"/>
        <w:rPr/>
      </w:pPr>
      <w:r>
        <w:rPr>
          <w:rFonts w:eastAsia="Times New Roman"/>
          <w:b/>
        </w:rPr>
        <w:t xml:space="preserve">                             </w:t>
      </w:r>
      <w:r>
        <w:rPr/>
        <w:t>Świetlica w Dzikowie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</w:t>
      </w:r>
      <w:r>
        <w:rPr/>
        <w:t>(Przedstawione meble mają jedynie charakter poglądowy):</w:t>
      </w:r>
    </w:p>
    <w:p>
      <w:pPr>
        <w:pStyle w:val="Normal"/>
        <w:spacing w:lineRule="auto" w:line="240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571500</wp:posOffset>
            </wp:positionV>
            <wp:extent cx="92392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 xml:space="preserve">1. Szafka górna ociekarka, wymiary: 600/800/320 mm (wys.szer.gł.) w kolorze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     </w:t>
      </w:r>
      <w:r>
        <w:rPr/>
        <w:t>olcha,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2. Szafka górna lewa, wymiary: 600/450/320 mm(wys.szer.gł.) w kolorze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0650</wp:posOffset>
            </wp:positionV>
            <wp:extent cx="762000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t>olcha , 1 sz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3. Szafka górna nad pochłaniacz, wymiary: */500/320 mm(wys.szer,gł.) w kolorze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62890</wp:posOffset>
            </wp:positionV>
            <wp:extent cx="1285875" cy="952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t>olcha, 1 szt.   * wysokość szafki dostosować do pozostałych mebli gór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285115</wp:posOffset>
            </wp:positionV>
            <wp:extent cx="838200" cy="95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 xml:space="preserve">4. Szafka górna lewa, wymiary: 600/500/320 mm ( wys.szer.gł.) w kolorze olcha ,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</w:t>
      </w:r>
      <w:r>
        <w:rPr/>
        <w:t xml:space="preserve">1 szt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/>
        <w:t xml:space="preserve">5. Szafka górna lewa, wymiary: 600/400/320 mm( wys. szer.gł.) w kolorze olcha,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>1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838200" cy="952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sz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Cs/>
      <w:color w:val="auto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7:00Z</dcterms:created>
  <dc:creator>XXX</dc:creator>
  <dc:description/>
  <cp:keywords/>
  <dc:language>en-US</dc:language>
  <cp:lastModifiedBy>Rogut</cp:lastModifiedBy>
  <dcterms:modified xsi:type="dcterms:W3CDTF">2013-06-12T12:00:00Z</dcterms:modified>
  <cp:revision>24</cp:revision>
  <dc:subject/>
  <dc:title/>
</cp:coreProperties>
</file>