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</w:t>
      </w:r>
      <w:r>
        <w:rPr/>
        <w:t>Wizualizacja mebli</w:t>
      </w:r>
    </w:p>
    <w:p>
      <w:pPr>
        <w:pStyle w:val="Normal"/>
        <w:rPr>
          <w:i/>
          <w:i/>
        </w:rPr>
      </w:pPr>
      <w:r>
        <w:rPr/>
        <w:t xml:space="preserve">                    </w:t>
      </w:r>
      <w:r>
        <w:rPr/>
        <w:t>(Przedstawione meble mają jedynie charakter poglądowy)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/>
        <w:t xml:space="preserve">  </w:t>
      </w:r>
      <w:r>
        <w:rPr/>
        <w:t>1.  Stół 4-osobowy, konstrukcja stelażu metalowa niklowana lub cynkowana,  blat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</w:t>
      </w:r>
      <w:r>
        <w:rPr/>
        <w:t>o wymiarach</w:t>
      </w:r>
      <w:r>
        <w:rPr>
          <w:color w:val="FF0000"/>
        </w:rPr>
        <w:t xml:space="preserve"> </w:t>
      </w:r>
      <w:r>
        <w:rPr/>
        <w:t>1600x800 w kolorze buk, w tym 6 stołów składanych, 12 szt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278880</wp:posOffset>
            </wp:positionV>
            <wp:extent cx="1914525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3086100</wp:posOffset>
            </wp:positionV>
            <wp:extent cx="4191000" cy="2333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28600</wp:posOffset>
            </wp:positionV>
            <wp:extent cx="3629025" cy="2295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Krzesło, stelaż metalowy niklowany lub cynkowany, siedzisko i oparcie plastikowe,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</w:t>
      </w:r>
      <w:r>
        <w:rPr/>
        <w:t>kolor RAL 2008, 50 szt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4:00Z</dcterms:created>
  <dc:creator>XXX</dc:creator>
  <dc:description/>
  <cp:keywords/>
  <dc:language>en-US</dc:language>
  <cp:lastModifiedBy>Rogut</cp:lastModifiedBy>
  <cp:lastPrinted>2013-06-12T14:01:00Z</cp:lastPrinted>
  <dcterms:modified xsi:type="dcterms:W3CDTF">2013-06-12T12:02:00Z</dcterms:modified>
  <cp:revision>15</cp:revision>
  <dc:subject/>
  <dc:title/>
</cp:coreProperties>
</file>