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CHWAŁA Nr ………………/2008</w:t>
      </w:r>
      <w:r>
        <w:rPr>
          <w:b/>
        </w:rPr>
        <w:t xml:space="preserve"> </w:t>
        <w:br/>
      </w:r>
      <w:r>
        <w:rPr/>
        <w:t xml:space="preserve">RADY MIEJSKIEJ W BARLINKU </w:t>
        <w:br/>
        <w:t xml:space="preserve">z dnia … czerwca 2013 r. </w:t>
        <w:br/>
        <w:t>w sprawie wyrażenia zgody na przystąpienie do realizacji projektu pn. „Termomodernizacja obiektów użyteczności publicznej w Barlinku” i złożenie wniosku o jego dofinansowanie ze</w:t>
      </w:r>
    </w:p>
    <w:p>
      <w:pPr>
        <w:pStyle w:val="Normal"/>
        <w:spacing w:lineRule="auto" w:line="360"/>
        <w:jc w:val="center"/>
        <w:rPr/>
      </w:pPr>
      <w:r>
        <w:rPr/>
        <w:t xml:space="preserve">środków </w:t>
      </w:r>
      <w:r>
        <w:rPr>
          <w:rStyle w:val="StrongEmphasis"/>
          <w:b w:val="false"/>
        </w:rPr>
        <w:t>Mechanizmu Finansowego Europejskiego Obszaru Gospodarczego 2009-2014</w:t>
      </w:r>
      <w:r>
        <w:rPr/>
        <w:t xml:space="preserve"> oraz w sprawie zabezpieczenia środków, niezbędnych na realizację projektu w przypadku jego umieszczenia na liście rankingowej i otrzymania decyzji o przyznaniu dofinansowania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 podstawie</w:t>
      </w:r>
      <w:r>
        <w:rPr>
          <w:color w:val="000000"/>
        </w:rPr>
        <w:t xml:space="preserve"> art. 7 ust. 1 pkt 15, art. 18 ust. 1 i art. 18 ust. 2 pkt 15 </w:t>
      </w:r>
      <w:r>
        <w:rPr/>
        <w:t>ustawy z dnia 8 marca 1990 roku o samorz</w:t>
      </w:r>
      <w:r>
        <w:rPr>
          <w:rFonts w:eastAsia="TimesNewRoman;Arial Unicode MS"/>
        </w:rPr>
        <w:t>ą</w:t>
      </w:r>
      <w:r>
        <w:rPr/>
        <w:t xml:space="preserve">dzie gminnym </w:t>
      </w:r>
      <w:r>
        <w:rPr>
          <w:color w:val="000000"/>
        </w:rPr>
        <w:t>(</w:t>
      </w:r>
      <w:r>
        <w:rPr/>
        <w:t>Dz. U z 2001 r. Nr 142, poz. 1591 ze zm.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uchwala się, co nast</w:t>
      </w:r>
      <w:r>
        <w:rPr>
          <w:rFonts w:eastAsia="TimesNewRoman;Arial Unicode MS"/>
          <w:b/>
        </w:rPr>
        <w:t>ę</w:t>
      </w:r>
      <w:r>
        <w:rPr>
          <w:b/>
        </w:rPr>
        <w:t>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Wyraża się zgodę na przystąpienie Gminy Barlinek do realizacji projektu pn. „Termomodernizacja obiektów użyteczności publicznej w Barlinku” i złożenie wniosku o jego dofinansowanie ze środków </w:t>
      </w:r>
      <w:r>
        <w:rPr>
          <w:rStyle w:val="StrongEmphasis"/>
          <w:b w:val="false"/>
        </w:rPr>
        <w:t>Mechanizmu Finansowego Europejskiego Obszaru Gospodarczego 2009-20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W przypadku umieszczenia projektu na liście rankingowej i otrzymania decyzji o przyznaniu dofinansowania, zostaną zabezpieczone środki niezbędne na realizację projektu  w budżetach Gminy Barlinek w latach 2014-2016, w łącznej wysokości 3 950 000,00 PLN, odpowiednio: 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/>
        <w:t xml:space="preserve">- w 2014r.: 1 950 000,00 PLN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w 2015r.: 1 000 000,00 PLN</w:t>
      </w:r>
      <w:r>
        <w:rPr>
          <w:i/>
        </w:rPr>
        <w:t>,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/>
        <w:t>- w 2016r:  1 000 000,00 PLN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nie uchwały powierza się Burmistrzowi Barlink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chwała wchodzi w życie z dniem podjęcia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37" w:firstLine="323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2:00Z</dcterms:created>
  <dc:creator>Łukasz</dc:creator>
  <dc:description/>
  <dc:language>en-US</dc:language>
  <cp:lastModifiedBy>Janusz Mickiewicz</cp:lastModifiedBy>
  <cp:lastPrinted>2013-06-13T12:26:00Z</cp:lastPrinted>
  <dcterms:modified xsi:type="dcterms:W3CDTF">2013-06-13T10:32:00Z</dcterms:modified>
  <cp:revision>2</cp:revision>
  <dc:subject/>
  <dc:title>Uchwała Intencyjna Nr XXIX/212/05</dc:title>
</cp:coreProperties>
</file>