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1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Na podstawie art. 18 ust.2 pkt 9  lit. a ustawy z dnia  08 marca 1990 r. o samorządzie  gminnym (Dz. U. z 2001 r. Nr 142, poz.1591 z późn. zm.) oraz  art. 37 ust. 4  ustawy z dnia 21 sierpnia 1997 r. o gospodarce  nieruchomościami (Dz. U. z 2010 r. Nr 102, poz. 651 z późn. zm.)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1. Wyraża się zgodę na wydzierżawienie w trybie bezprzetargowym na czas nieoznaczony części nieruchomości gruntowej oznaczonej w ewidencji gruntów działką         nr 560/7 o pow. 363,00 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/>
      </w:pPr>
      <w:r>
        <w:rPr>
          <w:b w:val="false"/>
          <w:bCs w:val="false"/>
        </w:rPr>
        <w:tab/>
        <w:t>§ 2. Traci moc Uchwała Nr XLIV/662/2009 Rady Miejskiej w Barlinku z dnia 27 sierpnia 2009 r. w sprawie wyrażenia zgody na wydzierżawienie na czas nieoznaczony           w trybie bezprzetargowym nieruchomości stanowiącej własności Gminy Barlinek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3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4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 2 pkt 9 lit. a ustawy z dnia 08 marca 1990 r. o samorządzie gminnym ( Dz. U. z 2001 r. Nr 142, poz.1591 z późn. zm.) oraz  art. 37 ust. 4 ustawy z dnia 21 sierpnia 1997 r. o gospodarce nieruchomościami ( Dz. U. z 2004 r. Nr 261, poz. 2603 z późn. zm.) Uchwała Rady Miejskiej wymagana jest przy wyrażeniu zgody na wydzierżawienie na czas nieoznaczony w trybie 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urmistrz Barlinka przedkłada projekt uchwały w sprawie wyrażenia zgody na </w:t>
      </w:r>
      <w:r>
        <w:rPr>
          <w:bCs/>
        </w:rPr>
        <w:t>wydzierżawienie w trybie bezprzetargowym na czas nieoznaczony części nieruchomości gruntowej oznaczonej w ewidencji gruntów działką nr 560/7 o pow. 363,0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Bocznej z jednoczesnym uchyleniem uchwały Nr XLIV/662/2009 Rady Miejskiej w Barlinku z dnia 27 sierpnia 2009 r. w sprawie wyrażenia zgody na wydzierżawienie na czas nieoznaczony w trybie bezprzetargowym nieruchomości stanowiącej własności Gminy Barlinek.</w:t>
      </w:r>
    </w:p>
    <w:p>
      <w:pPr>
        <w:pStyle w:val="TextBody"/>
        <w:ind w:firstLine="708"/>
        <w:rPr>
          <w:bCs/>
        </w:rPr>
      </w:pPr>
      <w:r>
        <w:rPr>
          <w:bCs/>
        </w:rPr>
        <w:t>Skierowanie do Rady Miejskiej w Barlinku w/w projektu uchwały podyktowane jest uregulowaniem stanu prawnego nieruchomości poprzez zawarcie stosownej umowy dzierżawy zgodnie z zajmowaną powierzchnią terenu. Nieruchomość przeznaczona jest na cele ogrodowe i cele związane z utrzymaniem czystości i dbania o estetykę w/w części nieruchomości.</w:t>
      </w:r>
    </w:p>
    <w:p>
      <w:pPr>
        <w:pStyle w:val="Tekstpodstawowy2"/>
        <w:ind w:firstLine="708"/>
        <w:jc w:val="both"/>
        <w:rPr/>
      </w:pPr>
      <w:r>
        <w:rPr>
          <w:b w:val="false"/>
        </w:rPr>
        <w:t>Proponowana stawka czynszowa z tytułu dzierżawy przedmiotowej nieruchomości zostanie ustalona w oparciu o Zarządzenie Nr 36/2008 Burmistrza Barlinka z dnia 12 marca 2008 r. w sprawie ustalenia stawek czynszowych za dzierżawę lub najem nieruchomości stanowiących własność Gminy Barlinek ze zm.</w:t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03:00Z</dcterms:created>
  <dc:creator>Ajaszczak</dc:creator>
  <dc:description/>
  <dc:language>en-US</dc:language>
  <cp:lastModifiedBy>ajaszczak</cp:lastModifiedBy>
  <cp:lastPrinted>2013-06-19T14:36:00Z</cp:lastPrinted>
  <dcterms:modified xsi:type="dcterms:W3CDTF">2013-06-19T12:36:00Z</dcterms:modified>
  <cp:revision>3</cp:revision>
  <dc:subject/>
  <dc:title>UCHWAŁA NR </dc:title>
</cp:coreProperties>
</file>