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Oświadczenie wykonawcy o SPełniani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</w:rPr>
        <w:t xml:space="preserve">Warunków Udziału  w Postępowaniu o Udzielenie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</w:rPr>
        <w:t>Zamówienia  Publicznego</w:t>
      </w:r>
    </w:p>
    <w:p>
      <w:pPr>
        <w:pStyle w:val="Normal"/>
        <w:spacing w:lineRule="auto" w: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Składając ofertę w postępowaniu o udzielenie zamówienia publicznego prowadzonym w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rybie przetargu nieograniczonego  na wykonanie zadania pn.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Zagospodarowanie placu rekreacyjnego we wsi Równo, Gmina Barlinek „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</w:t>
      </w:r>
      <w:r>
        <w:rPr>
          <w:sz w:val="22"/>
          <w:szCs w:val="22"/>
        </w:rPr>
        <w:t xml:space="preserve"> zgodnie z art. 22 ust.1. ustawy z dnia 29 stycznia 2004 roku – Prawo zamówień publicznych (Dz. U. z 2010r.,Nr 113, poz. 759 z późn. zm.), spełniam warunki udziału w postępowaniu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Posiadania  uprawnień do wykonywania określonej działalności lub czynności, jeżeli ustawy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Posiadania niezbędnej wiedzy i doświadcz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Dysponowania odpowiednim potencjałem technicznym i osobami zdolnymi do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Znajdowania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2a do SIWZ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b/>
      <w:sz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1:00Z</dcterms:created>
  <dc:creator>czerwinski</dc:creator>
  <dc:description/>
  <cp:keywords/>
  <dc:language>en-US</dc:language>
  <cp:lastModifiedBy>XXX</cp:lastModifiedBy>
  <cp:lastPrinted>2010-12-14T13:55:00Z</cp:lastPrinted>
  <dcterms:modified xsi:type="dcterms:W3CDTF">2013-06-18T17:13:00Z</dcterms:modified>
  <cp:revision>34</cp:revision>
  <dc:subject/>
  <dc:title>Barlinek, dnia 21 listopad 2008 r</dc:title>
</cp:coreProperties>
</file>