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10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bidi w:val="0"/>
              <w:spacing w:before="0" w:after="0"/>
              <w:ind w:left="5669"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/>
                <w:i/>
                <w:sz w:val="20"/>
                <w:u w:val="thick"/>
              </w:rPr>
              <w:t>Projekt</w:t>
            </w:r>
          </w:p>
          <w:p>
            <w:pPr>
              <w:pStyle w:val="Normal"/>
              <w:bidi w:val="0"/>
              <w:spacing w:before="0" w:after="0"/>
              <w:ind w:left="566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thick"/>
              </w:rPr>
            </w:pPr>
            <w:r>
              <w:rPr>
                <w:rFonts w:eastAsia="Times New Roman" w:cs="Times New Roman"/>
                <w:b/>
                <w:i/>
                <w:sz w:val="20"/>
                <w:u w:val="thick"/>
              </w:rPr>
            </w:r>
          </w:p>
          <w:p>
            <w:pPr>
              <w:pStyle w:val="Normal"/>
              <w:bidi w:val="0"/>
              <w:spacing w:before="0" w:after="0"/>
              <w:ind w:left="5669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u w:val="thick"/>
              </w:rPr>
            </w:pPr>
            <w:r>
              <w:rPr>
                <w:rFonts w:eastAsia="Times New Roman" w:cs="Times New Roman"/>
                <w:b w:val="false"/>
                <w:i w:val="false"/>
                <w:sz w:val="20"/>
                <w:u w:val="none"/>
              </w:rPr>
              <w:t>z dnia  16 września 2013 r.</w:t>
            </w:r>
          </w:p>
          <w:p>
            <w:pPr>
              <w:pStyle w:val="Normal"/>
              <w:bidi w:val="0"/>
              <w:spacing w:before="0" w:after="0"/>
              <w:ind w:left="566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sz w:val="20"/>
                <w:u w:val="none"/>
              </w:rPr>
              <w:t>Zatwierdzony przez .........................</w:t>
            </w:r>
          </w:p>
          <w:p>
            <w:pPr>
              <w:pStyle w:val="Normal"/>
              <w:bidi w:val="0"/>
              <w:spacing w:before="0" w:after="0"/>
              <w:ind w:left="566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sz w:val="20"/>
                <w:u w:val="none"/>
              </w:rPr>
            </w:r>
          </w:p>
          <w:p>
            <w:pPr>
              <w:pStyle w:val="Normal"/>
              <w:bidi w:val="0"/>
              <w:spacing w:before="0" w:after="0"/>
              <w:ind w:left="5669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sz w:val="20"/>
                <w:u w:val="none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/>
          <w:b/>
          <w:caps/>
        </w:rPr>
      </w:pPr>
      <w:r>
        <w:rPr>
          <w:b/>
          <w:caps/>
        </w:rPr>
        <w:t>Obwieszczenie</w:t>
        <w:br/>
        <w:t>Rady Miejskiej w Barlinku</w:t>
      </w:r>
    </w:p>
    <w:p>
      <w:pPr>
        <w:pStyle w:val="Normal"/>
        <w:bidi w:val="0"/>
        <w:spacing w:before="280" w:after="28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26 września 2013 r.</w:t>
      </w:r>
    </w:p>
    <w:p>
      <w:pPr>
        <w:pStyle w:val="Normal"/>
        <w:keepNext w:val="true"/>
        <w:bidi w:val="0"/>
        <w:spacing w:lineRule="auto" w:line="240" w:before="0" w:after="480"/>
        <w:ind w:left="0" w:right="0" w:hanging="0"/>
        <w:jc w:val="center"/>
        <w:rPr>
          <w:b/>
          <w:b/>
          <w:caps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ogłoszenia jednolitego tekstu uchwały w sprawie regulaminu dostarczania wody i odprowadzania ścieków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/>
        <w:t>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16 ust.3 ustawy z dnia 20 lipca 2000 r. o ogłaszaniu aktów normatywnych i niektórych innych aktów prawnych (Dz.U. z 2011 r. Nr 197, poz.1172 z późn.zm.), ogłasza się w załączniku do niniejszego obwieszczenia jednolity tekst uchwały Nr XXXVII/561/2009 Rady Miejskiej w Barlinku z 26 marca 2009 r. w sprawie regulaminu dostarczania wody i odprowadzania ścieków (Dz. Urz. Woj. Zach.Pom. z 2009 r. Nr 43, poz. 1153), z uwzględnieniem zmian wprowadzonych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ą Nr XXXI/401/2012 Rady Miejskiej w Barlinku z 25 października 2012 r. o zmianie uchwały w sprawie regulaminu dostarczania wody i odprowadzania ścieków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/>
        <w:t>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Podany w załączniku do niniejszego obwieszczenia tekst jednolity uchwały nie obejmuje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1)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§ 43 uchwały Nr XXXVII/561/2009 Rady Miejskiej w Barlinku z 26 marca 2009 r. w sprawie regulaminu dostarczania wody i odprowadzania ścieków (Dz. Urz. Woj. Zach.Pom. z 2009 r. Nr 43, poz. 1153), który stanowi: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567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/>
        <w:t>„</w:t>
      </w:r>
      <w:r>
        <w:rPr/>
        <w:t>§ 4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 Uchwała wchodzi w życie po upływie 14 dni od dnia ogłoszenia w Dzienniku Urzędowym Województwa Zachodniopomorskiego.</w:t>
      </w:r>
      <w:r>
        <w:rPr/>
        <w:t>”;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2)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§ 2  uchwały Nr XXXI/401/2012 Rady Miejskiej w Barlinku z 25 października 2012 r. o zmianie uchwały w sprawie regulaminu dostarczania wody i odprowadzania ścieków (Dz. Urz. Woj. Zach.Pom. z 2012 r. poz. 2780), który stanowi: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567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/>
        <w:t>„</w:t>
      </w:r>
      <w:r>
        <w:rPr/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 Uchwała wchodzi w życie po upływie 14 dni od dnia ogłoszenia w Dzienniku Urzędowym Województwa Zachodniopomorskiego.</w:t>
      </w:r>
      <w:r>
        <w:rPr/>
        <w:t>”.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/>
        <w:t>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Obwieszczenie wchodzi w życie z dniem ogłoszeni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360" w:before="120" w:after="12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283" w:right="0" w:firstLine="227"/>
        <w:jc w:val="righ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ałącznik do obwieszczenia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 xml:space="preserve"> 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  <w:t>Rady Miejskiej w Barlinku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 xml:space="preserve"> 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  <w:t>z 26 września 2013 r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22"/>
                <w:u w:val="none"/>
              </w:rPr>
              <w:t>Uchwała Nr XXXVII/561/2009</w:t>
            </w:r>
            <w:r>
              <w:rPr>
                <w:rFonts w:eastAsia="Times New Roman" w:cs="Times New Roman"/>
                <w:b w:val="false"/>
                <w:i w:val="false"/>
                <w:sz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  <w:br/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22"/>
                <w:u w:val="none"/>
              </w:rPr>
              <w:t>Rady Miejskiej w Barlinku</w:t>
            </w:r>
            <w:r>
              <w:rPr>
                <w:rFonts w:eastAsia="Times New Roman" w:cs="Times New Roman"/>
                <w:b w:val="false"/>
                <w:i w:val="false"/>
                <w:sz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  <w:br/>
              <w:t>z dnia 26 marca 2009 r.</w:t>
            </w:r>
            <w:r>
              <w:rPr>
                <w:rFonts w:eastAsia="Times New Roman" w:cs="Times New Roman"/>
                <w:b w:val="false"/>
                <w:i w:val="false"/>
                <w:sz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  <w:br/>
            </w: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22"/>
                <w:u w:val="none"/>
              </w:rPr>
              <w:t>w sprawie regulaminu dostarczania wody i odprowadzania ścieków.</w:t>
            </w:r>
            <w:r>
              <w:rPr>
                <w:rFonts w:eastAsia="Times New Roman" w:cs="Times New Roman"/>
                <w:b w:val="false"/>
                <w:i w:val="false"/>
                <w:sz w:val="22"/>
                <w:u w:val="none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22"/>
                <w:u w:val="none"/>
              </w:rPr>
              <w:br/>
              <w:br/>
              <w:t>(tekst jednolity)</w:t>
              <w:br/>
            </w:r>
          </w:p>
        </w:tc>
      </w:tr>
    </w:tbl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Na podstawie art. 18 ust. 2  pkt 15 ustawy z dnia 8  marca 1990 r. o samorządzie gminnym (Dz. U. z 2001 r. ze. zm.) oraz art. 19 ust. 1  i 2  ustawy z dnia 07 czerwca 2001r. o zbiorowym zaopatrzeniu w wodę i zbiorowym odprowadzaniu ścieków (Dz. U. z 2006 r. Nr 123, poz. 858 ze zm.) uchwala się, co następuje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Regulamin dostarczania wody i odprowadzania ścieków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true"/>
        <w:keepLines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1.</w:t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br/>
        <w:t>Postanowienia ogólne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Regulamin określa prawa i obowiązki Przedsiębiorstwa Wodociągowo-Kanalizacyjnego „Płonia” Sp. z o.o. w Barlinku oraz odbiorców w zakresie prowadzenia i warunków korzystania z usług zbiorowego zaopatrzenia w wodę przeznaczoną do spożycia przez ludzi, za pomocą urządzeń wodociągowych oraz zbiorowego odprowadzania ścieków za pomocą urządzeń kanalizacyjnych na terenie gminy Barlinek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Ilekroć w niniejszym regulaminie używa się określeń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a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„Ustawa” należy przez to rozumieć ustawę z dnia 7  czerwca 2001 r. o zbiorowym zaopatrzeniu w wodę i zbiorowym odprowadzaniu ścieków (Dz. U. z 2006 r. Nr 123, poz. 858 ze zm.)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b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„Umowa” należy przez to rozumieć następujące rodzaje umów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454" w:right="0" w:hanging="11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-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a o zaopatrzenie w wodę i odprowadzanie ścieków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454" w:right="0" w:hanging="113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-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a o zapatrzenie w wodę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454" w:right="0" w:hanging="113"/>
        <w:jc w:val="both"/>
        <w:rPr/>
      </w:pPr>
      <w:r>
        <w:rPr/>
        <w:t>-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a o odprowadzanie ścieków,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c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„Odbiorca” należy przez to rozumieć podmiot będący stroną jednej z umów, o której mowa w pkt b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d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„Przedsiębiorstwo” należy przez to rozumieć przedsiębiorcę w rozumieniu Ustawy z dnia 2  lipca 2004 r., o swobodzie działalności gospodarczej (Dz. U. z 2004 r. Nr 173, poz. 1807, z póz. zm.), który prowadzi działalność gospodarczą w zakresie zbiorowego zaopatrzenia w wodę lub zbiorowego odprowadzania ścieków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e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instalacja kanalizacyjna – instalacja wewnętrzna służąca do zbierania i odprowadzania ścieków wewnątrz nieruchomości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f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instalacja wodociągowa - instalacja wewnętrzna służąca do rozprowadzania wody wewnątrz nieruchomości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g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yłącze kanalizacyjne - odcinek przewodu łączącego wewnętrzną instalację kanalizacyjną w nieruchomości odbiorcy usług z siecią kanalizacyjną za pierwszą studzienką, licząc od strony budynku a w przypadku jej braku do granicy nieruchomośc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h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yłącze wodociągowe - odcinek przewodu łączącego sieć wodociągową z wewnętrzną instalacją wodociągową w nieruchomości Odbiorcy usług wraz z zaworem za wodomierzem głównym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i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sieć wodociągowa - przewody wodociągowe wraz z uzbrojeniem i urządzeniami, którymi dostarczana jest woda, będące w posiadaniu Przedsiębiorstwa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j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sieć kanalizacyjna - przewody kanalizacyjne wraz z uzbrojeniem i urządzeniami, którymi odprowadzane są ścieki będące w posiadaniu Przedsiębiorstwa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k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ścieki - ścieki wprowadzane do wód i do ziemi: wody zużyte na cele bytowe lub przemysłowe, ciekłe odchody zwierzęce, z wyjątkiem gnojówki i gnojowicy przeznaczonej do rolniczego wykorzystania w sposób i na zasadach określonych w przepisach ustawy z dnia 26 lipca 2000 r. o nawozach i nawożeniu (Dz. U. Nr 89, poz. 991), wody opadowe lub roztopowe ujęte w systemy kanalizacyjne pochodzące z powierzchni zanieczyszczonych, w tym z centrów miast, terenów przemysłowych i składowych, baz transportowych oraz dróg i parkingów o trwałej nawierzchni, wody wykorzystywane, odprowadzane z obiektów gospodarki rybackiej, jeżeli zawarty w nich ładunek zanieczyszczeń jest wyższy od ładunku zawartego w pobranej wodzie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l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ścieki bytowe - ścieki z budynków przeznaczonych na pobyt ludzi, z osiedli i terenów usługowych, powstające w szczególności w wyniku ludzkiego metabolizmu oraz funkcjonowania gospodarstw domowych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m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ścieki komunalne - ścieki bytowe lub mieszaninę ścieków bytowych, ze ściekami przemysłowymi lub mieszaninę ścieków bytowych z wodami opadowymi lub mieszaninę ścieków bytowych ze ściekami przemysłowymi i wodami opadowym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n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ścieki przemysłowe - ścieki odprowadzane z nieruchomości, na których prowadzi się działalność gospodarczą, nie będące ściekami bytowymi lub wodami opadowym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o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taryfa - zestawienie ogłoszonych publicznie cen i stawek opłat za zbiorowe zaopatrzenie w wodę i zbiorowe odprowadzanie ścieków oraz warunki ich stosowania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p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rządzenia kanalizacyjne - sieci kanalizacyjne, wyloty urządzeń kanalizacyjnych służących do wprowadzania ścieków do wód lub ziemi oraz urządzenia podczyszczające i oczyszczające ścieki oraz przepompownie ścieków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q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rządzenia pomiarowe - przyrząd pomiarowy mierzący ilość odprowadzanych ścieków znajdujący się na przyłączu kanalizacyjnym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r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rządzenia wodociągowe - ujęcia wód powierzchniowych i podziemnych, studnie publiczne, urządzenia służące do magazynowania i uzdatniania wód, sieci wodociągowe, urządzenia regulujące ciśnienie wod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s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stawa - ustawę z dnia 7  czerwca 2001 r. o zbiorowym zaopatrzeniu w wodę i zbiorowym odprowadzaniu ścieków(Dz. U. 2006 r. Nr 123, poz. 858 z późn. zm.)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t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łaściciel - także posiadacza samoistnego i użytkownika wieczystego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u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oda przeznaczona do spożycia przez ludzi - woda przeznaczona do picia, gotowania, przygotowania pożywienia lub do innych celów w gospodarstwach domowych oraz każda woda używana do produkcji żywności, środków farmaceutycznych i kosmetycznych, a także na potrzeby basenów kąpielowych i pływaln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v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odomierz główny - przyrząd pomiarowy mierzący ilość pobranej wody, znajdujący się na każdym przyłączu wodociągowym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w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biorowe odprowadzanie ścieków - działalność polegająca na odprowadzaniu i oczyszczaniu ścieków, prowadzoną przez Przedsiębiorstwo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x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biorowe zaopatrzenie w wodę - działalność polegającą na ujmowaniu, uzdatnianiu i dostarczaniu wody, prowadzoną przez Przedsiębiorstwo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y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odomierz dodatkowy - przyrząd pomiarowy zainstalowany za wodomierzem głównym służący do pomiaru ilości wody bezpowrotnie zużytej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/>
      </w:pPr>
      <w:r>
        <w:rPr/>
        <w:t>z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kres obrachunkowy - określony w umowie okres rozliczeń za usługi dostawy wody i odprowadzanie ścieków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wykonuje swoją działalność w oparciu o zezwolenie na prowadzenie zbiorowego zaopatrzenia w wodę i zbiorowego odprowadzania ścieków udzielone decyzją Burmistrza Barlinka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2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Minimalny poziom świadczonych usług w zakresie dostarczania wody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i odprowadzania ścieków oraz obowiązki Odbiorców warunkujące jego utrzymanie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ma obowiązek zapewnić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dostawę wody, o jakości przeznaczonej do spożycia przez ludzi, wynikającej z obowiązujących przepisów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dbiór ścieków w ilości określonej w umowie oraz jakości wynikającej z obowiązujących przepisów, warunków technicznych przyłącza i zawartej umow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ciśnienie wody w miejscu przyłączenia do sieci wodociągowej, nie mniej niż 0,05 MPa (0,5 bara) i nie więcej niż 0,6 MPa (6 barów)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ciągłość i niezawodność dostaw wody z urządzeń wodociągowych posiadanych przez Przedsiębiorstwo oraz odprowadzania ścieków do urządzeń kanalizacyjnych posiadanych przez Przedsiębiorstwo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5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budowę urządzeń wodociągowych i urządzeń kanalizacyjnych, w zakresie wynikającym z wieloletniego planu rozwoju i modernizacj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6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kup, zainstalowanie i utrzymanie na własny koszt wodomierza głównego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5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dbiorcy są zobowiązani do korzystania z usług zaopatrzenia w wodę i odprowadzania ścieków w sposób niepowodujący pogorszenia jakości usług świadczonych przez Przedsiębiorstwo, a w szczególności do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trzymania instalacji wodociągowych w stanie technicznym uniemożliwiającym wtórne zanieczyszczenie wody w wyniku wystąpienia skażenia chemicznego lub bakteriologicznego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bezpieczenia instalacji przed cofnięciem się wody z instalacji wodociągowej, powrotu ciepłej wody lub wody z instalacji centralnego ogrzewania, w szczególności poprzez montaż i utrzymanie zaworów antyskażeniowych w przypadkach i na warunkach określonych odrębnymi przepisam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żytkowania instalacji kanalizacyjnej w sposób niepowodujący zakłóceń funkcjonowania sieci kanalizacyjnej oraz natychmiastowego powiadamiania Przedsiębiorstwa o awaryjnych zmianach ilości i jakości odprowadzanych ścieków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nie zmieniania, bez uzgodnień z Przedsiębiorstwem, uzyskanych warunków technicznych przyłączenia do sieci wodociągowej i kanalizacyjnej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5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trzymywania pomieszczeń, w których zainstalowany jest wodomierz lub urządzenie pomiarowe w stanie uniemożliwiającym ich uszkadzanie, zakłócenia prawidłowego działania, w tym zabezpieczenie pomieszczeń przed dostępem osób nieuprawnionych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6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pewnienia niezawodnego działania posiadanych instalacji i przyłączy wodociągowych lub instalacji i przyłączy kanalizacyjnych z urządzeniem pomiarowym włącznie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7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informowania Przedsiębiorstwa o posiadaniu własnych ujęć wody oraz umożliwienia dostępu do tych ujęć i instalacji z nich zasilanych, a także połączonych z siecią własnych instalacji, jeżeli zachodzą uzasadnione przesłanki, że instalacje Odbiorcy mogą negatywnie oddziaływać na poziom usług świadczonych przez Przedsiębiorstwo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8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ykorzystywania wody z sieci wodociągowej i przyłącza kanalizacyjnego wyłącznie w celach i na warunkach określonych w warunkach przyłączenia do sieci i umowie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9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dostępniania Przedsiębiorstwu terenu w celu usunięcia awarii lub kontroli działania urządzeń pomiarowych, wodociągowych, kanalizacyjnych i przyłączy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6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celu zapewnienia odpowiedniego poziomu świadczonych usług, Przedsiębiorstwo ma prawo przeprowadzania bieżącej kontroli ilości i jakości odprowadzanych ścieków bytowych i ścieków przemysłowych, kontroli przestrzegania umownych ustaleń dotyczących technicznych warunków przyłączenia do sieci wodociągowej i kanalizacyjnej oraz wywiązywania się Odbiorcy z obowiązków określonych w § 5  niniejszego regulaminu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7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Jeżeli w trakcie eksploatacji przyłącza wodociągowego lub kanalizacyjnego, będącego w posiadaniu Odbiorcy, powstanie zagrożenie istotnego obniżenia poziomu usług świadczonych przez Przedsiębiorstwo lub strat dla Przedsiębiorstwa, Odbiorca jest zobowiązany do niezwłocznego usunięcia przyczyn zagrożeni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, gdy Odbiorca nie usunie zagrożenia pomimo wezwania ze strony Przedsiębiorstwa, ma ono prawo dokonać zastępczej naprawy, bez zlecenia, na koszt Odbiorcy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8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dbiorca usług zobowiązany jest do natychmiastowego powiadamiania Przedsiębiorstwa o wszelkich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stwierdzonych uszkodzeniach wodomierza głównego lub urządzenia pomiarowego, w tym o zerwaniu plomb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mianach technicznych w instalacji wewnętrznej, które mogą mieć wpływ na działanie siec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 każdej zmianie liczby osób korzystających z wody oraz stanu posiadania objętego normami zużycia wody - w przypadku rozliczeń w oparciu o przeciętne normy zużycia wod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mianach własnościowych nieruchomości lub zmianach użytkownika lokalu.</w:t>
      </w:r>
    </w:p>
    <w:p>
      <w:pPr>
        <w:pStyle w:val="Normal"/>
        <w:keepNext w:val="true"/>
        <w:keepLines w:val="false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3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Szczegółowe warunki i tryb zawierania Umów z Odbiorcami usług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Postanowienia ogólne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9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świadczy usługi zaopatrzenia w wodę lub odprowadzania ścieków wyłącznie na podstawie pisemnej Umowy zawartej z Odbiorcą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0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a winna w szczególności zawierać postanowienia określone w art. 6  ust. 3  ustawy oraz szczegółowe obowiązki stron i miejsce wykonywania usług dostawy wody, odbioru ścieków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1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y są zawierane na czas nieokreślony, z zastrzeżeniem postanowień ust. 2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Strony zawierają umowę na czas określony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gdy na czas określony ustanowiony został tytuł prawny do nieruchomości stanowiącej miejsce wykonywania usług dostawy wody, odbioru ścieków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na wniosek Odbiorcy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2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miana warunków umowy następuje w drodze aneksu do umowy sporządzonego w formie pisemnej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Nie wymaga zmiany umowy: zmiana taryfy, zmiana adresu do korespondencji, wymiana wodomierza zainstalowanego na przyłączu.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Zasady zawierania umów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3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a jest zawierana na pisemny wniosek osoby, posiadającej tytuł prawny do nieruchomości, która jest legalnie i prawidłowo technicznie przyłączoną do sieci, znajdującej się w posiadaniu Przedsiębiorstw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raz z wnioskiem o zawarcie umowy osoba, o której mowa w ust. 1  obowiązana jest przedstawić dokument stwierdzający jej tytuł prawny do nieruchomości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4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Na pisemny wniosek zarządcy budynku wielolokalowego lub budynków wielolokalowych, legalnie i prawidłowo technicznie podłączonych do sieci znajdującej się w posiadaniu Przedsiębiorstwa, zawierana jest umowa z osobami korzystającymi z lokali znajdujących się w budynku wielolokalowym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niosek, o którym mowa w ust. 1, pod rygorem pozostawienia przez Przedsiębiorstwo bez rozpatrzenia, zawierać musi w załączeniu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świadczenie zarządcy/właściciela o opomiarowaniu wszystkich punktów czerpalnych zgodnie z obowiązującymi przepisami prawa budowlanego oraz aktualnymi normami technicznymi Polskiego Komitetu Normalizacj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dane dotyczące opomiarowania punktów czerpalnych: numer wodomierza, jego średnica, producent, data legalizacji oraz numer lokalu, który opomiarowuje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niosek zarządcy/właściciela budynku o zawarcie umowy o dostawie wody i odprowadzanie ścieków z budynku, rozliczająca różnice wskazań miedzy wodomierzem głównym, a suma wskazań wodomierzy zainstalowanych przy punktach czerpalnych, na które będą zawarte umowy z osobami korzystającymi z lokal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nioski osób korzystających z lokali o zawarcie umów, potwierdzone własnoręcznym podpisem, zawierające w szczególności: imię i nazwisko (imiona i nazwiska - w przypadku małżonków), adres zamieszkania, nr PESEL, lokal, którego wniosek dotyczy, rodzaj tytułu prawnego do lokalu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5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sady wstrzymania dostaw wody do lokali oraz poza lokalami bez zakłócania dostaw wody do pozostałych lokali opracowane przez zarządcę/właściciela budynku, wraz z potwierdzeniem ich akceptacji czytelnymi podpisami osób korzystających z lokal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6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schemat wewnętrznej instalacji wodociągowej w budynku wielolokalowym za wodomierzem głównym, wraz z określeniem lokalizacji wszystkich punktów czerpalnych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o wpłynięciu kompletnego wniosku Przedsiębiorstwo w terminie uzgodnionym z zarządcą/właścicielem budynku wielolokalowego dokonuje przeglądu technicznego instalacji wewnętrznej, celem potwierdzenia zgodności informacji zawartych we wniosku, o których mowa w ust. 2, ze stanem faktycznym i stwierdzenia spełnienia wymogów określonych w art. 6  ust. 6  ustawy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y, o których mowa w ust. 1  zawierane są po stwierdzeniu, iż spełnione są wszystkie wymogi określone w art. 6  ust. 6  ustawy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5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sporządza projekt umowy, w terminie nie dłuższym niż 21 dni od daty złożenia kompletnego wniosku o zawarcie umowy, a w przypadkach określonych w § 14 niniejszego regulaminu - w terminie nie dłuższym niż 21 od dnia przeglądu technicznego potwierdzającego spełnienie wymogów, o których mowa w art. 6  ust. 6  ustawy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Zasady rozwiązywania umów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6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a może być rozwiązana w drodze porozumienia stron lub przez stronę umowy z zachowaniem okresu wypowiedzenia określonego w umowie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Rozwiązanie umowy w trybie porozumienia stron dokonywane jest w formie pisemnej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Rozwiązanie umowy za wypowiedzeniem, następuje poprzez złożenie przez stronę pisemnego oświadczeni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Wypowiedzenie umowy przez Przedsiębiorstwo oraz zaprzestanie świadczenia usług przez odcięcie dostawy wody lub zamkniecie przyłącza kanalizacyjnego może nastąpić wyłącznie, jeżeli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a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yłącze wodociągowe lub przyłącze kanalizacyjne wykonano niezgodnie z przepisami prawa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b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dbiorca usług nie uiścił należności za dwa pełne okresy obrachunkowe, następujące po dniu otrzymania upomnienia w sprawie uregulowania zaległej opłat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c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jakość wprowadzanych ścieków nie spełnia wymogów określonych w przepisach prawa lub stwierdzono celowe uszkodzenie albo pominięcie urządzenia pomiarowego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/>
      </w:pPr>
      <w:r>
        <w:rPr/>
        <w:t>d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ostał stwierdzony nielegalny pobór wody lub nielegalne odprowadzanie ścieków, to jest bez zawarcia umowy, jak również przy celowo uszkodzonych albo pominiętych wodomierzach lub urządzeniach pomiarowych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7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a wygasa w przypadku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śmierci Odbiorcy usług będącego osobą fizyczną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kończenia postępowania upadłościowego w celu likwidacji lub likwidacyjnego, strony będącej przedsiębiorcą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warcia umowy z następcą, wskutek utraty przez Odbiorcę tytułu prawnego do nieruchomośc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traty przez Przedsiębiorstwo zezwolenia na prowadzenie działalności, a także zmiany podmiotu administrującego siecią, do której przyłączony jest Odbiorca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5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odcięcia dostawy wody lub zamknięcia przyłącza kanalizacyjnego, w sytuacjach określonych w art. 8  ust. 1  ustawy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odcięcia dostawy wody lub zamknięcia przyłącza kanalizacyjnego do budynku wielolokalowego, w sytuacjach określonych w art. 8  ust. 1, w szczególności z powodu braku uiszczania opłat przez zarządcę/właściciela budynku z tytułu różnic wskazań miedzy wodomierzem głównym, a sumą wskazań wodomierzy zainstalowanych przy punktach czerpalnych, jednocześnie wygasają wszystkie umowy zawarte z osobami korzystającymi z lokali w tym budynku.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Sposób rozliczeń w oparciu o ceny i stawki opłat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8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Rozliczenia z Odbiorcami usług za zbiorowe zaopatrzenie w wodę i zbiorowe odprowadzanie ścieków prowadzone są przez Przedsiębiorstwo z Odbiorcami, w oparciu o ceny i stawki opłat określone w obowiązujących taryfach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19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odstawą obciążenia Odbiorcy należnościami, za usługi świadczone przez Przedsiębiorstwo jest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a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faktura dla podmiotów prowadzących działalność gospodarczą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b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rozliczenia okresowe po odczytaniu wodomierzy u osób fizycznych. Faktura wystawiana jest na wyraźne żądanie zainteresowanej osoby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/>
      </w:pPr>
      <w:r>
        <w:rPr/>
        <w:t>c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okresie między odczytami, mierzone zużycie wody ustalane jest na podstawie zużycia z poprzedniego okresu. Zużycie wody ustalone statystycznie z okresu poprzedniego korygowane jest na podstawie odczytu okresowego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Faktura wystawiana jest w ciągu 7  dni od daty odczytu, a termin zapłaty wynosi 14 dni od daty otrzymania faktury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Termin zapłaty dla odbiorców usług, którym wystawiane są rozliczenia okresowe, upływa z dniem 15- go każdego miesiąca po miesiącu rozliczeniowym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opóźnienia w zapłacie faktury Przedsiębiorstwo ma prawo do naliczenia odsetek ustawowych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5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stwierdzenia nadpłaty zalicza się ją na poczet przyszłych należności, lub zwraca się ją w terminie 14 dni od daty złożenia wniosku przez odbiorcę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0.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>
          <w:b w:val="false"/>
          <w:i w:val="false"/>
          <w:u w:val="none"/>
        </w:rPr>
        <w:t>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stwierdzenia nieprawidłowości działania wodomierza głównego, lokalowego, ilość pobranej wody ustala się w pierwszej kolejności na podstawie średniego zużycia wody w okresie 3  miesięcy przed stwierdzeniem niesprawności działania wodomierza, a gdy nie jest to możliwe – na podstawie średniego zużycia wody w analogicznym okresie roku ubiegłego lub iloczynu średniomiesięcznego zużycia wody w roku ubiegłym i liczby miesięcy nieprawidłowego działania wodomierz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razie braku wodomierza głównego ilość dostarczonej wody do nieruchomości ustala się w oparciu o przeciętne normy zużycia wody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niesprawności lub braku urządzenia pomiarowego ilości odprowadzonych ścieków ustala się, jako równą ilości wody pobranej lub ilości wody pobranej pomniejszonej o ilość wody bezpowrotnie zużytej zgodnie ze wskazaniami dodatkowego wodomierza do jej pomiaru i przepisami art. 27 ust. 6  ustawy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>
          <w:b/>
        </w:rPr>
        <w:t>§ 21.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)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Jeżeli Odbiorca pobiera wodę z ujęcia własnego i wprowadza ścieki do urządzeń Przedsiębiorstwa ilość odprowadzonych ścieków ustala się na podstawie urządzenia pomiarowego, a w razie jego braku – ilość ścieków ustala się zgodnie z przepisami dotyczącymi przeciętnych norm zużycia wody, a w przypadku braku odniesienia w tych normach – jako równą ilości ścieków określonej w umowie.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Warunki przyłączenia do sieci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2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 wnioskiem o przyłączenie do sieci wodociągowej lub kanalizacyjnej może występować osoba posiadająca tytuł prawny do korzystania z nieruchomości, która ma być przyłączona do sieci. W uzasadnionych przypadkach Przedsiębiorstwo może wydać warunki przyłączenia osobie, która korzysta z nieruchomości o nieuregulowanym stanie prawnym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soba ubiegająca się o przyłączenie jej nieruchomości do sieci składa Przedsiębiorstwu wniosek o wydanie warunków przyłączenia, który powinien zawierać, co najmniej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imię i nazwisko (lub nazwę wnioskodawcy)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adres do korespondencji w przypadku osób prawnych odpis z właściwego rejestru wskazujący na sposób reprezentacji podmiotu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kreślenie rodzaju instalacji i urządzeń służących do odbioru usług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kreślenie ilości przewidywanego poboru wody, jej przeznaczenia oraz charakterystyka zużycia wod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5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skazanie przewidywanej ilości odprowadzanych ścieków i ich rodzaju, a w przypadku dostawców ścieków przemysłowych, również, jakości odprowadzanych ścieków oraz zastosowanych lub planowanych do zastosowania urządzeń podczyszczających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6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pis nieruchomośc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7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skazanie planowanego terminu rozpoczęcia poboru wody i dostarczania ścieków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Do wniosku, o którym mowa w ust. 1, osoba ubiegająca się o przyłączenie nieruchomości do sieci winna załączyć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a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dokument stwierdzający tytuł prawny do nieruchomośc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/>
      </w:pPr>
      <w:r>
        <w:rPr/>
        <w:t>b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aktualną mapę sytuacyjną, określającą usytuowanie nieruchomości, względem istniejących sieci wodociągowej i kanalizacyjnej oraz innych obiektów i urządzeń uzbrojenia terenu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3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Jeżeli istnieje możliwość przyłączenia nieruchomości do sieci Przedsiębiorstwo wydaje warunki przyłączenia i przekazuje je wnioskodawcy w terminie nie dłuższym niż 30 dni od dnia złożenia kompletnego wniosku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arunki przyłączenia są ważne maksymalnie do dwóch lat od dnia ich wydani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arunki przyłączenia określają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miejsca i sposób przyłączenia sieci wodociągowej lub kanalizacyjnej z instalacjami Odbiorc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arametry techniczne i jakość materiałów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maksymalna ilość dostarczanej do nieruchomości wod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miejsca zainstalowania wodomierza głównego oraz miejsca zainstalowania urządzenia pomiarowego liczącego ilość odprowadzanych ścieków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5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dopuszczalna ilość i jakość odprowadzanych ścieków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6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termin ważności warunków przyłączenia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ynagrodzenie Przedsiębiorstwa za wydanie warunków przyłączenia winno wynikać z kosztów ponoszonych przez Przedsiębiorstwo na ich opracowanie. Przedsiębiorstwo może określić w tym zakresie opłatę zryczałtowana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razie braku możliwości przyłączenia nieruchomości do sieci Przedsiębiorstwo w terminie nie dłuższym niż 30 dni od otrzymania wniosku o wydanie warunków przyłączenia informuje o tym osobę ubiegającą się o przyłączenie, wskazując powody uniemożliwiające podłączenie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5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arunkiem przystąpienia do prac zmierzających do przyłączenia nieruchomości do sieci jest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isemne uzgodnienie z Przedsiębiorstwem dokumentacji technicznej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warcie umowy o włączenie do siec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zgodnienie warunków i sposobów dokonywania przez Przedsiębiorstwo kontroli robót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Celem uzyskania uzgodnienia, o którym mowa w ust. 1  pkt 1, osoba ubiegająca się o przyłączenie nieruchomości do sieci przedkłada Przedsiębiorstwu odpowiednie dokumenty i informacje. Przedsiębiorstwo wydaje pisemne uzgodnienie lub odmowę uzgodnienia z uzasadnieniem w terminie nie dłuższym niż 30 dni od daty złożenia kompletu dokumentów i informacji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mowa, o której mowa w 1 pkt 2  określa zasady odpłatnego włączenia przez Przedsiębiorstwo przyłącza lub urządzenia wybudowanego przez osobę ubiegającą się o przyłączenie do sieci, a także nadzór Przedsiębiorstwa nad włączeniem. Wynagrodzenie Przedsiębiorstwa winno wynikać z kosztów ponoszonych przez Przedsiębiorstwo na jego dokonanie. Przedsiębiorstwo może określić w tym zakresie opłatę zryczałtowana.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6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Techniczne warunki określające możliwości dostępu do usług wodociągowo-kanalizacyjnych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6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ma prawo odmówić przyłączenia do sieci w przypadku braku wystarczających mocy produkcyjnych oraz niewystarczających warunków technicznych uniemożliwiających realizację usługi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ma prawo odmówić przyłączenia do sieci, jeśli przyłącze zostało wykonane bez uzyskania warunków technicznych, bądź zostało wykonane niezgodnie z wydanymi warunkami technicznymi i uzgodnioną dokumentacją techniczną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7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uzyskania od Przedsiębiorstwa przez osobę ubiegającą się o podłączenie do sieci informacji o braku możliwości przyłączenia nieruchomości do sieci, osoba ta może wystąpić z wnioskiem o wydanie warunków przyłączenia poprzez wybudowanie przez nią przyłącza wraz z niezbędnym odcinkiem sieci lub innymi urządzeniami wodociągowymi i kanalizacyjnymi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arunki przyłączenia w sytuacji, o której mowa w ust. 1  Przedsiębiorstwo wydaje po przedstawieniu przez osobę ubiegającą się o podłączenie do sieci umowy zawartej z właścicielem urządzeń wodociągowych i kanalizacyjnych, określającej zasady odpłatnego przekazania wybudowanej sieci lub urządzenia na stan właściciela urządzeń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budowy sieci i urządzeń przytłaczanych do sieci posiadanych przez Przedsiębiorstwo, ma ono prawo do kontroli wszelkich prac budowlanych.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7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Sposób dokonywania odbioru przez Przedsiębiorstwo wykonanego przyłącza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8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ramach prac związanych z odbiorem przyłącza, Przedsiębiorstwo dokonuje sprawdzenia zgodności wykonanych prac z wydanymi warunkami przyłączenia, uzgodnioną dokumentacją oraz Obowiązującymi przepisami i normami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dbiory częściowe, próby techniczne i odbiór końcowy przeprowadzane są przy udziale stron lub ich upoważnionych przedstawicieli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dbiór częściowy jest wykonywany przed zasypaniem przyłącza. Wszelkie odcinki przyłącza ulegające częściowemu zakryciu (tzw. prace zanikowe) należy zgłaszać przed zasypaniem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 zasypaniem należy wykonać operat geodezyjny, w co najmniej dwóch egzemplarzach: dla Przedsiębiorstwa i dla urzędu właściwego dla spraw związanych z aktualizacją dokumentacji geodezyjnej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29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Termin odbioru końcowego osoba ubiegająca się o przyłączenie uzgadnia z Przedsiębiorstwem, zgłaszając gotowość do odbioru, z co najmniej 7-dniowym wyprzedzeniem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głoszenie do odbioru winno zawierać w załączeniu, w szczególności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otokoły: prób szczelności, odbiorów częściowych i dezynfekcji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rejestrowany powykonawczy operat geodezyjny;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owykonawczą dokumentację techniczną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 odbioru końcowego strony sporządzają protokół odbioru końcowego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>
          <w:b/>
        </w:rPr>
        <w:t>§ 30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Jeżeli warunki przyłączenia obejmowały również wybudowanie przez osobę ubiegającą się o przyłączenie odcinka sieci lub innego urządzenia wodociągowego i kanalizacyjnego, to warunkiem przystąpienia do odbioru przyłącza jest wcześniejszy odbiór tych urządzeń, w trybie analogicznym do odbioru przyłącza.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8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Sposób postępowania w przypadku nie dotrzymania ciągłości usług i odpowiednich parametrów dostarczanej wody i wprowadzanych do sieci kanalizacyjnej ścieków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 planowanych przerwach lub ograniczeniach w dostawie wody oraz przewidywanym obniżeniu jej jakości Przedsiębiorstwo powinno poinformować Odbiorców w sposób zwyczajowo przyjęty, co najmniej na 2  dni przed planowanym terminem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2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razie przerwy w dostawie wody przekraczającej 12 godzin Przedsiębiorstwo powinno zapewnić zastępczy punkt poboru wody i poinformować Odbiorcę o jego lokalizacji i warunkach korzystani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 wodę pobraną z zastępczych punktów poboru wody pobierane są opłaty na podstawie cen i stawek opłat określonych w obowiązującej taryfie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3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wodociągowo-kanalizacyjne może odciąć dostawę wody lub zamknąć przyłącze kanalizacyjne, jeżeli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yłącze wodociągowe lub przyłącze kanalizacyjne wykonano niezgodnie z przepisami prawa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odbiorca usług nie uiścił należności za dwa pełne okresy obrachunkowe, następujące po dniu otrzymania upomnienia w sprawie uregulowania zaległej opłaty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jakość wprowadzanych ścieków nie spełnia wymogów określonych w przepisach prawa lub stwierdzono celowe uszkodzenie lub pominięcie urządzenia pomiarowego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/>
      </w:pPr>
      <w:r>
        <w:rPr/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ostał stwierdzony nielegalny pobór wody lub nielegalne odprowadzanie ścieków, tj. bez zawarcia umowy, jak również przy celowo uszkodzonych albo pominiętych wodomierzach lub urządzeniach pomiarowych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wodociągowo-kanalizacyjne, które odcięło dostawę wody z przyczyny, o której mowa w ust. 1  pkt 2, jest obowiązane do równoczesnego udostępnienia zastępczego punktu poboru wody przeznaczonej do spożycia przez ludzi i poinformowania o możliwości korzystania z tego punktu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wodociągowo-kanalizacyjne o zamiarze odcięcia dostawy wody lub zamknięcia przyłącza kanalizacyjnego oraz miejscach i sposobie udostępniania zastępczych punktów poboru wody zawiadamia powiatowego inspektora sanitarnego, burmistrza oraz odbiorcę usług, co najmniej na 20 dni przed planowanym terminem odcięcia wody lub zamknięcia przyłącza kanalizacyjnego.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9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Standardy obsługi Odbiorców usług</w:t>
      </w:r>
      <w:r>
        <w:rPr>
          <w:b w:val="false"/>
          <w:i w:val="false"/>
          <w:u w:val="none"/>
        </w:rPr>
        <w:t xml:space="preserve"> </w:t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br/>
        <w:t>Sposób załatwiania reklamacji oraz wymiana informacji w zakresie zakłóceń w dostawie wody i odprowadzaniu ścieków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winno zapewnić Odbiorcom należyty poziom usługi, a szczególnie winno wyodrębnić stanowisko pracy do spraw obsługi klient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5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zobowiązane jest do udzielania na życzenie Odbiorcy lub z własnej inicjatywy pełnej informacji dotyczącej realizacji usługi, a przede wszystkim informacji objętych regulaminem oraz zawartych w taryfie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6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stwierdzenia przez Przedsiębiorstwo lub organ Inspekcji Sanitarnej obniżenia jakości dostarczanej wody Odbiorcy przysługuje upust na zasadach określonych w umowie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7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dostaw wody, o jakości niezgodnej z regulaminem lub przerw w dostawach wody, Odbiorca usług może złożyć pisemną reklamację w terminie 14 dni od dnia, w którym zakończyła się przerwa w świadczeniu usługi, albo od dnia, w którym usługa została wykonana lub miała być wykonana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Reklamacja może zostać wniesiona w innych niż wymienione w ust. 1  przypadkach nie wykonania lub nienależytego wykonania usługi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Reklamacja winna być zgłoszona na piśmie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rozpatruje reklamacje niezwłocznie, nie dłużej jednak, niż w terminie 14 dni od dnia jej wniesienia. W sprawach szczególnie skomplikowanych termin ten może ulec wydłużeniu, nie dłużej niż do 30 dni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5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przypadku odmowy uwzględnienia reklamacji w całości lub w części, odpowiedź na reklamację winna zawierać uzasadnienie.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10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Warunki dostarczania wody na cele przeciwpożarowe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8. </w:t>
      </w: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pewnienie dostawy wody na cele przeciwpożarowe następuje na podstawie umowy zawartej z gminą, Przedsiębiorstwem i jednostka straży pożarnej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obór wody na cele przeciwpożarowe dokonywany jest w miejscach uzgodnionych z Przedsiębiorstwem, a przede wszystkim z hydrantów przeciwpożarowych zainstalowanych na sieci wodociągowej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prawnionymi do poboru wody na cele przeciwpożarowe z sieci będącej w posiadaniu Przedsiębiorstwa, są jednostki straży pożarnej będące stroną umowy, o której mowa w ust.1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39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prawnieni do poboru wody na cele przeciwpożarowe z sieci będącej w posiadaniu Przedsiębiorstwa zobowiązani są do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/>
        <w:t>a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owiadomienia Przedsiębiorstwa o miejscu, czasie poboru oraz ilości pobranej wody niezwłocznie po zakończeniu akcji gaśniczej lub ćwiczeń, nie później jednak niż w ciągu 3  dni od jej ich zakończenia,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227" w:right="0" w:hanging="227"/>
        <w:jc w:val="both"/>
        <w:rPr/>
      </w:pPr>
      <w:r>
        <w:rPr/>
        <w:t>b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naprawienia uszkodzonych urządzeń i zabezpieczeń.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>
          <w:b/>
        </w:rPr>
        <w:t>§ 40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za wodę pobraną na cele przeciwpożarowe obciąża gminę, na zasadach określonych w umowie.</w:t>
      </w:r>
    </w:p>
    <w:p>
      <w:pPr>
        <w:pStyle w:val="Normal"/>
        <w:keepNext w:val="true"/>
        <w:keepLines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  <w:caps w:val="false"/>
          <w:smallCaps w:val="false"/>
        </w:rPr>
        <w:t>Rozdział 11.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br/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Przepisy końcowe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4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 sprawach nieobjętych niniejszym regulaminem obowiązują przepisy prawa, a w szczególności ustawy z dnia 7  czerwca 2001 r. o zbiorowym zaopatrzeniu w wodę i zbiorowym odprowadzaniu ścieków (Dz. U. Nr 72, poz. 747 z p. zm.) wraz z przepisami wykonawczymi wydanymi na jej podstawie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b/>
        </w:rPr>
        <w:t>§ 4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dsiębiorstwo wodociągowo-kanalizacyjne zobowiązane jest do udostępnienia na żądanie Odbiorcy niniejszego regulaminu.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keepNext w:val="true"/>
        <w:keepLines/>
        <w:bidi w:val="0"/>
        <w:spacing w:lineRule="auto" w:line="240" w:before="120" w:after="120"/>
        <w:ind w:left="0" w:right="0" w:firstLine="340"/>
        <w:jc w:val="both"/>
        <w:rPr/>
      </w:pPr>
      <w:r>
        <w:rPr>
          <w:b/>
        </w:rPr>
        <w:t>§ 43.</w:t>
      </w:r>
      <w:r>
        <w:rPr>
          <w:rStyle w:val="FootnoteCharacters"/>
          <w:rStyle w:val="FootnoteAnchor"/>
        </w:rPr>
        <w:footnoteReference w:id="5"/>
      </w:r>
      <w:r>
        <w:rPr>
          <w:vertAlign w:val="superscript"/>
        </w:rPr>
        <w:t>)</w:t>
      </w:r>
      <w:r>
        <w:rPr>
          <w:b w:val="false"/>
          <w:i w:val="false"/>
          <w:u w:val="none"/>
        </w:rPr>
        <w:t>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(pominięty). </w:t>
      </w:r>
    </w:p>
    <w:p>
      <w:pPr>
        <w:pStyle w:val="Normal"/>
        <w:keepNext w:val="true"/>
        <w:bidi w:val="0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bidi w:val="0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bidi w:val="0"/>
              <w:spacing w:before="560" w:after="560"/>
              <w:ind w:left="1134" w:right="11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  <w:b w:val="false"/>
                <w:sz w:val="24"/>
              </w:rPr>
              <w:t>Przewodniczący Rady Miejskiej w Barlinku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Dariusz Zieliński</w:t>
            </w:r>
          </w:p>
        </w:tc>
      </w:tr>
    </w:tbl>
    <w:p>
      <w:pPr>
        <w:pStyle w:val="Normal"/>
        <w:bidi w:val="0"/>
        <w:spacing w:before="0" w:after="280"/>
        <w:rPr/>
      </w:pPr>
      <w:r>
        <w:rPr/>
      </w:r>
    </w:p>
    <w:sectPr>
      <w:footerReference w:type="default" r:id="rId3"/>
      <w:footnotePr>
        <w:numFmt w:val="decimal"/>
        <w:numRestart w:val="eachSect"/>
      </w:footnotePr>
      <w:type w:val="nextPage"/>
      <w:pgSz w:w="11906" w:h="16838"/>
      <w:pgMar w:left="850" w:right="850" w:gutter="0" w:header="0" w:top="85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2" w:space="0" w:color="000000"/>
          </w:tcBorders>
        </w:tcPr>
        <w:p>
          <w:pPr>
            <w:pStyle w:val="Normal"/>
            <w:bidi w:val="0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/>
              <w:b w:val="false"/>
              <w:sz w:val="20"/>
            </w:rPr>
            <w:t>Id: 514F48D8-9B2F-4ED4-B083-843B17D8D162. Projekt</w:t>
          </w:r>
        </w:p>
      </w:tc>
      <w:tc>
        <w:tcPr>
          <w:tcW w:w="3402" w:type="dxa"/>
          <w:tcBorders>
            <w:top w:val="single" w:sz="2" w:space="0" w:color="000000"/>
          </w:tcBorders>
        </w:tcPr>
        <w:p>
          <w:pPr>
            <w:pStyle w:val="Normal"/>
            <w:bidi w:val="0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/>
              <w:b w:val="false"/>
              <w:sz w:val="20"/>
            </w:rPr>
            <w:t xml:space="preserve">Strona </w:t>
          </w:r>
          <w:r>
            <w:rPr>
              <w:rFonts w:eastAsia="Times New Roman" w:cs="Times New Roman"/>
              <w:b w:val="false"/>
              <w:sz w:val="20"/>
            </w:rPr>
            <w:fldChar w:fldCharType="begin"/>
          </w:r>
          <w:r>
            <w:rPr>
              <w:sz w:val="20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20"/>
              <w:b w:val="false"/>
              <w:rFonts w:eastAsia="Times New Roman" w:cs="Times New Roman"/>
            </w:rPr>
            <w:fldChar w:fldCharType="separate"/>
          </w:r>
          <w:r>
            <w:rPr>
              <w:sz w:val="20"/>
              <w:b w:val="false"/>
              <w:rFonts w:eastAsia="Times New Roman" w:cs="Times New Roman"/>
            </w:rPr>
            <w:t>1</w:t>
          </w:r>
          <w:r>
            <w:rPr>
              <w:sz w:val="20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100" w:type="dxa"/>
        <w:left w:w="108" w:type="dxa"/>
        <w:bottom w:w="0" w:type="dxa"/>
        <w:right w:w="108" w:type="dxa"/>
      </w:tblCellMar>
    </w:tblPr>
    <w:tblGrid>
      <w:gridCol w:w="6804"/>
      <w:gridCol w:w="3402"/>
    </w:tblGrid>
    <w:tr>
      <w:trPr/>
      <w:tc>
        <w:tcPr>
          <w:tcW w:w="6804" w:type="dxa"/>
          <w:tcBorders>
            <w:top w:val="single" w:sz="2" w:space="0" w:color="000000"/>
          </w:tcBorders>
        </w:tcPr>
        <w:p>
          <w:pPr>
            <w:pStyle w:val="Normal"/>
            <w:bidi w:val="0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/>
              <w:b w:val="false"/>
              <w:sz w:val="20"/>
            </w:rPr>
            <w:t>Id: 514F48D8-9B2F-4ED4-B083-843B17D8D162. Projekt</w:t>
          </w:r>
        </w:p>
      </w:tc>
      <w:tc>
        <w:tcPr>
          <w:tcW w:w="3402" w:type="dxa"/>
          <w:tcBorders>
            <w:top w:val="single" w:sz="2" w:space="0" w:color="000000"/>
          </w:tcBorders>
        </w:tcPr>
        <w:p>
          <w:pPr>
            <w:pStyle w:val="Normal"/>
            <w:bidi w:val="0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20"/>
            </w:rPr>
          </w:pPr>
          <w:r>
            <w:rPr>
              <w:rFonts w:eastAsia="Times New Roman" w:cs="Times New Roman"/>
              <w:b w:val="false"/>
              <w:sz w:val="20"/>
            </w:rPr>
            <w:t xml:space="preserve">Strona </w:t>
          </w:r>
          <w:r>
            <w:rPr>
              <w:rFonts w:eastAsia="Times New Roman" w:cs="Times New Roman"/>
              <w:b w:val="false"/>
              <w:sz w:val="20"/>
            </w:rPr>
            <w:fldChar w:fldCharType="begin"/>
          </w:r>
          <w:r>
            <w:rPr>
              <w:sz w:val="20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20"/>
              <w:b w:val="false"/>
              <w:rFonts w:eastAsia="Times New Roman" w:cs="Times New Roman"/>
            </w:rPr>
            <w:fldChar w:fldCharType="separate"/>
          </w:r>
          <w:r>
            <w:rPr>
              <w:sz w:val="20"/>
              <w:b w:val="false"/>
              <w:rFonts w:eastAsia="Times New Roman" w:cs="Times New Roman"/>
            </w:rPr>
            <w:t>11</w:t>
          </w:r>
          <w:r>
            <w:rPr>
              <w:sz w:val="20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bidi w:val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false"/>
        <w:keepLines/>
        <w:bidi w:val="0"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W brzmieniu ustalonym przez § 1 pkt. 1 uchwały Nr XXXI/401/2012 Rady Miejskiej w Barlinku z dnia 25 października 2012 r. o zmianie uchwały w sprawie regulaminu dostarczania wody i odprowadzania ścieków (Dz. Urz. Woj. Zachodniopomorskiego z 2012 r., poz. 2780), która weszła w życie z dniem 14 grudnia 2012 r.</w:t>
      </w:r>
    </w:p>
  </w:footnote>
  <w:footnote w:id="3">
    <w:p>
      <w:pPr>
        <w:pStyle w:val="Footnote"/>
        <w:keepNext w:val="false"/>
        <w:keepLines/>
        <w:bidi w:val="0"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W brzmieniu ustalonym przez § 1 pkt. 2 uchwały, o której mowa w odnośniku 1.</w:t>
      </w:r>
    </w:p>
  </w:footnote>
  <w:footnote w:id="4">
    <w:p>
      <w:pPr>
        <w:pStyle w:val="Footnote"/>
        <w:keepNext w:val="false"/>
        <w:keepLines/>
        <w:bidi w:val="0"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W brzmieniu ustalonym przez § 1 pkt. 1 uchwały, o której mowa w odnośniku 1.</w:t>
      </w:r>
    </w:p>
  </w:footnote>
  <w:footnote w:id="5">
    <w:p>
      <w:pPr>
        <w:pStyle w:val="Footnote"/>
        <w:keepNext w:val="false"/>
        <w:keepLines/>
        <w:bidi w:val="0"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Zamieszczony w ust. 2 pkt. 1 obwieszczenia.</w:t>
      </w:r>
    </w:p>
    <w:p>
      <w:pPr>
        <w:pStyle w:val="Footnote"/>
        <w:keepNext w:val="false"/>
        <w:keepLines/>
        <w:bidi w:val="0"/>
        <w:spacing w:lineRule="auto" w:line="240" w:before="0" w:after="0"/>
        <w:ind w:left="170" w:right="0" w:hanging="17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22:38Z</dcterms:created>
  <dc:creator>Darek</dc:creator>
  <dc:description/>
  <dc:language>en-US</dc:language>
  <cp:lastModifiedBy>Darek</cp:lastModifiedBy>
  <dcterms:modified xsi:type="dcterms:W3CDTF">2013-09-16T15:22:38Z</dcterms:modified>
  <cp:revision>1</cp:revision>
  <dc:subject>w sprawie ogłoszenia jednolitego tekstu uchwały w^sprawie regulaminu dostarczania wody i^odprowadzania ścieków</dc:subject>
  <dc:title>Obwieszczenie z dnia 26 września 2013 r.</dc:title>
</cp:coreProperties>
</file>