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PROJEKT</w:t>
      </w:r>
    </w:p>
    <w:p>
      <w:pPr>
        <w:pStyle w:val="Heading3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>UCHWAŁA NR …………………..</w:t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>RADY MIEJSKIEJ W BARLINKU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8"/>
          <w:szCs w:val="28"/>
        </w:rPr>
        <w:t>z dnia ………………………..…. r.</w:t>
      </w:r>
    </w:p>
    <w:p>
      <w:pPr>
        <w:pStyle w:val="Tekstpodstawowy2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</w:r>
    </w:p>
    <w:p>
      <w:pPr>
        <w:pStyle w:val="Tekstpodstawowy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sprawie nadania nazwy drodze wewnętrznej w Barlinku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240"/>
        <w:ind w:firstLine="431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iCs/>
          <w:szCs w:val="24"/>
        </w:rPr>
        <w:t>Na podstawie art. 18 ust. 2 pkt. 13 ustawy z dnia 8 marca 1990 r. o samorządzie gminnym (</w:t>
      </w:r>
      <w:r>
        <w:rPr>
          <w:rFonts w:cs="Arial" w:ascii="Arial" w:hAnsi="Arial"/>
          <w:szCs w:val="24"/>
        </w:rPr>
        <w:t xml:space="preserve">Dz. U. z 2013 r. poz. 594 ze zm.) </w:t>
      </w:r>
      <w:r>
        <w:rPr>
          <w:rFonts w:cs="Arial" w:ascii="Arial" w:hAnsi="Arial"/>
          <w:iCs/>
          <w:szCs w:val="24"/>
        </w:rPr>
        <w:t>oraz art. 8 ust. 1a ustawy z dnia 21 marca 1985 r. o drogach publicznych (</w:t>
      </w:r>
      <w:r>
        <w:rPr>
          <w:rFonts w:cs="Arial" w:ascii="Arial" w:hAnsi="Arial"/>
          <w:szCs w:val="24"/>
        </w:rPr>
        <w:t xml:space="preserve">Dz. U. z 2013 r. poz. 260) </w:t>
      </w:r>
      <w:r>
        <w:rPr>
          <w:rFonts w:cs="Arial" w:ascii="Arial" w:hAnsi="Arial"/>
          <w:iCs/>
          <w:szCs w:val="24"/>
        </w:rPr>
        <w:t>uchwala się co następuje:</w:t>
      </w:r>
    </w:p>
    <w:p>
      <w:pPr>
        <w:pStyle w:val="Tekstpodstawowywcity2"/>
        <w:jc w:val="both"/>
        <w:rPr>
          <w:rFonts w:ascii="Arial" w:hAnsi="Arial" w:cs="Arial"/>
          <w:i w:val="false"/>
          <w:i w:val="false"/>
          <w:iCs/>
          <w:szCs w:val="24"/>
        </w:rPr>
      </w:pPr>
      <w:r>
        <w:rPr>
          <w:rFonts w:cs="Arial" w:ascii="Arial" w:hAnsi="Arial"/>
          <w:i w:val="false"/>
          <w:iCs/>
          <w:szCs w:val="24"/>
        </w:rPr>
      </w:r>
    </w:p>
    <w:p>
      <w:pPr>
        <w:pStyle w:val="Tekstpodstawowy2"/>
        <w:ind w:firstLine="708"/>
        <w:rPr/>
      </w:pPr>
      <w:r>
        <w:rPr>
          <w:rFonts w:cs="Arial" w:ascii="Arial" w:hAnsi="Arial"/>
          <w:sz w:val="24"/>
          <w:szCs w:val="24"/>
        </w:rPr>
        <w:t xml:space="preserve">§1.1. Nadaje się nazwę ulica W. Kmiecika - drodze, stanowiącej własność Gminy Barlinek, oznaczonej działkami ewidencyjnymi: 167/85, 806/5, 167/84 </w:t>
        <w:br/>
        <w:t xml:space="preserve">(część działki), 167/86 (część działki), 167/82 i 156/23 położonej w Barlinku </w:t>
        <w:br/>
        <w:t>(obręb Barlinek 2).</w:t>
      </w:r>
    </w:p>
    <w:p>
      <w:pPr>
        <w:pStyle w:val="Tekstpodstawowy2"/>
        <w:ind w:firstLine="708"/>
        <w:rPr/>
      </w:pPr>
      <w:r>
        <w:rPr>
          <w:rFonts w:cs="Arial" w:ascii="Arial" w:hAnsi="Arial"/>
          <w:sz w:val="24"/>
          <w:szCs w:val="24"/>
        </w:rPr>
        <w:t>2. Położenie i przebieg ulicy określa mapa sytuacyjno – wysokościowa,  stanowiąca załącznik do uchwały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§2. Wykonanie uchwały powierza się Burmistrzowi Barlinka. </w:t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3. Uchwała wchodzi w życie z dniem podjęcia.</w:t>
      </w:r>
    </w:p>
    <w:p>
      <w:pPr>
        <w:pStyle w:val="Normal"/>
        <w:ind w:firstLine="708"/>
        <w:jc w:val="both"/>
        <w:rPr>
          <w:rFonts w:ascii="A" w:hAnsi="A" w:cs="A"/>
          <w:sz w:val="20"/>
          <w:szCs w:val="24"/>
        </w:rPr>
      </w:pPr>
      <w:r>
        <w:rPr>
          <w:rFonts w:cs="A" w:ascii="A" w:hAnsi="A"/>
          <w:sz w:val="20"/>
          <w:szCs w:val="24"/>
        </w:rPr>
      </w:r>
    </w:p>
    <w:p>
      <w:pPr>
        <w:pStyle w:val="Tekstpodstawowywcity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i w:val="false"/>
          <w:i w:val="false"/>
          <w:iCs w:val="false"/>
          <w:sz w:val="24"/>
          <w:u w:val="none"/>
        </w:rPr>
      </w:pPr>
      <w:r>
        <w:rPr>
          <w:rFonts w:cs="Arial"/>
          <w:i w:val="false"/>
          <w:iCs w:val="false"/>
          <w:sz w:val="24"/>
          <w:u w:val="none"/>
        </w:rPr>
      </w:r>
    </w:p>
    <w:p>
      <w:pPr>
        <w:pStyle w:val="Normal"/>
        <w:rPr>
          <w:i/>
          <w:i/>
          <w:iCs/>
          <w:sz w:val="24"/>
          <w:u w:val="none"/>
        </w:rPr>
      </w:pPr>
      <w:r>
        <w:rPr>
          <w:i/>
          <w:iCs/>
          <w:sz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zasadnienie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projektu uchwały Rady Miejskiej w Barlinku w sprawie nadania nazwy drodze wewnętrznej w Barlin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Zgodnie z art. 18 ust. 2 pkt. 13 </w:t>
      </w:r>
      <w:r>
        <w:rPr>
          <w:rFonts w:cs="Arial" w:ascii="Arial" w:hAnsi="Arial"/>
          <w:iCs/>
          <w:sz w:val="22"/>
          <w:szCs w:val="22"/>
        </w:rPr>
        <w:t>ustawy z dnia 8 marca 1990 r. o samorządzie gminnym d</w:t>
      </w:r>
      <w:r>
        <w:rPr>
          <w:rFonts w:cs="Arial" w:ascii="Arial" w:hAnsi="Arial"/>
          <w:sz w:val="22"/>
        </w:rPr>
        <w:t xml:space="preserve">o wyłącznej właściwości rady gminy należy m. in. podejmowanie uchwał w sprawach nazw ulic będących drogami publicznymi lub nazw dróg wewnętrznych w rozumieniu ustawy z dnia 21 marca 1985 r. o drogach publicznych. 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szCs w:val="22"/>
        </w:rPr>
        <w:t xml:space="preserve">W dniu 9 września 2013 r. do tutejszego Urzędu Miejskiego wpłynął wniosek podpisany przez 232 mieszkańców Gminy Barlinek w sprawie nadania nazwy Władysława Kmiecika ulicy łączącej ul. 31-go Stycznia z ul. Podwale. </w:t>
      </w:r>
      <w:r>
        <w:rPr>
          <w:rFonts w:cs="Arial" w:ascii="Arial" w:hAnsi="Arial"/>
          <w:sz w:val="22"/>
        </w:rPr>
        <w:tab/>
        <w:t>Nieruchomość objęta prze-</w:t>
        <w:br/>
        <w:t xml:space="preserve">dmiotową uchwałą oznaczona działkami </w:t>
      </w:r>
      <w:r>
        <w:rPr>
          <w:rFonts w:cs="Arial" w:ascii="Arial" w:hAnsi="Arial"/>
          <w:szCs w:val="24"/>
        </w:rPr>
        <w:t xml:space="preserve">167/85, 806/5, 167/84 (część działki), 167/86 (część działki), 167/82 i 156/23 </w:t>
      </w:r>
      <w:r>
        <w:rPr>
          <w:rFonts w:cs="Arial" w:ascii="Arial" w:hAnsi="Arial"/>
          <w:sz w:val="22"/>
        </w:rPr>
        <w:t xml:space="preserve">stanowi przedmiot własności Gminy Barlinek. 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W uzasadnieniu w sprawie nadania nazwy ulicy łączącej ul. 31-go Stycznia i </w:t>
        <w:br/>
        <w:t>ul. Podwale im. Władysława Kmiecika, wnioskodawcy przedstawiają postać Pana Władysława Kmiecika jako pierwszego organizatora działalności kulturalnej w ZUO „Bomet”.  Zorganizował  również zespół rozrywkowy „MECHBAR” i orkiestrę dętą. Stworzył kabaret „BAROMETR”. Po wybudowaniu Domu Kultury PANORAMA zajął się organizacją nowych kół zainteresowań. Uczestniczył w tworzeniu pracowni ceramicznej Pani Romany Kaszczyc, teatru, klubu krótkofalowców. Po przejściu na emeryturę był jednym ze współzałożycieli i redaktorem naczelnym „ECHA BARLINKA” oraz prezesem Towarzystwa Miłośników Barlinka. Współpracował z barlineckimi zespołami śpiewaczymi pisał teksty piosenek i tworzył muzykę. Był pierwszym instruktorem zespołu śpiewaczego „Barliniacy”. Ponadto był On wieloletnim prezesem i organizatorem działalności TKKF w Barlinku. Współtwórca przyzakładowego Ośrodka Sportów Wodnych przy ul. Sportowej. Pan Władysław Kmiecik jest człowiekiem zasłużonym dla Barlinka.</w:t>
      </w:r>
    </w:p>
    <w:p>
      <w:pPr>
        <w:pStyle w:val="TextBody"/>
        <w:spacing w:lineRule="auto" w:line="360" w:before="0" w:after="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 punktu widzenia funkcji terenu określonego w wydanych dotychczas decyzjach dla tego obszaru, funkcji porządkujących i ewidencyjnych, realizacji przez jednostkę praw publicznych (adres), prowadzenia różnego rodzaju ewidencji należy nadać nazwę przedmiotowej drodze wewnętrznej. </w:t>
      </w:r>
    </w:p>
    <w:p>
      <w:pPr>
        <w:pStyle w:val="TextBody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2"/>
        </w:rPr>
        <w:t xml:space="preserve">Powyższe nadanie nazwy drodze będzie wymagało właściwego oznaczenia oraz nadania nowych numerów dla budynków położonych wzdłuż w/w ulicy.   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rządziła: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szula Rudnicka</w:t>
      </w:r>
    </w:p>
    <w:sectPr>
      <w:type w:val="nextPage"/>
      <w:pgSz w:w="11906" w:h="16838"/>
      <w:pgMar w:left="1418" w:right="1418" w:gutter="0" w:header="0" w:top="179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</w:pPr>
    <w:rPr>
      <w:i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1:45:00Z</dcterms:created>
  <dc:creator>UMiG</dc:creator>
  <dc:description/>
  <cp:keywords/>
  <dc:language>en-US</dc:language>
  <cp:lastModifiedBy>Stankiewicz Teresa</cp:lastModifiedBy>
  <cp:lastPrinted>2013-09-18T09:34:00Z</cp:lastPrinted>
  <dcterms:modified xsi:type="dcterms:W3CDTF">2013-09-19T11:45:00Z</dcterms:modified>
  <cp:revision>2</cp:revision>
  <dc:subject/>
  <dc:title/>
</cp:coreProperties>
</file>