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Projekt</w:t>
      </w:r>
    </w:p>
    <w:p>
      <w:pPr>
        <w:pStyle w:val="Normal"/>
        <w:jc w:val="center"/>
        <w:rPr/>
      </w:pPr>
      <w:r>
        <w:rPr>
          <w:b/>
          <w:bCs/>
        </w:rPr>
        <w:t>UCHWAŁA Nr ………………/2013</w:t>
      </w:r>
      <w:r>
        <w:rPr>
          <w:b/>
        </w:rPr>
        <w:t xml:space="preserve"> </w:t>
        <w:br/>
      </w:r>
      <w:r>
        <w:rPr/>
        <w:t xml:space="preserve">RADY MIEJSKIEJ W BARLINKU </w:t>
        <w:br/>
        <w:t xml:space="preserve">z dnia … września 2013 r. </w:t>
      </w:r>
    </w:p>
    <w:p>
      <w:pPr>
        <w:pStyle w:val="Normal"/>
        <w:jc w:val="center"/>
        <w:rPr/>
      </w:pPr>
      <w:r>
        <w:rPr/>
        <w:br/>
        <w:t>w sprawie wyrażenia woli przystąpienia do opracowania i wdrażania planu gospodarki niskoemisyjn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 podstawie</w:t>
      </w:r>
      <w:r>
        <w:rPr>
          <w:color w:val="000000"/>
        </w:rPr>
        <w:t xml:space="preserve"> art. 7 ust. 1 pkt 1, art. 18 ust. 1 i art. 18 ust. 2 pkt 15 </w:t>
      </w:r>
      <w:r>
        <w:rPr/>
        <w:t>ustawy z dnia 8 marca 1990 roku o samorz</w:t>
      </w:r>
      <w:r>
        <w:rPr>
          <w:rFonts w:eastAsia="TimesNewRoman;Arial Unicode MS"/>
        </w:rPr>
        <w:t>ą</w:t>
      </w:r>
      <w:r>
        <w:rPr/>
        <w:t xml:space="preserve">dzie gminnym </w:t>
      </w:r>
      <w:r>
        <w:rPr>
          <w:color w:val="000000"/>
        </w:rPr>
        <w:t>(</w:t>
      </w:r>
      <w:r>
        <w:rPr/>
        <w:t xml:space="preserve">Dz. U z 2001 r. Nr 142, poz. 1591 ze zm.)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uchwala się, co nast</w:t>
      </w:r>
      <w:r>
        <w:rPr>
          <w:rFonts w:eastAsia="TimesNewRoman;Arial Unicode MS"/>
        </w:rPr>
        <w:t>ę</w:t>
      </w:r>
      <w:r>
        <w:rPr/>
        <w:t>puje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/>
      </w:pPr>
      <w:r>
        <w:rPr/>
        <w:t xml:space="preserve">Wyraża się wolę przystąpienia do opracowania i wdrażania Planu gospodarki niskoemisyjnej dla Gminy Barlinek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Wykonanie uchwały powierza się Burmistrzowi Barlink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444" w:firstLine="5222"/>
        <w:rPr/>
      </w:pPr>
      <w:r>
        <w:rPr/>
      </w:r>
    </w:p>
    <w:p>
      <w:pPr>
        <w:pStyle w:val="Normal"/>
        <w:spacing w:lineRule="auto" w:line="360"/>
        <w:ind w:left="444" w:firstLine="5222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FOŚiGW, wychodząc naprzeciw potrzebom polskich samorządów oraz ich związków, ogłosił konkurs dotyczący przygotowania i aktualizacji </w:t>
      </w:r>
      <w:r>
        <w:rPr>
          <w:u w:val="single"/>
        </w:rPr>
        <w:t>planów gospodarki niskoemisyjnej</w:t>
      </w:r>
      <w:r>
        <w:rPr/>
        <w:t xml:space="preserve"> w ramach Konkursu NFOŚiGW Działanie 9.3: Termomodernizacja obiektów użyteczności publicznej – plany gospodarki emis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em jest wsparcie przedsięwzięć na rzecz realizacji pakietu klimatyczno - energetycznego do roku 2020, tj.: redukcji emisji gazów cieplarnianych, zwiększenia udziału energii pochodzącej ze źródeł odnawialnych, redukcji zużycia energii finalnej, co ma zostać zrealizowane poprzez podniesienie efektywności energetycznej oraz mających wpływ na poprawę jakości powietr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onkurs uruchomiono z myślą o właściwym wykorzystaniu środków z przyszłej perspektywy finansowej UE 2014-2020. W tej perspektywie przewiduje się  finansowanie działań związanych z efektywnością energetyczną oraz wytwarzaniem energii z odnawialnych źródeł. Plany gospodarki niskoemisyjnej stworzone w ramach konkursów mają stworzyć możliwość jak ubiegania się o sfinansowanie działań opisanych w tych planach już z początkiem przyszłej perspektywy finansowej UE 2014-202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FOŚiGW pokryje 85 proc. kosztów opracowania planów. Dysponuje na ten cel 10 mln zł ze środków Funduszu Spójności. Pieniądze będą przeznaczone na m.in. dofinansowanie projektów związanych z przygotowaniem dokumentacji programów gospodarki niskoemisyjnej w gminach. Refundacja może też objąć szkolenia pracowników gmin oraz koszt przygotowania baz danych o systemie zarządzania gospodarką niskoemisyjną. Wnioski będą rozpatrywane przez NFOŚiGW w trybie ciągłym, w kolejności ich wpływa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konkursu można uzyskać dofinansowanie na:</w:t>
      </w:r>
    </w:p>
    <w:p>
      <w:pPr>
        <w:pStyle w:val="Normal"/>
        <w:jc w:val="both"/>
        <w:rPr/>
      </w:pPr>
      <w:r>
        <w:rPr/>
        <w:t>Działania obligatoryjne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, bądź aktualizacja planu gospodarki niskoemisyjnej dla gminy (poprzez zlecenie jego wykonania firmie zewnętrznej, bądź przez wykonanie przez pracowników gminy, rozliczając koszty osobowe),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orzenie w gminie bazy danych zawierającej wyselekcjonowane i usystematyzowane informacje pozwalające na ocenę gospodarki energią w mieście/gminie oraz w jego/jej poszczególnych sektorach i obiektach, oraz inwentaryzację emisji gazów cieplarnianych,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a dla pracowników gmin na temat problematyki związanej z tworzeniem planów gospodarki niskoemisyjnej,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i promocja dotycząca udziału dofinansowania PO IiŚ w stworzeniu planów gospodarki niskoemisyjnej oraz upublicznianie informacji o opracowaniu planów.</w:t>
      </w:r>
    </w:p>
    <w:p>
      <w:pPr>
        <w:pStyle w:val="Normal"/>
        <w:jc w:val="both"/>
        <w:rPr/>
      </w:pPr>
      <w:r>
        <w:rPr/>
        <w:t>Działania fakultatywne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elementów wykorzystywanych w opracowywanych, bądź aktualizowanych planach zaopatrzenia w ciepło, energię elektryczną i gaz (lub ich założeń),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strategicznej oceny oddziaływania na środowisk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Niniejsza uchwała jest obligatoryjnym załącznikiem przy ubieganiu się o dofinansowanie opracowania planu gospodarki niskoemisyjnej w ramach konkur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szt opracowania planu gospodarki niskoemisyjnej dla gminy szacuje się na poziomie </w:t>
      </w:r>
    </w:p>
    <w:p>
      <w:pPr>
        <w:pStyle w:val="Normal"/>
        <w:jc w:val="both"/>
        <w:rPr/>
      </w:pPr>
      <w:r>
        <w:rPr/>
        <w:t>ok. 40 tys. zł .</w:t>
      </w:r>
    </w:p>
    <w:sectPr>
      <w:footerReference w:type="default" r:id="rId2"/>
      <w:type w:val="nextPage"/>
      <w:pgSz w:w="11906" w:h="16838"/>
      <w:pgMar w:left="1417" w:right="1106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39:00Z</dcterms:created>
  <dc:creator>Łukasz</dc:creator>
  <dc:description/>
  <cp:keywords/>
  <dc:language>en-US</dc:language>
  <cp:lastModifiedBy>Łechtańska Anna</cp:lastModifiedBy>
  <cp:lastPrinted>2013-09-17T11:09:00Z</cp:lastPrinted>
  <dcterms:modified xsi:type="dcterms:W3CDTF">2013-09-24T11:10:00Z</dcterms:modified>
  <cp:revision>6</cp:revision>
  <dc:subject/>
  <dc:title>Uchwała Intencyjna Nr XXIX/212/05</dc:title>
</cp:coreProperties>
</file>