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3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.. października 2013 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2"/>
        <w:rPr>
          <w:b/>
          <w:b/>
        </w:rPr>
      </w:pPr>
      <w:r>
        <w:rPr>
          <w:b/>
        </w:rPr>
        <w:t>w sprawie wyrażenia zgody na zbycie gruntu położonego w Barlinku przy ul. Słonecznej stanowiącego własność Gminy Barline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 podstawie art. 18 ust. 2 pkt 9 lit. a ustawy z dnia 08 marca 1990 roku o samorządzie gminnym (Dz. U. z 2013 r. poz. 594 ze zm.), art. 13 ust. 1 i art. 37 ust. 2 pkt 6 ustawy z dnia 21 sierpnia 1997 roku o gospodarce nieruchomościami (Dz. U. z 2010 r. Nr 102, poz. 651 ze zm.) </w:t>
      </w:r>
      <w:r>
        <w:rPr>
          <w:b/>
          <w:sz w:val="24"/>
        </w:rPr>
        <w:t>uchwala się, co następuje: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. Wyraża się zgodę na zbycie gruntu oznaczonego na załączniku nr 1 stanowiącym integralną część uchwały literą A, położonego w Barlinku przy ul. Słonecznej na działce gruntu oznaczonej w ewidencji gruntów nr 642/1 obręb Barlinek 1, w drodze bezprzetargowej na rzecz właściciela działki przyległej oznaczonej nr 648/1. </w:t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Wykonanie uchwały powierza się Burmistrzowi Barlinka.</w:t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. Uchwała wchodzi w życie z dniem podjęcia </w:t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12:00Z</dcterms:created>
  <dc:creator>Skowron</dc:creator>
  <dc:description/>
  <dc:language>en-US</dc:language>
  <cp:lastModifiedBy>Skowron</cp:lastModifiedBy>
  <dcterms:modified xsi:type="dcterms:W3CDTF">2013-10-08T06:19:00Z</dcterms:modified>
  <cp:revision>125</cp:revision>
  <dc:subject/>
  <dc:title/>
</cp:coreProperties>
</file>