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…/..../2013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………………… 2013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b/>
          <w:szCs w:val="24"/>
        </w:rPr>
        <w:t xml:space="preserve">w sprawie wyrażenia zgody na zbycie nieruchomości położonej w Barlinku </w:t>
        <w:br/>
        <w:t>przy ul. Jeziornej stanowiącej własność Gminy Barli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ab/>
        <w:t xml:space="preserve">Na podstawie art. 18 ust. 2 pkt 9 lit. a ustawy z dnia 08 marca 1990 roku o samorządzie gminnym (Dz. U. z 2001 r. Nr 142, poz. 1591 ze zm.) art. 13 ust 1 ustawy z dnia 21 sierpnia 1997 roku o gospodarce nieruchomościami (Dz. U. z 2010 r. Nr 102, poz. 651 ze zm.) </w:t>
      </w:r>
      <w:r>
        <w:rPr>
          <w:b/>
          <w:szCs w:val="24"/>
        </w:rPr>
        <w:t>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sprzedaż w drodze przetargu ustnego nieograniczonego zabudowanych działek gruntu, oznaczonych w ewidencji gruntów nr 241/2, nr 243/4, nr 243/5, nr 243/13, nr 243/14, nr 243/16, nr 250/6, nr 250/8, nr 256/2 o łącznej pow. 0,9302 ha obręb Barlinek 2 oraz gruntu wraz z budynkami wybudowanymi na tym gruncie oznaczonego na załączniku nr 1 stanowiącym integralną część uchwały literą A, położonego na działce oznaczonej w ewidencji gruntów nr 243/18 obręb Barlinek 2.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Wykonanie uchwały powierza się Burmistrzowi Barlinka.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. Uchwała wchodzi w życie z dniem podjęcia 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15:00Z</dcterms:created>
  <dc:creator>Basia</dc:creator>
  <dc:description/>
  <dc:language>en-US</dc:language>
  <cp:lastModifiedBy>Ania</cp:lastModifiedBy>
  <dcterms:modified xsi:type="dcterms:W3CDTF">2013-10-17T10:27:00Z</dcterms:modified>
  <cp:revision>4</cp:revision>
  <dc:subject/>
  <dc:title/>
</cp:coreProperties>
</file>