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Style w:val="StrongEmphasis"/>
          <w:sz w:val="28"/>
          <w:szCs w:val="28"/>
        </w:rPr>
        <w:t>- PROJEKT  PRZED  KONSULTACJAMI -</w:t>
      </w:r>
    </w:p>
    <w:p>
      <w:pPr>
        <w:pStyle w:val="NormalnyWeb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sz w:val="28"/>
          <w:szCs w:val="28"/>
        </w:rPr>
        <w:t>UCHWAŁA NR …../…../2013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RADY MIEJSKIEJ W BARLINKU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z dnia ….. listopada 2013r.</w:t>
      </w:r>
    </w:p>
    <w:p>
      <w:pPr>
        <w:pStyle w:val="NormalnyWeb"/>
        <w:spacing w:before="0" w:after="0"/>
        <w:jc w:val="both"/>
        <w:rPr/>
      </w:pPr>
      <w:r>
        <w:rPr/>
        <w:br/>
      </w:r>
      <w:r>
        <w:rPr>
          <w:rStyle w:val="StrongEmphasis"/>
        </w:rPr>
        <w:t>w sprawie programu współpracy Gminy Barlinek z organizacjami pozarządowymi oraz podmiotami prowadzącymi działalność pożytku publicznego na rok 2014.</w:t>
      </w:r>
    </w:p>
    <w:p>
      <w:pPr>
        <w:pStyle w:val="NormalnyWeb"/>
        <w:spacing w:before="0" w:after="0"/>
        <w:jc w:val="both"/>
        <w:rPr/>
      </w:pPr>
      <w:r>
        <w:rPr/>
        <w:br/>
        <w:t xml:space="preserve">          Na podstawie art. 18 ust. 2 pkt 15 ustawy z dnia 08 marca 1990 roku o samorządzie gminnym </w:t>
      </w:r>
      <w:r>
        <w:rPr>
          <w:color w:val="000000"/>
        </w:rPr>
        <w:t>(Dz. U. z 2013 r., poz. 594, poz. 645</w:t>
      </w:r>
      <w:r>
        <w:rPr/>
        <w:t>) oraz art. 5a ust. 1 ustawy z dnia 24 kwietnia 2003 roku o działalności pożytku publicznego i o wolontariacie (Dz. U. z 2010 r. Nr 234, poz. 1536; z 2011 r. Nr 112, poz. 654; Nr 149, poz. 887; Nr 205, poz. 1211; Nr 208, poz. 1241;                 Nr 209, poz. 1244,</w:t>
      </w:r>
      <w:r>
        <w:rPr>
          <w:color w:val="000000"/>
        </w:rPr>
        <w:t xml:space="preserve"> Nr 232 poz. 1378</w:t>
      </w:r>
      <w:r>
        <w:rPr/>
        <w:t>) uchwala się, co następuje: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Rozdział I</w:t>
        <w:br/>
        <w:t>Postanowienia ogólne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1. Uchwala się program współpracy Gminy Barlinek z organizacjami pozarządowymi oraz podmiotami prowadzącymi działalność pożytku publicznego na rok 2014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. Ilekroć w uchwale jest mowa o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ustawie – należy przez to rozumieć ustawę z dnia 24 kwietnia 2003r. o działalności pożytku publicznego i o wolontariacie (</w:t>
      </w:r>
      <w:r>
        <w:rPr>
          <w:color w:val="000000"/>
        </w:rPr>
        <w:t xml:space="preserve">t.j. </w:t>
      </w:r>
      <w:r>
        <w:rPr/>
        <w:t>Dz. U. z 2010 r. Nr 234, poz. 1536 z późn. zm.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programie – należy przez to rozumieć Program współpracy Gminy Barlinek                              z organizacjami pozarządowymi oraz podmiotami prowadzącymi działalność pożytku publicznego na rok 2014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organizacjach pozarządowych – należy przez to rozumieć organizacje pozarządowe oraz podmioty prowadzące działalność pożytku publicznego, o których mowa w art. 3 ustawy                z dnia 24 kwietnia 2003r. o działalności pożytku publicznego i o wolontariacie                         (</w:t>
      </w:r>
      <w:r>
        <w:rPr>
          <w:color w:val="000000"/>
        </w:rPr>
        <w:t xml:space="preserve">t.j. </w:t>
      </w:r>
      <w:r>
        <w:rPr/>
        <w:t>Dz. U. z 2010r. Nr 234, poz. 1536 z późn. zm.)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Gminie – należy przez to rozumieć Gminę Barlinek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Radzie – należy przez to rozumieć Radę Miejską w Barlinku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Burmistrzu - należy przez to rozumieć Burmistrza Barlinka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Urzędzie – należy przez to rozumieć Urząd Miejski w Barlinku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0" w:hanging="0"/>
        <w:jc w:val="both"/>
        <w:rPr/>
      </w:pPr>
      <w:r>
        <w:rPr/>
        <w:t>komórkach organizacyjnych Urzędu - należy przez to rozumieć Referaty Urzędu Miejskiego oraz osoby zajmujące samodzielne stanowiska pracy w Urzędzie Miejskim                  w Barlinku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II</w:t>
        <w:br/>
        <w:t>Cele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§3. 1. Głównym celem programu jest kształtowanie społeczeństwa obywatelskiego oraz budowanie i umacnianie partnerstwa pomiędzy Gminą i organizacjami pozarządowymi,                a jego wdrożenie jest elementem lokalnego systemu szeroko rozumianej polityki społecznej.</w:t>
        <w:br/>
        <w:t>         2. Cel główny programu jest realizowany w szczególności poprzez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stworzenie warunków do zwiększenia aktywności społecznej i integracji mieszkańców Gminy,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spółpracę Gminy z organizacjami pozarządowymi w kreowaniu polityki społecznej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dział organizacji pozarządowych w realizacji zadań publicz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efektywne wykorzystanie aktywności społecznej w zaspokajaniu zbiorowych potrzeb i podnoszeniu poziomu życia mieszkańców Gminy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omowanie społeczeństwa obywatelskiego poprzez wspieranie aktywności mieszkańców Gminy w działaniach na rzecz lokalnej społeczności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III</w:t>
        <w:br/>
        <w:t>Zasady współpracy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§4. Współpraca Gminy z organizacjami pozarządowymi opiera się na zasadach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mocniczości – polegającej na wspieraniu działalności organizacji pozarządowych i umożliwieniu im realizacji zadań publicznych zgodnie z ustawą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uwerenności stron – oznaczającej, że Gmina oraz organizacje pozarządowe podejmujące współpracę, respektują odrębność i suwerenność względem siebie, uznając prawo do samodzielnego identyfikowania i definiowania problemów społecznych, w tym należących do sfery zadań publiczny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artnerstwa – oznaczającej, że współpraca oparta jest na woli i chęci wzajemnych działań przynoszących obopólne korzyści i pozwala na wypracowanie najlepszych sposobów realizacji zadań publiczny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efektywności – polegającej na wspólnym dążeniu do osiągnięcia możliwie najlepszych efektów realizacji zadań publicznych, ze strony Gminy w zakresie wyboru sposobu realizacji zadań, a ze strony organizacji pozarządowych w zakresie wykonania zadań w sposób rzetelny, terminowy i profesjonalny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uczciwej konkurencji i jawności – zakładającej kształtowanie przejrzystych zasad współpracy, opartych na równych i jawnych kryteriach wyboru realizatora zadania publicznego oraz zapewnieniu równego dostępu do informacji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IV</w:t>
        <w:br/>
        <w:t>Zakres przedmiotowy współpracy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§5. Gmina prowadzi działalność w sferze zadań publicznych określonych w art. 4 ust. 1 ustawy we współpracy z organizacjami pozarządowymi, w zakresie swoich zadań, określonych w ustawach. Współpraca dotyczy organizacji pozarządowych prowadzących działalność pożytku publicznego na terenie Gminy i na rzecz jej mieszkańców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V</w:t>
        <w:br/>
        <w:t>Formy współpracy z organizacjami pozarządowymi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§6. 1. Współpraca Gminy z organizacjami pozarządowymi może odbywać się w szczególności w formach:</w:t>
      </w:r>
    </w:p>
    <w:p>
      <w:pPr>
        <w:pStyle w:val="NormalnyWeb"/>
        <w:spacing w:before="0" w:after="0"/>
        <w:jc w:val="both"/>
        <w:rPr/>
      </w:pPr>
      <w:r>
        <w:rPr/>
        <w:t>1)  zlecenia organizacjom pozarządowym realizacji zadań publicznych na zasadach określonych w ustawie, które może mieć formy: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 </w:t>
      </w:r>
      <w:r>
        <w:rPr/>
        <w:t>a) powierzenia wykonywania zadań publicznych, wraz z udzieleniem dotacji na finansowanie ich realizacji, lub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b) wspierania wykonywania zadań publicznych, wraz z udzieleniem dotacji na dofinansowanie ich realizacji,</w:t>
      </w:r>
    </w:p>
    <w:p>
      <w:pPr>
        <w:pStyle w:val="NormalnyWeb"/>
        <w:spacing w:before="0" w:after="0"/>
        <w:jc w:val="both"/>
        <w:rPr/>
      </w:pPr>
      <w:r>
        <w:rPr/>
        <w:t>2)    wzajemnego informowania się o planowanych kierunkach działalności i współdziałania w celu zharmonizowania tych kierunków poprzez: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a) publikowanie ważnych informacji na stronach internetowych lub w Biuletynie Informacji Publicznej albo na tablicy ogłoszeń Urzędu,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b) przekazywanie informacji o planowanych przez Gminę do realizacji zadaniach publicznych lub realizowanych przez organizacje pozarządowe zadaniach sfery publicznej,            o których mowa w ustawie,</w:t>
      </w:r>
    </w:p>
    <w:p>
      <w:pPr>
        <w:pStyle w:val="NormalnyWeb"/>
        <w:spacing w:before="0" w:after="0"/>
        <w:ind w:firstLine="540"/>
        <w:jc w:val="both"/>
        <w:rPr/>
      </w:pPr>
      <w:r>
        <w:rPr/>
        <w:t>c) organizację spotkań z organizacjami pozarządowymi,</w:t>
      </w:r>
    </w:p>
    <w:p>
      <w:pPr>
        <w:pStyle w:val="NormalnyWeb"/>
        <w:spacing w:before="0" w:after="0"/>
        <w:jc w:val="both"/>
        <w:rPr/>
      </w:pPr>
      <w:r>
        <w:rPr/>
        <w:t>3)    konsultowania z organizacjami pozarządowymi projektów aktów prawa miejscowego           w dziedzinach dotyczących działalności statutowej tych organizacji, zgodnie z odrębną uchwałą Rady,</w:t>
      </w:r>
    </w:p>
    <w:p>
      <w:pPr>
        <w:pStyle w:val="NormalnyWeb"/>
        <w:spacing w:before="0" w:after="0"/>
        <w:jc w:val="both"/>
        <w:rPr/>
      </w:pPr>
      <w:r>
        <w:rPr/>
        <w:t>4)    tworzenia, w miarę zaistniałej potrzeby, wspólnych zespołów o charakterze doradczym            i inicjatywnym, złożonych z przedstawicieli organizacji pozarządowych oraz przedstawicieli organów Gminy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5)   prowadzenia i udostępniania tzw. mapy aktywności - elektronicznej bazy danych nt. organizacji pozarządowych działających na terenie Gminy, na podstawie informacji dostarczanych przez te organizacje,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6)    podejmowania inicjatyw integrujących organizacje pozarządowe wokół zadań ważnych dla lokalnego środowiska oraz promowanie wspólnych działań,</w:t>
      </w:r>
    </w:p>
    <w:p>
      <w:pPr>
        <w:pStyle w:val="NormalnyWeb"/>
        <w:spacing w:before="0" w:after="0"/>
        <w:jc w:val="both"/>
        <w:rPr/>
      </w:pPr>
      <w:r>
        <w:rPr/>
        <w:t>7)    udzielania rekomendacji organizacjom pozarządowym współpracującym z Gminą, które ubiegają się o dofinansowanie z innych źródeł,</w:t>
      </w:r>
    </w:p>
    <w:p>
      <w:pPr>
        <w:pStyle w:val="NormalnyWeb"/>
        <w:spacing w:before="0" w:after="0"/>
        <w:jc w:val="both"/>
        <w:rPr/>
      </w:pPr>
      <w:r>
        <w:rPr/>
        <w:t>8)    pomocy w nawiązywaniu kontaktów z partnerami o podobnym charakterze działalności w szczególności w miastach partnerskich,</w:t>
      </w:r>
    </w:p>
    <w:p>
      <w:pPr>
        <w:pStyle w:val="NormalnyWeb"/>
        <w:spacing w:before="0" w:after="0"/>
        <w:jc w:val="both"/>
        <w:rPr/>
      </w:pPr>
      <w:r>
        <w:rPr/>
        <w:t>9)    umożliwienia prezentacji działalności i dorobku organizacji pozarządowych działających na terenie Gminy,</w:t>
      </w:r>
    </w:p>
    <w:p>
      <w:pPr>
        <w:pStyle w:val="Normal"/>
        <w:jc w:val="both"/>
        <w:rPr/>
      </w:pPr>
      <w:r>
        <w:rPr/>
        <w:t xml:space="preserve">10)  </w:t>
      </w:r>
      <w:r>
        <w:rPr>
          <w:color w:val="000000"/>
        </w:rPr>
        <w:t xml:space="preserve">nieodpłatnego udostępnienia, w miarę możliwości, pomieszczeń w Europejskim Centrum </w:t>
      </w:r>
      <w:r>
        <w:rPr/>
        <w:t>Spotkań przy ul. Leśnej 1 w Barlinku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Gmina może udzielić zwrotnego wsparcia finansowego organizacjom pozarządowym na realizację projektów dofinansowanych z innych źródeł niż budżet Gminy, do wysokości wydatków podlegających refundacji związanych z realizowanym projektem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7. 1. W celu wymiany informacji w ramach prowadzonej współpracy z organizacjami pozarządowymi Gmina wykorzystuje dane zawarte w mapie aktywności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Procedurę prowadzenia i aktualizacji mapy aktywności określi zarządzenie Burmistrza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VI</w:t>
        <w:br/>
        <w:t>Priorytetowe zadania publiczne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§8. Współpraca Gminy z organizacjami pozarządowymi w roku 2014 obejmować będzie w szczególności zadania w zakresie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1)   </w:t>
        <w:tab/>
        <w:t>Pomocy społecznej i działalności na rzecz osób w wieku emerytalnym, w szczególności poprzez realizację zadań z zakresu aktywizacji i integracji społecznej osób w podeszłym wieku.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2)   Działalności na rzecz integracji i reintegracji zawodowej i społecznej osób zagrożonych wykluczeniem społecznym, działalności na rzecz osób niepełnosprawnych oraz przeciwdziałania uzależnieniom i patologiom społecznym, w szczególności poprzez: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a)   realizację programów na rzecz osób zagrożonych wykluczeniem społecznym,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b)   realizację programów na rzecz przeciwdziałania alkoholizmowi i narkomanii.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)    Wspierania i upowszechniania kultury fizycznej, w szczególności poprzez organizowanie szkoleń sportowych, organizowanie lub uczestniczenie we współzawodnictwie sportowym oraz organizowanie imprez sportowych w różnych dyscyplinach sportu.</w:t>
      </w:r>
    </w:p>
    <w:p>
      <w:pPr>
        <w:pStyle w:val="NormalnyWeb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4)    Kultury, sztuki, ochrony dóbr kultury i dziedzictwa narodowego oraz podtrzymywania           i upowszechniania tradycji narodowej, pielęgnowania polskości oraz rozwoju świadomości narodowej, obywatelskiej i kulturowej, w szczególności poprzez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organizowanie widowisk artystycznych i kabaret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upowszechnianie kultury ludowej oraz podejmowanie przedsięwzięć umacniających poczucie tożsamości i różnorodności kulturowej i integracji społe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wspieranie inicjatyw kulturalnych i programów skierowanych do dzieci i młodzieży w szczególności związanych z edukacją kulturalną i amatorskim ruchem artystycznym w dziedzinie tańca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Ratownictwa i ochrony ludności, w szczególności poprzez zapewnienie bezpieczeństwa osób przebywających na obszarach wodnych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Działalności na rzecz ochrony zwierząt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color w:val="FF0000"/>
        </w:rPr>
      </w:pPr>
      <w:r>
        <w:rPr/>
        <w:tab/>
        <w:tab/>
      </w:r>
    </w:p>
    <w:p>
      <w:pPr>
        <w:pStyle w:val="NormalnyWeb"/>
        <w:spacing w:before="0" w:after="0"/>
        <w:jc w:val="center"/>
        <w:rPr/>
      </w:pPr>
      <w:r>
        <w:rPr/>
        <w:t>Rozdział VII</w:t>
        <w:br/>
        <w:t>Okres realizacji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§9. Program obowiązuje w roku kalendarzowym 2014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VIII</w:t>
        <w:br/>
        <w:t>Sposób realizacji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        </w:t>
      </w:r>
      <w:r>
        <w:rPr/>
        <w:t>§10. W realizacji programu uczestniczą: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Rada - w zakresie wytyczenia polityki społecznej i finansowej Gminy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Burmistrz - w zakresie realizacji polityki społecznej i finansowej Gminy wytyczonej przez Radę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komórki organizacyjne Urzędu oraz jednostki organizacyjne Gminy - w zakresie bieżącej współpracy z organizacjami pozarządowymi w ramach swoich kompetencji określonych regulaminowo, statutowo lub według zakresu obowiązków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organizacje pozarządowe - w zakresie realizacji przyjętych zadań publicznych.</w:t>
      </w:r>
    </w:p>
    <w:p>
      <w:pPr>
        <w:pStyle w:val="NormalnyWeb"/>
        <w:spacing w:before="0" w:after="0"/>
        <w:jc w:val="both"/>
        <w:rPr/>
      </w:pPr>
      <w:r>
        <w:rPr/>
        <w:t>          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1. Funkcję Koordynatora ds. współpracy z organizacjami pozarządowymi pełni Sekretarz Barlink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ab/>
      </w:r>
    </w:p>
    <w:p>
      <w:pPr>
        <w:pStyle w:val="NormalnyWeb"/>
        <w:spacing w:before="0" w:after="0"/>
        <w:ind w:firstLine="540"/>
        <w:jc w:val="both"/>
        <w:rPr/>
      </w:pPr>
      <w:r>
        <w:rPr/>
        <w:t>§12. Zadaniem Koordynatora jest kierowanie współpracą pomiędzy Radą, Burmistrzem oraz poszczególnymi komórkami organizacyjnymi Urzędu oraz jednostkami organizacyjnymi Gminy a organizacjami pozarządowym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3. Współpraca komórek organizacyjnych Urzędu oraz jednostek organizacyjnych Gminy w szczególności polega na: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zygotowaniu i przeprowadzeniu otwartych konkursów ofert dla organizacji pozarządowych na realizację zadań publicznych dofinansowanych lub finansowanych ze środków Gminy, w tym w szczególności: przygotowaniu ogłoszenia otwartego konkursu ofert, uczestnictwie w pracach komisji konkursowych, sporządzaniu umów na wspieranie lub powierzanie zadania publicznego, nadzorowaniu zleconych zadań pod względem merytorycznym i finansowym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rzygotowaniu informacji nt. priorytetowych zadań publicznych oraz wysokości planowanych środków finansowych na ich realizację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sporządzeniu sprawozdania z realizacji programu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podejmowaniu i prowadzeniu bieżącej współpracy z organizacjami pozarządowym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ab/>
      </w:r>
    </w:p>
    <w:p>
      <w:pPr>
        <w:pStyle w:val="NormalnyWeb"/>
        <w:spacing w:before="0" w:after="0"/>
        <w:ind w:firstLine="540"/>
        <w:jc w:val="both"/>
        <w:rPr/>
      </w:pPr>
      <w:r>
        <w:rPr/>
        <w:t>§14. Podstawowym trybem zlecania realizacji zadań publicznych organizacjom pozarządowym jest otwarty konkurs ofert, chyba, że inne przepisy umożliwiają inny tryb zlecania.</w:t>
      </w:r>
    </w:p>
    <w:p>
      <w:pPr>
        <w:pStyle w:val="NormalnyWeb"/>
        <w:spacing w:before="0" w:after="0"/>
        <w:ind w:firstLine="540"/>
        <w:jc w:val="both"/>
        <w:rPr/>
      </w:pPr>
      <w:r>
        <w:rPr/>
      </w:r>
    </w:p>
    <w:p>
      <w:pPr>
        <w:pStyle w:val="NormalnyWeb"/>
        <w:spacing w:before="0" w:after="0"/>
        <w:ind w:firstLine="540"/>
        <w:jc w:val="both"/>
        <w:rPr/>
      </w:pPr>
      <w:r>
        <w:rPr/>
        <w:t>§15. 1. Otwarte konkursy ofert ogłaszane są przez Burmistrza i przeprowadzane zgodnie z zasadami określonymi w ustawie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Treść ogłoszenia o otwartym konkursie ofert zostanie ustalona zarządzeniem Burmistrz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6. Po zapoznaniu się z wynikami pracy komisji konkursowej, ostateczną decyzję o wyborze organizacji pozarządowych, które uzyskają dotację oraz o wysokości dotacji podejmuje Burmistrz w formie zarządzeni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17. 1. Warunkiem podpisania umowy i udzielenia dotacji na realizację zadań publicznych jest zabezpieczenie środków finansowych w budżecie Gminy.</w:t>
      </w:r>
    </w:p>
    <w:p>
      <w:pPr>
        <w:pStyle w:val="NormalnyWeb"/>
        <w:spacing w:before="0" w:after="0"/>
        <w:jc w:val="both"/>
        <w:rPr/>
      </w:pPr>
      <w:r>
        <w:rPr/>
        <w:t>         </w:t>
      </w:r>
      <w:r>
        <w:rPr/>
        <w:t>2. Dotacje nie będą udzielane w szczególności na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pokrycie strat i długów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odsetki od kredytów i pożyczek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zakup gruntów, budynków lub lokali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 xml:space="preserve">działalność polityczną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zakup napojów alkoholowych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opłacenie transferu zawodników (dot. zadań z zakresu sportu)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udzielanie pomocy finansowej osobom fizycznym i prawnym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3220" w:hanging="3220"/>
        <w:jc w:val="both"/>
        <w:rPr/>
      </w:pPr>
      <w:r>
        <w:rPr/>
        <w:t>wynagrodzenia ze stosunku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hanging="322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Rozdział IX</w:t>
        <w:br/>
        <w:t>Wysokość środków planowanych na realizację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        </w:t>
      </w:r>
      <w:r>
        <w:rPr/>
        <w:t>§18. Wysokość środków budżetowych planowanych na realizację programu                        w 2014 roku, a w szczególności na zlecanie zadań organizacjom pozarządowym,                     wynosi 236.000,00zł. Ostateczną kwotę środków przeznaczonych na realizację programu określi uchwała budżetowa na 2014r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X</w:t>
        <w:br/>
        <w:t>Sposób oceny realizacji programu.</w:t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          </w:t>
      </w:r>
      <w:r>
        <w:rPr/>
        <w:t>§19. 1. Monitoring programu polega na zbieraniu informacji dotyczących sposobu jego realizacj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2. Bieżącym monitorowaniem realizacji programu zajmują się odpowiednie komórki organizacyjne Urzędu oraz jednostki organizacyjne Gminy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3. Na podstawie danych przedstawionych przez poszczególne komórki organizacyjne Urzędu oraz jednostki organizacyjne Gminy sporządza się zbiorcze sprawozdanie z realizacji programu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4. Burmistrz przedłoży Radzie sprawozdanie z realizacji programu nie później niż do dnia 30 kwietnia 2015 roku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         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540" w:hanging="0"/>
        <w:jc w:val="both"/>
        <w:rPr/>
      </w:pPr>
      <w:r>
        <w:rPr/>
        <w:t>§20. Miernikami efektywności programu w danym roku będą informacje dotyczące              w szczególności: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liczby organizacji pozarządowych podejmujących realizację zadań publicznych,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liczby zadań publicznych, których realizację zlecono organizacjom pozarządowym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liczby umów zawartych z organizacjami pozarządowymi na realizację zadań publicznych w ramach środków finansowych przekazanych przez Gminę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wysokości środków Gminy przekazanych na realizację zadań publicznych przez organizacje pozarząd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>liczby ofert złożonych w otwartych konkursach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>liczby dotacji udzielonych w trybie art. 19a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>liczby skonsultowanych z organizacjami pozarządowymi projektów aktów prawa miejscowego w dziedzinach dotyczących działalności statutowej tych organizacji, zgodnie z odrębną uchwałą Rady.</w:t>
      </w:r>
    </w:p>
    <w:p>
      <w:pPr>
        <w:pStyle w:val="NormalnyWeb"/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</w:r>
    </w:p>
    <w:p>
      <w:pPr>
        <w:pStyle w:val="NormalnyWeb"/>
        <w:spacing w:before="0" w:after="0"/>
        <w:ind w:firstLine="540"/>
        <w:jc w:val="both"/>
        <w:rPr/>
      </w:pPr>
      <w:r>
        <w:rPr/>
        <w:t>§21. Uwagi, wnioski i propozycje dotyczące bieżącej realizacji programu współpracy Gminy z organizacjami pozarządowymi mogą być zgłaszane Burmistrzowi. Zgromadzone informacje będą podstawą do wprowadzania zmian dot. współpracy z organizacjami pozarządowymi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XI</w:t>
        <w:br/>
        <w:t>Informacja o sposobie tworzenia programu oraz przebiegu konsultacj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§22. 1. Prace nad programem są zainicjowane i przeprowadzone przez Urząd. </w:t>
        <w:br/>
        <w:t>          2. Opracowany projekt programu kierowany jest do konsultacji z organizacjami pozarządowymi zgodnie z uchwałą Nr LX/1041/2010 Rady Miejskiej w Barlinku z dnia          26 sierpnia 2010 roku w sprawie szczegółowego sposobu konsultowania z organizacjami pozarządowymi i podmiotami wymienionymi w art. 3 ust. 3 ustawy o działalności pożytku publicznego i o wolontariacie projektów aktów prawa miejscowego w dziedzinach dotyczących działalności statutowej tych organizacj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3. Opinie złożone przez organizacje pozarządowe podczas konsultacji przekazywane są do rozpatrzenia Burmistrzowi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4. Informację o wynikach konsultacji podaje się do publicznej wiadomości poprzez publikację w Biuletynie Informacji Publicznej oraz na tablicy ogłoszeń Urzędu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5. Projekt uchwały w sprawie programu współpracy Gminy Barlinek z organizacjami pozarządowymi oraz podmiotami prowadzącymi działalność pożytku publicznego na rok 2014 kierowany jest pod obrady Rady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center"/>
        <w:rPr/>
      </w:pPr>
      <w:r>
        <w:rPr/>
        <w:t>Rozdział XII</w:t>
        <w:br/>
        <w:t>Tryb powoływania i zasady działania komisji konkursowych do opiniowania ofert w otwartych konkursach ofert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 xml:space="preserve"> </w:t>
      </w:r>
      <w:r>
        <w:rPr/>
        <w:t>§23. 1. Powołanie komisji konkursowej do opiniowania ofert w otwartych konkursach następuje w trybie zarządzenia Burmistrza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2. W skład komisji konkursowej, o której mowa w ust. 1 wchodzą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co najmniej 4 przedstawiciele Burmistrza, w tym przewodniczący komisji konkursowej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co najmniej 2 osoby wskazane przez organizacje pozarządowe, z wyłączeniem osób wskazanych przez organizacje pozarządowe biorące udział w konkursie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  <w:r>
        <w:rPr/>
        <w:t>4. Przedstawicieli organizacji pozarządowych do prac w komisji konkursowej wybiera Burmistrz spośród osób wskazanych przez organizacje pozarządowe, które zostaną zgłoszone w odpowiedzi na wystosowane wcześniej ogłoszenie Burmistrza w przedmiotowej sprawie.</w:t>
      </w:r>
    </w:p>
    <w:p>
      <w:pPr>
        <w:pStyle w:val="NormalnyWeb"/>
        <w:spacing w:before="0" w:after="0"/>
        <w:ind w:firstLine="709"/>
        <w:jc w:val="both"/>
        <w:rPr/>
      </w:pPr>
      <w:r>
        <w:rPr/>
        <w:t xml:space="preserve">5. </w:t>
      </w:r>
      <w:r>
        <w:rPr>
          <w:color w:val="000000"/>
        </w:rPr>
        <w:t>Komisja konkursowa może działać bez udziału osób wskazanych przez organizacje pozarządowe w przypadkach określonych w ustawie.</w:t>
      </w:r>
    </w:p>
    <w:p>
      <w:pPr>
        <w:pStyle w:val="NormalnyWeb"/>
        <w:spacing w:before="0" w:after="0"/>
        <w:ind w:firstLine="709"/>
        <w:jc w:val="both"/>
        <w:rPr/>
      </w:pPr>
      <w:r>
        <w:rPr/>
        <w:t>6. Regulamin pracy komisji konkursowej określi Burmistrz w trybie zarządzenia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Rozdział XIII</w:t>
        <w:br/>
        <w:t>Postanowienia końcowe.</w:t>
      </w:r>
    </w:p>
    <w:p>
      <w:pPr>
        <w:pStyle w:val="NormalnyWeb"/>
        <w:spacing w:before="0" w:after="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4. Wykonanie uchwały powierza się Burmistrzowi Barlinka.</w:t>
      </w:r>
    </w:p>
    <w:p>
      <w:pPr>
        <w:pStyle w:val="NormalnyWeb"/>
        <w:spacing w:before="0" w:after="0"/>
        <w:ind w:firstLine="540"/>
        <w:jc w:val="both"/>
        <w:rPr/>
      </w:pPr>
      <w:r>
        <w:rPr/>
        <w:t xml:space="preserve">          </w:t>
      </w:r>
    </w:p>
    <w:p>
      <w:pPr>
        <w:pStyle w:val="NormalnyWeb"/>
        <w:spacing w:before="0" w:after="0"/>
        <w:ind w:firstLine="540"/>
        <w:jc w:val="both"/>
        <w:rPr/>
      </w:pPr>
      <w:r>
        <w:rPr/>
        <w:t>§25. Uchwała wchodzi w życie z dniem podjęci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0"/>
        </w:tabs>
        <w:ind w:left="1240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49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6"/>
        </w:tabs>
        <w:ind w:left="1126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20"/>
        </w:tabs>
        <w:ind w:left="3220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2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2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7"/>
    <w:lvlOverride w:ilvl="0">
      <w:startOverride w:val="5"/>
    </w:lvlOverride>
  </w:num>
  <w:num w:numId="18">
    <w:abstractNumId w:val="1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19:00Z</dcterms:created>
  <dc:creator>Izabela Salamandra</dc:creator>
  <dc:description/>
  <cp:keywords/>
  <dc:language>en-US</dc:language>
  <cp:lastModifiedBy>Izabela Salamandra</cp:lastModifiedBy>
  <dcterms:modified xsi:type="dcterms:W3CDTF">2013-10-18T06:20:00Z</dcterms:modified>
  <cp:revision>2</cp:revision>
  <dc:subject/>
  <dc:title/>
</cp:coreProperties>
</file>