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do uchwały Nr XLVI/564/2013 Rady Miejskiej w Barlinku z dnia 24 października 2013 r.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Zgodnie z art. 229 pkt. 3 ustawy z dnia 14 czerwca 1960 r. Kodeks postępowania administracyjnego (Dz. U. z 2013 r., poz. 267) rozpatrzenie skargi dotyczącej zadań </w:t>
        <w:br/>
        <w:t xml:space="preserve">lub działalności burmistrza i kierowników gminnych jednostek organizacyjnych należy </w:t>
        <w:br/>
        <w:t>do rady gminy.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19"/>
          <w:szCs w:val="19"/>
        </w:rPr>
        <w:t xml:space="preserve">Dnia 12 września 2013 r. do Rady Miejskiej w Barlinku wpłynęła skarga Moniki Chodorowskiej zawierająca zarzuty dotyczące działalności Dyrektora Przedszkola Miejskiego Nr 2 „Pod Topolą” w Barlinku polegające na </w:t>
      </w:r>
      <w:r>
        <w:rPr>
          <w:rFonts w:cs="Arial" w:ascii="Verdana" w:hAnsi="Verdana"/>
          <w:i/>
          <w:sz w:val="19"/>
          <w:szCs w:val="19"/>
        </w:rPr>
        <w:t xml:space="preserve">nienależytym wykonywaniu powierzonych zadań, naruszaniu praworządności i interesów skarżącej, naruszaniu </w:t>
        <w:br/>
        <w:t>w § 11, akapicie 3), litery l) Statutu Przedszkola.</w:t>
      </w:r>
    </w:p>
    <w:p>
      <w:pPr>
        <w:pStyle w:val="Normal"/>
        <w:ind w:firstLine="708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Przewodniczący Rady Miejskiej w Barlinku wystąpił do Burmistrza Barlinka </w:t>
        <w:br/>
        <w:t xml:space="preserve">o złożenie wyjaśnień oraz przedstawienie opinii prawnej w tej sprawie.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19"/>
          <w:szCs w:val="19"/>
        </w:rPr>
        <w:t xml:space="preserve">Pierwszy zarzut dotyczy </w:t>
      </w:r>
      <w:r>
        <w:rPr>
          <w:rFonts w:cs="Arial" w:ascii="Verdana" w:hAnsi="Verdana"/>
          <w:i/>
          <w:sz w:val="19"/>
          <w:szCs w:val="19"/>
        </w:rPr>
        <w:t>nienależytego wykonywania powierzonych zadań przez Dyrektora Przedszkola.</w:t>
      </w:r>
      <w:r>
        <w:rPr>
          <w:rFonts w:cs="Arial" w:ascii="Verdana" w:hAnsi="Verdana"/>
          <w:sz w:val="19"/>
          <w:szCs w:val="19"/>
        </w:rPr>
        <w:t xml:space="preserve"> Małoletni syn skarżącej został przyjęty do Przedszkola na wniosek ojca bez zgody matki. Skarżąca poinformowała Panią Dyrektor, że nie wyraża zgody na umieszczenie jej syna w przedszkolu w Barlinku. Pani Dyrektor wyjaśniła, że dziecko skarżącej uczęszcza już trzeci rok do Przedszkola Miejskiego Nr 2 „Pod Topolą” w Barlinku i w oparciu o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postanowienie Sądu Rejonowego w Myśliborzu III Wydział Rodzinny i Nieletnich z dnia 28 maja 2012 r. (Sygn. akt III RNsm 180/12), który opiekę nad dzieckiem powierzył obojga rodzicom jednakże ze wskazaniem, że zezwala, aby matka kontaktowała się z synem w miejscu swego aktualnego zamieszkania w pierwszy i trzeci tydzień każdego miesiąca od godz. 8.00 w poniedziałek do godz. 18.00 w niedzielę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pismo ojca dołączone do wniosku o przyjęcie dziecka do przedszkola, w którym wyraził swoją opinię o aktualnych postępach syna i prosił o nie skreślanie dziecka z listy dzieci przyjętych do przedszkol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19"/>
          <w:szCs w:val="19"/>
        </w:rPr>
        <w:t>obserwację pedagogiczną, w czasie której stwierdzono znaczne postępy dziecka w rozwoju emocjonalnym oraz społecznym (bardzo długo miało trudności z adaptacją i odnalezieniem się w grupie przedszkolnej)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zostało przyjęte na rok szkolny 2013/2014, aby mogło kontynuować edukację.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19"/>
          <w:szCs w:val="19"/>
        </w:rPr>
        <w:t>Drugi zarzut wobec Dyrektora Przedszkola</w:t>
      </w:r>
      <w:r>
        <w:rPr>
          <w:rFonts w:cs="Arial" w:ascii="Verdana" w:hAnsi="Verdana"/>
          <w:i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 xml:space="preserve">dotyczy </w:t>
      </w:r>
      <w:r>
        <w:rPr>
          <w:rFonts w:cs="Arial" w:ascii="Verdana" w:hAnsi="Verdana"/>
          <w:i/>
          <w:sz w:val="19"/>
          <w:szCs w:val="19"/>
        </w:rPr>
        <w:t>naruszania praworządności i interesów skarżącej</w:t>
      </w:r>
      <w:r>
        <w:rPr>
          <w:rFonts w:cs="Arial" w:ascii="Verdana" w:hAnsi="Verdana"/>
          <w:sz w:val="19"/>
          <w:szCs w:val="19"/>
        </w:rPr>
        <w:t>. Skarżąca uważa, że „</w:t>
      </w:r>
      <w:r>
        <w:rPr>
          <w:rFonts w:cs="Arial" w:ascii="Verdana" w:hAnsi="Verdana"/>
          <w:i/>
          <w:sz w:val="19"/>
          <w:szCs w:val="19"/>
        </w:rPr>
        <w:t>Naruszenie praworządności przez Dyrektora … będzie stanowić czynnik niespełnienia obowiązku szkolnego dla jej syna w tym narusza dobro dziecka i interesy skarżącej o dopełnianiu obowiązków rodzicielskich</w:t>
      </w:r>
      <w:r>
        <w:rPr>
          <w:rFonts w:cs="Arial" w:ascii="Verdana" w:hAnsi="Verdana"/>
          <w:sz w:val="19"/>
          <w:szCs w:val="19"/>
        </w:rPr>
        <w:t>”. Według opinii radcy prawnego Urzędu Miejskiego w Barlinku zarzut ten jest chybiony i nie zasługuje na uwzględnienie.</w:t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Trzeci zarzut dotyczy</w:t>
      </w:r>
      <w:r>
        <w:rPr>
          <w:rFonts w:cs="Arial" w:ascii="Verdana" w:hAnsi="Verdana"/>
          <w:i/>
          <w:sz w:val="19"/>
          <w:szCs w:val="19"/>
        </w:rPr>
        <w:t xml:space="preserve"> naruszania w § 11, akapicie 3), litery l) Statutu Przedszkola</w:t>
      </w:r>
      <w:r>
        <w:rPr>
          <w:rFonts w:cs="Arial" w:ascii="Verdana" w:hAnsi="Verdana"/>
          <w:sz w:val="19"/>
          <w:szCs w:val="19"/>
        </w:rPr>
        <w:t xml:space="preserve">, który stanowi, że </w:t>
      </w:r>
      <w:r>
        <w:rPr>
          <w:rFonts w:cs="Verdana" w:ascii="Verdana" w:hAnsi="Verdana"/>
          <w:color w:val="03050A"/>
          <w:sz w:val="19"/>
          <w:szCs w:val="19"/>
        </w:rPr>
        <w:t>zadaniem Dyrektora Przedszkola jest: „</w:t>
      </w:r>
      <w:r>
        <w:rPr>
          <w:rFonts w:cs="Verdana" w:ascii="Verdana" w:hAnsi="Verdana"/>
          <w:i/>
          <w:color w:val="03050A"/>
          <w:sz w:val="19"/>
          <w:szCs w:val="19"/>
        </w:rPr>
        <w:t>współpraca z rodzicami, organem prowadzącym oraz instytucjami nadzorującymi i kontrolującymi</w:t>
      </w:r>
      <w:r>
        <w:rPr>
          <w:rFonts w:cs="Verdana" w:ascii="Verdana" w:hAnsi="Verdana"/>
          <w:color w:val="03050A"/>
          <w:sz w:val="19"/>
          <w:szCs w:val="19"/>
        </w:rPr>
        <w:t>”</w:t>
      </w:r>
      <w:r>
        <w:rPr>
          <w:rFonts w:cs="Arial" w:ascii="Verdana" w:hAnsi="Verdana"/>
          <w:i/>
          <w:sz w:val="19"/>
          <w:szCs w:val="19"/>
        </w:rPr>
        <w:t xml:space="preserve">. </w:t>
      </w:r>
      <w:r>
        <w:rPr>
          <w:rFonts w:cs="Arial" w:ascii="Verdana" w:hAnsi="Verdana"/>
          <w:sz w:val="19"/>
          <w:szCs w:val="19"/>
        </w:rPr>
        <w:t xml:space="preserve">Dyrektor Przedszkola Miejskiego Nr 2 „Pod Topolą” w Barlinku wyjaśniła, że kiedy w roku szkolnym 2012/2013 syn skarżącej uczęszczał do grupy czterolatków matka nie kontaktowała się z Przedszkolem w sprawie postępów syna, nie interesowała się również problemami adaptacyjnymi chłopca. </w:t>
      </w:r>
    </w:p>
    <w:p>
      <w:pPr>
        <w:pStyle w:val="Normal"/>
        <w:ind w:firstLine="708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Radca prawny Urzędu Miejskiego w Barlinku zbadał zarzuty podniesione w skardze i w jego oc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karga służy stronie skarżącej do wzajemnych roszczeń małżeńskich związanych ze sprawami rodzinn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wszelkie spory rodziców winien rozstrzygnąć Sąd Rejonowy, nie zaś Dyrektor Przedszko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skarżąca winna wystąpić do Sądu Rejonowego w Myśliborzu o uregulowanie spraw związanych z władzą rodzicielską nad małoletnim synem.</w:t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Biorąc pod uwagę powyższe Rada Miejska stwierdza, iż zarzuty wobec Dyrektora Przedszkola Miejskiego Nr 2 „Pod Topolą” w Barlinku w zakresie nienależytego wykonywania powierzonych zadań, naruszania praworządności i interesów skarżącej, naruszania w § 11, akapicie 3), litery l) Statutu Przedszkola </w:t>
      </w:r>
      <w:r>
        <w:rPr>
          <w:rFonts w:cs="Arial" w:ascii="Verdana" w:hAnsi="Verdana"/>
          <w:i/>
          <w:sz w:val="19"/>
          <w:szCs w:val="19"/>
        </w:rPr>
        <w:t xml:space="preserve">są bezzasadne. </w:t>
      </w:r>
      <w:r>
        <w:rPr>
          <w:rFonts w:cs="Arial" w:ascii="Verdana" w:hAnsi="Verdana"/>
          <w:sz w:val="19"/>
          <w:szCs w:val="19"/>
        </w:rPr>
        <w:t xml:space="preserve">W związku z tym </w:t>
      </w:r>
      <w:r>
        <w:rPr>
          <w:rFonts w:cs="Arial" w:ascii="Verdana" w:hAnsi="Verdana"/>
          <w:i/>
          <w:sz w:val="19"/>
          <w:szCs w:val="19"/>
        </w:rPr>
        <w:t>skargę Moniki Chodorowskiej uznaje się za bezzasadną.</w:t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Przewodniczący Rady Miejskiej w Barlinku</w:t>
      </w:r>
    </w:p>
    <w:p>
      <w:pPr>
        <w:pStyle w:val="Normal"/>
        <w:ind w:left="4248" w:firstLine="708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TimesNewRomanPS-BoldMT" w:cs="TimesNewRomanPS-BoldMT" w:ascii="TimesNewRomanPS-BoldMT" w:hAnsi="TimesNewRomanPS-BoldMT"/>
          <w:b/>
          <w:bCs/>
          <w:sz w:val="20"/>
          <w:szCs w:val="20"/>
        </w:rPr>
        <w:t xml:space="preserve">      </w:t>
      </w:r>
      <w:r>
        <w:rPr>
          <w:rFonts w:cs="TimesNewRomanPS-BoldMT" w:ascii="TimesNewRomanPS-BoldMT" w:hAnsi="TimesNewRomanPS-BoldMT"/>
          <w:b/>
          <w:bCs/>
          <w:sz w:val="20"/>
          <w:szCs w:val="20"/>
        </w:rPr>
        <w:t>mgr Dariusz Zieliński</w:t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1:00Z</dcterms:created>
  <dc:creator>Ania</dc:creator>
  <dc:description/>
  <dc:language>en-US</dc:language>
  <cp:lastModifiedBy>Ania</cp:lastModifiedBy>
  <cp:lastPrinted>2013-10-11T11:26:00Z</cp:lastPrinted>
  <dcterms:modified xsi:type="dcterms:W3CDTF">2013-10-25T09:31:00Z</dcterms:modified>
  <cp:revision>4</cp:revision>
  <dc:subject/>
  <dc:title>Załącznik do uchwały Nr XLVI/564/2013 Rady Miejskiej w Barlinku z dnia 24 października 2013 r</dc:title>
</cp:coreProperties>
</file>