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Projek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przetargowym na czas nieoznaczony nieruchomości gruntowej zabudowanej budynkiem o pow. użytkowej 157,50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oznaczonej w ewidencji gruntów nr 30/2 o pow. 0,3100 ha, położonej w obrębie Osina gm. Barlinek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przetargowym nieruchomości. Zgodnie z obowiązującymi przepisami prawa zasadą jest podjęcie uchwały w sprawie oddania w dzierżawę w drodze przetargowej.</w:t>
      </w:r>
    </w:p>
    <w:p>
      <w:pPr>
        <w:pStyle w:val="TextBody"/>
        <w:ind w:firstLine="708"/>
        <w:rPr/>
      </w:pPr>
      <w:r>
        <w:rPr/>
        <w:t>W związku z powyższym Burmistrz Barlinka przedkłada projekt uchwały w sprawie wyrażenia zgody na wydzierżawienie w trybie przetargowym na czas nieoznaczony nieruchomości gruntowej zabudowanej budynkiem o pow. użytkowej 157,50 m</w:t>
      </w:r>
      <w:r>
        <w:rPr>
          <w:vertAlign w:val="superscript"/>
        </w:rPr>
        <w:t>2</w:t>
      </w:r>
      <w:r>
        <w:rPr/>
        <w:t xml:space="preserve">, oznaczonej w ewidencji gruntów nr 30/2 o pow. 0,3100 ha, położonej w obrębie Osina gm. Barlinek. </w:t>
        <w:tab/>
        <w:t>Przedmiotowa nieruchomość zostanie przeznaczona na cele działalności gospodarczej. Proponowana stawka czynszu wywoławczego z tytułu dzierżawy przedmiotowej nieruchomości zostanie ustalona w oparciu o Zarządzenie nr 36/2013 Burmistrza Barlinka z dnia 12 marca 2008 r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04:00Z</dcterms:created>
  <dc:creator>Ajaszczak</dc:creator>
  <dc:description/>
  <dc:language>en-US</dc:language>
  <cp:lastModifiedBy>ajaszczak</cp:lastModifiedBy>
  <cp:lastPrinted>2013-11-14T08:03:00Z</cp:lastPrinted>
  <dcterms:modified xsi:type="dcterms:W3CDTF">2013-11-14T07:04:00Z</dcterms:modified>
  <cp:revision>2</cp:revision>
  <dc:subject/>
  <dc:title>UCHWAŁA NR </dc:title>
</cp:coreProperties>
</file>