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oznaczonej w ewidencji gruntów działką         nr 165/19 o pow. 27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oznaczonej w ewidencji gruntów działką nr 165/19 o pow.         27,00 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Żabiej 1 z przeznaczeniem na pas zieleni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oznaczonej w ewidencji gruntów działką nr 169/19 o pow.         27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13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46:00Z</dcterms:created>
  <dc:creator>Ajaszczak</dc:creator>
  <dc:description/>
  <dc:language>en-US</dc:language>
  <cp:lastModifiedBy>jaszczak</cp:lastModifiedBy>
  <cp:lastPrinted>2013-12-05T10:43:00Z</cp:lastPrinted>
  <dcterms:modified xsi:type="dcterms:W3CDTF">2013-12-05T09:46:00Z</dcterms:modified>
  <cp:revision>2</cp:revision>
  <dc:subject/>
  <dc:title>UCHWAŁA NR</dc:title>
</cp:coreProperties>
</file>