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ami: nr 576/40 i nr 576/33 o łącznej  pow. 18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Traci moc Uchwała Nr LIII/968/2010 Rady Miejskiej w Barlinku z dnia 25 marca 2010 r. w sprawie wyrażenia zgody na wydzierżawienie na czas nieoznaczony w trybie bezprzetargowym nieruchomości stanowiącej własność Gminy Barlinek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oznaczonej w ewidencji gruntów działkami: nr 576/40 i nr 576/33  o łącznej  pow. 18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Al.- 1-go Maja 10                     z jednoczesnym uchyleniem Uchwały Nr LIII/968/2010 Rady Miejskiej w Barlinku z dnia 25 marca 2010 r. w sprawie wyrażenia zgody na wydzierżawienie na czas nieoznaczony w trybie bezprzetargowym nieruchomości stanowiącej własność Gminy Barlinek z uwagi na błędne wskazanie nieruchomości oznaczonej w ewidencji gruntów działką nr 576/40 zamiast nr 576/40 i nr 576/33 ( obr.2 m. Barlinka) na której umiejscowione jest  blaszane pomieszczenie garażowe.</w:t>
      </w:r>
    </w:p>
    <w:p>
      <w:pPr>
        <w:pStyle w:val="TextBody"/>
        <w:ind w:firstLine="708"/>
        <w:rPr/>
      </w:pPr>
      <w:r>
        <w:rPr/>
        <w:t>W związku z powyższym Burmistrz Barlinka przedkłada projekt uchwały w sprawie wyrażenia zgody na wydzierżawienie w trybie bezprzetargowym na czas nieoznaczony części nieruchomości oznaczonej w ewidencji gruntów działkami: nr 576/40 i nr 576/33  o łącznej  pow. 18,00 m</w:t>
      </w:r>
      <w:r>
        <w:rPr>
          <w:vertAlign w:val="superscript"/>
        </w:rPr>
        <w:t>2</w:t>
      </w:r>
      <w:r>
        <w:rPr/>
        <w:t>, położonej w obrębie 2 miasta Barlinka z jednoczesnym uchyleniem Uchwały Nr LIII/968/2010 Rady Miejskiej w Barlinku z dnia 25 marca 2010 r. w sprawie wyrażenia zgody na wydzierżawienie na czas nieoznaczony w trybie bezprzetargowym nieruchomości stanowiącej własność Gminy Barlinek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13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9:11:00Z</dcterms:created>
  <dc:creator>Ajaszczak</dc:creator>
  <dc:description/>
  <dc:language>en-US</dc:language>
  <cp:lastModifiedBy>jaszczak</cp:lastModifiedBy>
  <cp:lastPrinted>2013-12-31T10:10:00Z</cp:lastPrinted>
  <dcterms:modified xsi:type="dcterms:W3CDTF">2013-12-31T09:11:00Z</dcterms:modified>
  <cp:revision>2</cp:revision>
  <dc:subject/>
  <dc:title>UCHWAŁA NR</dc:title>
</cp:coreProperties>
</file>