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10/2014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>z dnia 15 maja 2014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/>
        <w:t>w sprawie powołania komisji do oceny przydatności składników majątku ruchomego na terenie „Pensjonatu Pod Sosnami”, położonego w obrębie 2 miasta Barlinek przy                   ul. Sportowej 2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Na   podstawie     art.  30     ust. 2    pkt. 3  ustawy  z   dnia  08 marca 1990 roku   o samorządzie   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/>
        <w:t>) 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Powołuje się komisję do oceny przydatności składników majątku ruchomego, które całkowicie utraciły wartość użytkową lub nie nadają się do dalszego użytku na terenie „Pensjonatu Pod Sosnami”, położonego w obrębie 2 miasta Barlinek przy ul. Sportowej 2       z przeznaczeniem na prowadzenie kąpieliska miejskiego, działalności turystyczno rekreacyjnej i hotelarskiej, w składz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gnieszka Jaszczak –Kosińska  - przewodnicząca</w:t>
      </w:r>
    </w:p>
    <w:p>
      <w:pPr>
        <w:pStyle w:val="TextBody"/>
        <w:numPr>
          <w:ilvl w:val="0"/>
          <w:numId w:val="1"/>
        </w:numPr>
        <w:rPr/>
      </w:pPr>
      <w:r>
        <w:rPr/>
        <w:t>Andżelika Pawlukiewicz- członek</w:t>
      </w:r>
    </w:p>
    <w:p>
      <w:pPr>
        <w:pStyle w:val="TextBody"/>
        <w:numPr>
          <w:ilvl w:val="0"/>
          <w:numId w:val="1"/>
        </w:numPr>
        <w:rPr/>
      </w:pPr>
      <w:r>
        <w:rPr/>
        <w:t>Urszula Rudnicka- członek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§ 2</w:t>
      </w:r>
      <w:r>
        <w:rPr/>
        <w:t>. Ocena przydatności majątku ruchomego nastąpi w dniu 19 maja 2014 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3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2:00Z</dcterms:created>
  <dc:creator>Ajaszczak</dc:creator>
  <dc:description/>
  <dc:language>en-US</dc:language>
  <cp:lastModifiedBy>jaszczak</cp:lastModifiedBy>
  <cp:lastPrinted>2014-05-16T09:20:00Z</cp:lastPrinted>
  <dcterms:modified xsi:type="dcterms:W3CDTF">2014-05-16T07:22:00Z</dcterms:modified>
  <cp:revision>2</cp:revision>
  <dc:subject/>
  <dc:title>ZARZĄDZENIE NR</dc:title>
</cp:coreProperties>
</file>