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70/201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marca 2014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2"/>
          <w:szCs w:val="22"/>
        </w:rPr>
        <w:t>w sprawie rozstrzygnięcia otwartego konkursu ofert na realizację w 2014 roku zadań publicz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 zakresu profilaktycznej działalności edukacyjnej w obszarze rozwiązywania problemów alkoholowych oraz przeciwdziałania uzależnieniom i patologiom społecznym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0 r. Nr 234, poz. 1536 ze zm.), w związku z uchwałą Nr </w:t>
      </w:r>
      <w:r>
        <w:rPr>
          <w:rStyle w:val="StrongEmphasis"/>
          <w:b w:val="false"/>
          <w:sz w:val="24"/>
          <w:szCs w:val="24"/>
        </w:rPr>
        <w:t xml:space="preserve">XLVII/566/2013 </w:t>
      </w:r>
      <w:r>
        <w:rPr>
          <w:sz w:val="24"/>
          <w:szCs w:val="24"/>
        </w:rPr>
        <w:t>Rady Miejskiej w Barlinku z dnia                   28 listopada 2013 r.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w sprawie programu współpracy Gminy Barlinek z organizacjami pozarządowymi oraz podmiotami prowadzącymi działalność pożytku publicznego na rok 2014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"/>
        <w:spacing w:before="24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§ 1. 1. Rozstrzygam otwarty konkurs ofert ogłoszony Zarządzeniem Nr 48/2014 Burmistrza Barlinka z dnia 20 lutego 2014r. na realizację w 2014 roku zadań publicznych z zakresu profilaktycznej działalności edukacyjnej w obszarze rozwiązywania problemów alkoholowych oraz przeciwdziałania uzależnieniom i patologiom społecznym:</w:t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napToGrid w:val="false"/>
        <w:jc w:val="both"/>
        <w:rPr/>
      </w:pPr>
      <w:r>
        <w:rPr>
          <w:sz w:val="22"/>
          <w:szCs w:val="22"/>
        </w:rPr>
        <w:t>OPS/2014/1.1 - nazwa zadania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Organizowanie zajęć z profilaktyki uzależnień i zachowań ryzykownych wśród dzieci i młodzieży z rodzin zagrożonych patologią, przejawiającą trudności emocjonalne i wychowawcze z terenu gminy Barlinek.</w:t>
      </w:r>
    </w:p>
    <w:p>
      <w:pPr>
        <w:pStyle w:val="Normal"/>
        <w:numPr>
          <w:ilvl w:val="0"/>
          <w:numId w:val="10"/>
        </w:numPr>
        <w:snapToGrid w:val="false"/>
        <w:jc w:val="both"/>
        <w:rPr/>
      </w:pPr>
      <w:r>
        <w:rPr>
          <w:sz w:val="22"/>
          <w:szCs w:val="22"/>
        </w:rPr>
        <w:t>OPS/2014/1.2</w:t>
        <w:tab/>
        <w:t>- nazwa zadania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Organizowanie czasu wolnego w formie zajęć sportowych, żeglarskich i spotkań profilaktycznych dla dzieci i młodzieży z terenu gminy Barlinek, organizacja imprez sportowych.</w:t>
      </w:r>
    </w:p>
    <w:p>
      <w:pPr>
        <w:pStyle w:val="Normal"/>
        <w:numPr>
          <w:ilvl w:val="0"/>
          <w:numId w:val="10"/>
        </w:numPr>
        <w:snapToGrid w:val="false"/>
        <w:jc w:val="both"/>
        <w:rPr/>
      </w:pPr>
      <w:r>
        <w:rPr>
          <w:sz w:val="22"/>
          <w:szCs w:val="22"/>
        </w:rPr>
        <w:t>OPS/2014/1.3</w:t>
        <w:tab/>
        <w:t>- nazwa zadania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Organizowanie czasu wolnego w formie zajęć tanecznych, muzycznych i spotkań profilaktycznych dla dzieci i młodzieży z terenu gminy Barlinek.</w:t>
      </w:r>
    </w:p>
    <w:p>
      <w:pPr>
        <w:pStyle w:val="Normal"/>
        <w:numPr>
          <w:ilvl w:val="0"/>
          <w:numId w:val="10"/>
        </w:numPr>
        <w:snapToGrid w:val="false"/>
        <w:jc w:val="both"/>
        <w:rPr/>
      </w:pPr>
      <w:r>
        <w:rPr>
          <w:sz w:val="22"/>
          <w:szCs w:val="22"/>
        </w:rPr>
        <w:t>OPS/2014/1.4</w:t>
        <w:tab/>
        <w:t>- nazwa zadania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Organizacja imprez kulturalnych dla dzieci i młodzieży oraz społeczności lokalnej z terenu gminy Barlinek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OPS/2014/1.5</w:t>
        <w:tab/>
        <w:t>- nazwa zadania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Organizowanie pomocy dla osób uzależnionych od alkoholu i ich rodzin, poprzez pomoc w wychodzeniu z uzależnienia alkoholowego dla członków Klubu i ich rodzin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OPS/2014/1.6</w:t>
        <w:tab/>
        <w:t>- nazwa zadania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Wspieranie zadania publicznego z zakresu działalności na rzecz ochrony i promocji zdrowia polegającego na podejmowaniu działań wobec nietrzeźwych mieszkańców Gminy Barlinek, którzy swoim zachowaniem dają powód do zgorszenia, znajdują się w okolicznościach zagrażających ich zdrowiu i zdrowiu lub życiu        i zdrowiu innych osób.</w:t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360"/>
        <w:jc w:val="both"/>
        <w:rPr/>
      </w:pPr>
      <w:r>
        <w:rPr>
          <w:sz w:val="22"/>
          <w:szCs w:val="22"/>
        </w:rPr>
        <w:tab/>
        <w:t>2. Do realizacji zadania numer:</w:t>
      </w:r>
    </w:p>
    <w:p>
      <w:pPr>
        <w:pStyle w:val="NormalnyWeb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OPS/2014/1.1 - wybieram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towarzyszenie Pomocy Dzieciom „Bratek</w:t>
      </w:r>
      <w:r>
        <w:rPr>
          <w:sz w:val="22"/>
          <w:szCs w:val="22"/>
        </w:rPr>
        <w:t>” z siedzibą w Barlin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 przeznaczam na realizację zadania pod tytułem „Organizowanie zajęć z profilaktyki uzależnień i zachowań ryzykownych wśród dzieci i młodzieży z rodzin zagrożonych patologią, przejawiającą trudności emocjonalne i wychowawcze” i przeznaczam na ten cel dotację w wysokości </w:t>
      </w:r>
      <w:r>
        <w:rPr>
          <w:b/>
          <w:sz w:val="22"/>
          <w:szCs w:val="22"/>
        </w:rPr>
        <w:t>14.979,65 zł.</w:t>
      </w:r>
    </w:p>
    <w:p>
      <w:pPr>
        <w:pStyle w:val="Normalny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OPS/2014/1.2 - wybieram: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iędzyszkolny Ludowy Klub Sportowy „LUBUSZ” Barlinek </w:t>
      </w:r>
      <w:r>
        <w:rPr>
          <w:sz w:val="22"/>
          <w:szCs w:val="22"/>
        </w:rPr>
        <w:t xml:space="preserve">i przeznaczam na realizację zadania pod tytułem „Organizowanie czasu wolnego w formie zajęć sportowych, żeglarskich    i spotkań profilaktycznych dla dzieci i młodzieży z terenu gminy Barlinek” i przeznaczam na ten cel dotację w wysokości </w:t>
      </w:r>
      <w:r>
        <w:rPr>
          <w:b/>
          <w:sz w:val="22"/>
          <w:szCs w:val="22"/>
        </w:rPr>
        <w:t>6.000,00 zł.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towarzysze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lub Żeglarski „Sztorm”</w:t>
      </w:r>
      <w:r>
        <w:rPr>
          <w:sz w:val="22"/>
          <w:szCs w:val="22"/>
        </w:rPr>
        <w:t xml:space="preserve"> z siedzibą w Barlin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 przeznaczam na realizację zadania pod tytułem „Organizowanie czasu wolnego w formie zajęć sportowych, żeglarskich    i spotkań profilaktycznych dla dzieci i młodzieży z terenu gminy Barlinek, organizacja imprez sportowych” i przeznaczam na ten cel dotację w wysokości </w:t>
      </w:r>
      <w:r>
        <w:rPr>
          <w:b/>
          <w:sz w:val="22"/>
          <w:szCs w:val="22"/>
        </w:rPr>
        <w:t>3.000,00 zł.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owarzyszenie Kulturalno-Turystyczno-Sportowe „Pegaz” </w:t>
      </w:r>
      <w:r>
        <w:rPr>
          <w:sz w:val="22"/>
          <w:szCs w:val="22"/>
        </w:rPr>
        <w:t xml:space="preserve">z siedzibą w Barlink                  i przeznaczam na realizację zadania pod tytułem „Nordic Walking dla każdego”                       i przeznaczam na ten cel dotację w wysokości </w:t>
      </w:r>
      <w:r>
        <w:rPr>
          <w:b/>
          <w:sz w:val="22"/>
          <w:szCs w:val="22"/>
        </w:rPr>
        <w:t>6.000,00 zł.</w:t>
      </w:r>
    </w:p>
    <w:p>
      <w:pPr>
        <w:pStyle w:val="Normalny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OPS/2014/1.3 - wybieram: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owarzyszenie Przyjaciół Zespołu Tańca „Barlinek-Uśmiechy” </w:t>
      </w:r>
      <w:r>
        <w:rPr>
          <w:sz w:val="22"/>
          <w:szCs w:val="22"/>
        </w:rPr>
        <w:t xml:space="preserve">z siedzibą w Barlinku i przeznaczam na realizację zadania pod tytułem „Organizowanie czasu wolnego w formie zajęć tanecznych i spotkań profilaktycznych dla dzieci i młodzieży z terenu gminy Barlinek"    i przeznaczam na ten cel dotację w wysokości </w:t>
      </w:r>
      <w:r>
        <w:rPr>
          <w:b/>
          <w:sz w:val="22"/>
          <w:szCs w:val="22"/>
        </w:rPr>
        <w:t>15.000,00 zł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owarzyszenie Przyjaciół „Feeling Dance Group” </w:t>
      </w:r>
      <w:r>
        <w:rPr>
          <w:sz w:val="22"/>
          <w:szCs w:val="22"/>
        </w:rPr>
        <w:t xml:space="preserve">z siedzibą w Barlinku i przeznaczam na realizację zadania pod tytułem „Organizowanie czasu wolnego w formie zajęć tanecznych, muzycznych i spotkań profilaktycznych dla dzieci i młodzieży z terenu gminy Barlinek”           i przeznaczam na ten cel dotację w wysokości </w:t>
      </w:r>
      <w:r>
        <w:rPr>
          <w:b/>
          <w:sz w:val="22"/>
          <w:szCs w:val="22"/>
        </w:rPr>
        <w:t>15.000,00 zł.</w:t>
      </w:r>
    </w:p>
    <w:p>
      <w:pPr>
        <w:pStyle w:val="Normalny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OPS/2014/1.4 - wybieram: 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owarzyszenie Kulturalno-Turystyczno-Sportowe „Pegaz” </w:t>
      </w:r>
      <w:r>
        <w:rPr>
          <w:sz w:val="22"/>
          <w:szCs w:val="22"/>
        </w:rPr>
        <w:t xml:space="preserve">z siedzibą w Barlinku                i  przeznaczam na realizację zadania pod tytułem „Festyn Rodzinny z okazji dnia Dziecka - Zabawa na całego" i przeznaczam na ten cel dotację w wysokości </w:t>
      </w:r>
      <w:r>
        <w:rPr>
          <w:b/>
          <w:sz w:val="22"/>
          <w:szCs w:val="22"/>
        </w:rPr>
        <w:t>5.000,00 zł.</w:t>
      </w:r>
    </w:p>
    <w:p>
      <w:pPr>
        <w:pStyle w:val="Normalny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12"/>
        </w:numPr>
        <w:spacing w:before="0" w:after="0"/>
        <w:ind w:left="720" w:hanging="357"/>
        <w:jc w:val="both"/>
        <w:rPr/>
      </w:pPr>
      <w:r>
        <w:rPr>
          <w:sz w:val="22"/>
          <w:szCs w:val="22"/>
        </w:rPr>
        <w:t xml:space="preserve">OPS/2014/1.5 - wybieram: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owarzyszenie </w:t>
      </w:r>
      <w:r>
        <w:rPr>
          <w:b/>
          <w:sz w:val="22"/>
          <w:szCs w:val="22"/>
        </w:rPr>
        <w:t>Barlinecki Klub Abstynenta</w:t>
      </w:r>
      <w:r>
        <w:rPr>
          <w:sz w:val="22"/>
          <w:szCs w:val="22"/>
        </w:rPr>
        <w:t xml:space="preserve"> z siedzibą w Barlinku i przeznaczam na realizację zadania pod tytułem „Organizowanie pomocy dla osób uzależnionych od alkoholu    i ich rodzin poprzez pomoc w wychodzeniu z uzależnienia alkoholowego dla członków Klubu i ich rodzin” i przeznaczam na ten cel dotację w wysokości </w:t>
      </w:r>
      <w:r>
        <w:rPr>
          <w:b/>
          <w:sz w:val="22"/>
          <w:szCs w:val="22"/>
        </w:rPr>
        <w:t>15.000,00 zł.</w:t>
      </w:r>
    </w:p>
    <w:p>
      <w:pPr>
        <w:pStyle w:val="Normalny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22"/>
          <w:szCs w:val="22"/>
        </w:rPr>
        <w:t>f)  OPS/2014/1.6 - wybieram: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owarzyszenie Pomocy Osobom Uzależnionym ,,Przełom” </w:t>
      </w:r>
      <w:r>
        <w:rPr>
          <w:sz w:val="22"/>
          <w:szCs w:val="22"/>
        </w:rPr>
        <w:t xml:space="preserve">z siedzibą w Gorzowie              i przeznaczam na realizację zadania pod tytułem „Wspieranie zadania publicznego z zakresu działalności na rzecz ochrony i promocji zdrowia polegającego na podejmowaniu działań wobec nietrzeźwych mieszkańców Gminy Barlinek, którzy swoim zachowaniem dają powód do zgorszenia, znajdują się w okolicznościach zagrażających ich zdrowiu i zdrowiu lub życiu i zdrowiu innych osób”, dotację w wysokości </w:t>
      </w:r>
      <w:r>
        <w:rPr>
          <w:b/>
          <w:sz w:val="22"/>
          <w:szCs w:val="22"/>
        </w:rPr>
        <w:t>5.000,00 zł.</w:t>
      </w:r>
    </w:p>
    <w:p>
      <w:pPr>
        <w:pStyle w:val="NormalnyWeb"/>
        <w:spacing w:before="0" w:after="0"/>
        <w:ind w:left="7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§ 2.1. Powołuję zespół celem dokonania kontroli merytorycznej i finansowej dokumentacji związanej z realizacją wymienionych w §1 zadań w następującym składzie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dżelika Pawlukiewicz  – w zakresie kontroli finansowej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ygida Liśkiewicz – w zakresie kontroli merytorycznej: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Kulturalno-Turystyczno-Sportowe „Pegaz”,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Przyjaciół Zespołu Tańca „Barlinek-Uśmiechy",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Przyjaciół „Feeling Dance Group”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lwester Wroński – w zakresie kontroli merytorycznej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ędzyszkolny Ludowy Klub Sportowy „Lubusz”,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Klub Żeglarski „Sztorm”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iza Stefaniuk – w zakresie kontroli merytoryczn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2136" w:hanging="14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Barlinecki Klub Abstynent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2136" w:hanging="14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e Pomocy Dzieciom „Bratek"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2136" w:hanging="14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e Pomocy Osobom Uzależnionym ,,Przełom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Kontrolę prawidłowości wykorzystania środków publicznych otrzymanych na realizację wymienionych w </w:t>
      </w:r>
      <w:r>
        <w:rPr>
          <w:sz w:val="24"/>
          <w:szCs w:val="24"/>
        </w:rPr>
        <w:t xml:space="preserve">§ 1 zadań przeprowadzi kontroler wewnętrzny. 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§ 4. Wykonanie zarządzenia powierzam Pełnomocnikowi Burmistrza ds. Profilaktyki i Rozwiązywania Problemów Alkoholowych i Przeciwdziałania Narkomanii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8" w:hanging="0"/>
      <w:jc w:val="both"/>
    </w:pPr>
    <w:rPr>
      <w:rFonts w:eastAsia="Arial Unicode MS" w:cs="Tahoma"/>
      <w:b/>
      <w:color w:val="000000"/>
      <w:sz w:val="24"/>
      <w:szCs w:val="24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0:00Z</dcterms:created>
  <dc:creator>Admin</dc:creator>
  <dc:description/>
  <cp:keywords/>
  <dc:language>en-US</dc:language>
  <cp:lastModifiedBy>Andrzej Lachowicz</cp:lastModifiedBy>
  <cp:lastPrinted>2014-03-25T13:32:00Z</cp:lastPrinted>
  <dcterms:modified xsi:type="dcterms:W3CDTF">2014-03-25T12:34:00Z</dcterms:modified>
  <cp:revision>2</cp:revision>
  <dc:subject/>
  <dc:title>ZARZĄDZENIE NR 70/2014</dc:title>
</cp:coreProperties>
</file>