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RZĄDZENIE  NR 106/2014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08 maja 2014 roku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 sprawie ogłoszenia wykazu nieruchomości, przeznaczonych do oddania      w dzierżawę w trybie bezprzetargowym, położonych w obrębie 2 m. Barlinka, stanowiących własność Gminy Barlinek, oddanych w administrowanie Barlineckiemu Towarzystwu Budownictwa Społecznego Sp. z o.o. w Barlinku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              </w:t>
      </w:r>
      <w:r>
        <w:rPr/>
        <w:t xml:space="preserve">Na podstawie art. 30  ust.2  pkt. 3  ustawy z dnia 08 marca  1990 roku  o samorządzie gminnym </w:t>
      </w:r>
      <w:r>
        <w:rPr>
          <w:iCs/>
        </w:rPr>
        <w:t>(Dz. U. z 2013 r. poz. 594, ze zm.)</w:t>
      </w:r>
      <w:r>
        <w:rPr/>
        <w:t xml:space="preserve"> i art. 35 ust. 1 i ust. 2 ustawy z dnia 21 sierpnia 1997 r. o gospodarce nieruchomościami (Dz. U. z 2010 r. Nr 102, poz. 651, ze zm.),  Uchwały Nr LIII/660/2014 Rady Miejskiej w Barlinku z dnia 24 kwietnia 2014 r. w sprawie wyrażenia zgody na wydzierżawienie w trybie bezprzetargowym na czas nieoznaczony nieruchomości stanowiącej własność Gminy Barlinek, Uchwały Nr LIII/661/2014 Rady Miejskiej w Barlinku z dnia 24 kwietnia 2014 r. w sprawie wyrażenia zgody na wydzierżawienie w trybie bezprzetargowym na czas nieoznaczony nieruchomości stanowiącej własność Gminy Barlinek, Uchwały Nr LIII/662/2014 Rady Miejskiej w Barlinku z dnia 24 kwietnia 2014 r. w sprawie wyrażenia zgody na wydzierżawienie w trybie bezprzetargowym na czas nieoznaczony nieruchomości stanowiącej własność Gminy Barlinek, Uchwały Nr LIII/663/2014 Rady Miejskiej w Barlinku z dnia 24 kwietnia 2014 r. w sprawie wyrażenia zgody na wydzierżawienie w trybie bezprzetargowym na czas nieoznaczony nieruchomości stanowiącej własność Gminy Barlinek, Uchwały Nr LIII/664/2014 Rady Miejskiej w Barlinku z dnia 24 kwietnia 2014 r. w sprawie wyrażenia zgody na wydzierżawienie w trybie bezprzetargowym na czas nieoznaczony nieruchomości stanowiącej własność Gminy Barlinek, Uchwały Nr LIII/665/2014 Rady Miejskiej w Barlinku z dnia 24 kwietnia 2014 r. w sprawie wyrażenia zgody na wydzierżawienie w trybie bezprzetargowym na czas nieoznaczony nieruchomości stanowiącej własność Gminy Barlinek, Uchwały Nr LIII/666/2014 Rady Miejskiej w Barlinku z dnia 24 kwietnia 2014 r. w sprawie wyrażenia zgody na wydzierżawienie w trybie bezprzetargowym na czas nieoznaczony nieruchomości stanowiącej własność Gminy Barlinek, Uchwały Nr LIII/667/2014 Rady Miejskiej w Barlinku z dnia 24 kwietnia 2014 r. w sprawie wyrażenia zgody na wydzierżawienie w trybie bezprzetargowym na czas nieoznaczony nieruchomości stanowiącej własność Gminy Barlinek, Uchwały Nr LIII/668/2014 Rady Miejskiej w Barlinku z dnia 24 kwietnia 2014 r. w sprawie wyrażenia zgody na wydzierżawienie w trybie bezprzetargowym na czas nieoznaczony nieruchomości stanowiącej własność Gminy Barlinek, Uchwały Nr LIII/669/2014 Rady Miejskiej w Barlinku z dnia 24 kwietnia 2014 r. w sprawie wyrażenia zgody na wydzierżawienie w trybie bezprzetargowym na czas nieoznaczony nieruchomości stanowiącej własność Gminy Barlinek, Uchwały Nr LIII/670/2014 Rady Miejskiej w Barlinku z dnia 24 kwietnia 2014 r. w sprawie wyrażenia zgody na wydzierżawienie w trybie bezprzetargowym na czas nieoznaczony nieruchomości stanowiącej własność Gminy Barlinek, Uchwały Nr LIII/671/2014 Rady Miejskiej w Barlinku z dnia 24 kwietnia 2014 r. w sprawie wyrażenia zgody na wydzierżawienie w trybie bezprzetargowym na czas nieoznaczony nieruchomości stanowiącej własność Gminy Barlinek, Uchwały Nr LIII/672/2014 Rady Miejskiej w Barlinku z dnia 24 kwietnia 2014 r. w sprawie wyrażenia zgody na wydzierżawienie w trybie bezprzetargowym na czas nieoznaczony nieruchomości stanowiącej własność Gminy Barlinek, Uchwały Nr LIII/673/2014 Rady Miejskiej w Barlinku z dnia 24 kwietnia 2014 r. w sprawie wyrażenia zgody na wydzierżawienie w trybie bezprzetargowym na czas nieoznaczony nieruchomości stanowiącej własność Gminy Barlinek, Uchwały Nr LIII/674/2014 Rady Miejskiej w Barlinku z dnia 24 kwietnia 2014 r. w sprawie wyrażenia zgody na wydzierżawienie w trybie bezprzetargowym na czas nieoznaczony nieruchomości stanowiącej własność Gminy Barlinek, Uchwały Nr LIII/675/2014 Rady Miejskiej w Barlinku z dnia 24 kwietnia 2014 r. w sprawie wyrażenia zgody na wydzierżawienie w trybie bezprzetargowym na czas nieoznaczony nieruchomości stanowiącej własność Gminy Barlinek, Uchwały Nr LIII/676/2014 Rady Miejskiej w Barlinku z dnia 24 kwietnia 2014 r. w sprawie wyrażenia zgody na wydzierżawienie w trybie bezprzetargowym na czas nieoznaczony nieruchomości stanowiącej własność Gminy Barlinek, Uchwały Nr LIII/677/2014 Rady Miejskiej w Barlinku z dnia 24 kwietnia 2014 r. w sprawie wyrażenia zgody na wydzierżawienie w trybie bezprzetargowym na czas nieoznaczony nieruchomości stanowiącej własność Gminy Barlinek, Uchwały Nr LIII/678/2014 Rady Miejskiej w Barlinku z dnia 24 kwietnia 2014 r. w sprawie wyrażenia zgody na wydzierżawienie w trybie bezprzetargowym na czas nieoznaczony nieruchomości stanowiącej własność Gminy Barlinek, Uchwały Nr LIII/679/2014 Rady Miejskiej w Barlinku z dnia 24 kwietnia 2014 r. w sprawie wyrażenia zgody na wydzierżawienie w trybie bezprzetargowym na czas nieoznaczony nieruchomości stanowiącej własność Gminy Barlinek, Uchwały Nr LIII/680/2014 Rady Miejskiej w Barlinku z dnia 24 kwietnia 2014 r. w sprawie wyrażenia zgody na wydzierżawienie w trybie bezprzetargowym na czas nieoznaczony nieruchomości stanowiącej własność Gminy Barlinek, Uchwały Nr LIII/681/2014 Rady Miejskiej w Barlinku z dnia 24 kwietnia 2014 r. w sprawie wyrażenia zgody na wydzierżawienie w trybie bezprzetargowym na czas nieoznaczony nieruchomości stanowiącej własność Gminy Barlinek, Uchwały Nr LIII/682/2014 Rady Miejskiej w Barlinku z dnia 24 kwietnia 2014 r. w sprawie wyrażenia zgody na wydzierżawienie w trybie bezprzetargowym na czas nieoznaczony nieruchomości stanowiącej własność Gminy Barlinek, Uchwały Nr LIII/683/2014 Rady Miejskiej w Barlinku z dnia 24 kwietnia 2014 r. w sprawie wyrażenia zgody na wydzierżawienie w trybie bezprzetargowym na czas nieoznaczony nieruchomości stanowiącej własność Gminy Barlinek, Uchwały Nr LIII/684/2014 Rady Miejskiej w Barlinku z dnia 24 kwietnia 2014 r. w sprawie wyrażenia zgody na wydzierżawienie w trybie bezprzetargowym na czas nieoznaczony nieruchomości stanowiącej własność Gminy Barlinek, Uchwały Nr LIII/685/2014 Rady Miejskiej w Barlinku z dnia 24 kwietnia 2014 r. w sprawie wyrażenia zgody na wydzierżawienie w trybie bezprzetargowym na czas nieoznaczony nieruchomości stanowiącej własność Gminy Barlinek, Uchwały Nr LIII/686/2014 Rady Miejskiej w Barlinku z dnia 24 kwietnia 2014 r. w sprawie wyrażenia zgody na wydzierżawienie w trybie bezprzetargowym na czas nieoznaczony nieruchomości stanowiącej własność Gminy Barlinek, Uchwały Nr LIII/687/2014 Rady Miejskiej w Barlinku z dnia 24 kwietnia 2014 r. w sprawie wyrażenia zgody na wydzierżawienie w trybie bezprzetargowym na czas nieoznaczony nieruchomości stanowiącej własność Gminy Barlinek, Uchwały Nr LIII/688/2014 Rady Miejskiej w Barlinku z dnia 24 kwietnia 2014 r. w sprawie wyrażenia zgody na wydzierżawienie w trybie bezprzetargowym na czas nieoznaczony nieruchomości stanowiącej własność Gminy Barlinek, Uchwały Nr LIII/689/2014 Rady Miejskiej w Barlinku z dnia 24 kwietnia 2014 r. w sprawie wyrażenia zgody na wydzierżawienie w trybie bezprzetargowym na czas nieoznaczony nieruchomości stanowiącej własność Gminy Barlinek, Uchwały Nr LIII/690/2014 Rady Miejskiej w Barlinku z dnia 24 kwietnia 2014 r. w sprawie wyrażenia zgody na wydzierżawienie w trybie bezprzetargowym na czas nieoznaczony nieruchomości stanowiącej własność Gminy Barlinek, Uchwały Nr LIII/691/2014 Rady Miejskiej w Barlinku z dnia 24 kwietnia 2014 r. w sprawie wyrażenia zgody na wydzierżawienie w trybie bezprzetargowym na czas nieoznaczony nieruchomości stanowiącej własność Gminy Barlinek, Uchwały Nr LIII/692/2014 Rady Miejskiej w Barlinku z dnia 24 kwietnia 2014 r. w sprawie wyrażenia zgody na wydzierżawienie w trybie bezprzetargowym na czas nieoznaczony nieruchomości stanowiącej własność Gminy Barlinek, Uchwały Nr LIII/693/2014 Rady Miejskiej w Barlinku z dnia 24 kwietnia 2014 r. w sprawie wyrażenia zgody na wydzierżawienie w trybie bezprzetargowym na czas nieoznaczony nieruchomości stanowiącej własność Gminy Barlinek, Uchwały Nr LIII/694/2014 Rady Miejskiej w Barlinku z dnia 24 kwietnia 2014 r. w sprawie wyrażenia zgody na wydzierżawienie w trybie bezprzetargowym na czas nieoznaczony nieruchomości stanowiącej własność Gminy Barlinek, Uchwały Nr LIII/695/2014 Rady Miejskiej w Barlinku z dnia 24 kwietnia 2014 r. w sprawie wyrażenia zgody na wydzierżawienie w trybie bezprzetargowym na czas nieoznaczony nieruchomości stanowiącej własność Gminy Barlinek, Uchwały Nr LIII/696/2014 Rady Miejskiej w Barlinku z dnia 24 kwietnia 2014 r. w sprawie wyrażenia zgody na wydzierżawienie w trybie bezprzetargowym na czas nieoznaczony nieruchomości stanowiącej własność Gminy Barlinek, Uchwały Nr LIII/697/2014 Rady Miejskiej w Barlinku z dnia 24 kwietnia 2014 r. w sprawie wyrażenia zgody na wydzierżawienie w trybie bezprzetargowym na czas nieoznaczony nieruchomości stanowiącej własność Gminy Barlinek, Uchwały Nr LIII/698/2014 Rady Miejskiej w Barlinku z dnia 24 kwietnia 2014 r. w sprawie wyrażenia zgody na wydzierżawienie w trybie bezprzetargowym na czas nieoznaczony nieruchomości stanowiącej własność Gminy Barlinek, Uchwały Nr LIII/699/2014 Rady Miejskiej w Barlinku z dnia 24 kwietnia 2014 r. w sprawie wyrażenia zgody na wydzierżawienie w trybie bezprzetargowym na czas nieoznaczony nieruchomości stanowiącej własność Gminy Barlinek, Uchwały Nr LIII/700/2014 Rady Miejskiej w Barlinku z dnia 24 kwietnia 2014 r. w sprawie wyrażenia zgody na wydzierżawienie w trybie bezprzetargowym na czas nieoznaczony nieruchomości stanowiącej własność Gminy Barlinek, Uchwały Nr LIII/701/2014 Rady Miejskiej w Barlinku z dnia 24 kwietnia 2014 r. w sprawie wyrażenia zgody na wydzierżawienie w trybie bezprzetargowym na czas nieoznaczony nieruchomości stanowiącej własność Gminy Barlinek, Uchwały Nr LIII/702/2014 Rady Miejskiej w Barlinku z dnia 24 kwietnia 2014 r. w sprawie wyrażenia zgody na wydzierżawienie w trybie bezprzetargowym na czas nieoznaczony nieruchomości stanowiącej własność Gminy Barlinek, Uchwały Nr LIII/703/2014 Rady Miejskiej w Barlinku z dnia 24 kwietnia 2014 r. w sprawie wyrażenia zgody na wydzierżawienie w trybie bezprzetargowym na czas nieoznaczony nieruchomości stanowiącej własność Gminy Barlinek, Uchwały Nr LIII/704/2014 Rady Miejskiej w Barlinku z dnia 24 kwietnia 2014 r. w sprawie wyrażenia zgody na wydzierżawienie w trybie bezprzetargowym na czas nieoznaczony nieruchomości stanowiącej własność Gminy Barlinek, Uchwały Nr LIII/705/2014 Rady Miejskiej w Barlinku z dnia 24 kwietnia 2014 r. w sprawie wyrażenia zgody na wydzierżawienie w trybie bezprzetargowym na czas nieoznaczony nieruchomości stanowiącej własność Gminy Barlinek, Uchwały Nr LIII/706/2014 Rady Miejskiej w Barlinku z dnia 24 kwietnia 2014 r. w sprawie wyrażenia zgody na wydzierżawienie w trybie bezprzetargowym na czas nieoznaczony nieruchomości stanowiącej własność Gminy Barlinek, Uchwały Nr LIII/707/2014 Rady Miejskiej w Barlinku z dnia 24 kwietnia 2014 r. w sprawie wyrażenia zgody na wydzierżawienie w trybie bezprzetargowym na czas nieoznaczony nieruchomości stanowiącej własność Gminy Barlinek, Uchwały Nr LIII/708/2014 Rady Miejskiej w Barlinku z dnia 24 kwietnia 2014 r. w sprawie wyrażenia zgody na wydzierżawienie w trybie bezprzetargowym na czas nieoznaczony nieruchomości stanowiącej własność Gminy Barlinek, Uchwały Nr LIII/709/2014 Rady Miejskiej w Barlinku z dnia 24 kwietnia 2014 r. w sprawie wyrażenia zgody na wydzierżawienie w trybie bezprzetargowym na czas nieoznaczony nieruchomości stanowiącej własność Gminy Barlinek, Uchwały Nr LIII/710/2014 Rady Miejskiej w Barlinku z dnia 24 kwietnia 2014 r. w sprawie wyrażenia zgody na wydzierżawienie w trybie bezprzetargowym na czas nieoznaczony nieruchomości stanowiącej własność Gminy Barlinek, Uchwały Nr LIII/7112014 Rady Miejskiej w Barlinku z dnia 24 kwietnia 2014 r. w sprawie wyrażenia zgody na wydzierżawienie w trybie bezprzetargowym na czas nieoznaczony nieruchomości stanowiącej własność Gminy Barlinek, §1 ust.1 pkt.4 lit. a tiret 2, ust.2 pkt.2 Zarządzenia Nr 36/2008 Burmistrza Barlinka z dnia 12 marca 2008 r. w sprawie ustalenia stawek czynszowych za dzierżawę lub najem nieruchomości stanowiących własność Gminy Barlinek ze zm., zarządza się co następuje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§ 1.1. </w:t>
      </w:r>
      <w:r>
        <w:rPr/>
        <w:t>Przeznacza się do oddania w dzierżawę w trybie bezprzetargowym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zęść nieruchomości gruntowej oznaczonej w ewidencji gruntów działką nr 291/2        o pow. 18,00 m</w:t>
      </w:r>
      <w:r>
        <w:rPr>
          <w:vertAlign w:val="superscript"/>
        </w:rPr>
        <w:t>2</w:t>
      </w:r>
      <w:r>
        <w:rPr/>
        <w:t>, położonej w obrębie 2 m. Barlinka, stanowiącej własność Gminy Barlinek w celu usytuowania blaszanego pomieszczenia garażowego (zaznaczonej kolorem zielonym na załączniku graficznym nr 1 do niniejszego zarządzenia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zęść nieruchomości gruntowej zabudowanej lokalem niemieszkalnym (murowanym pomieszczeniem gospodarczym), oznaczonej w ewidencji gruntów działką nr 514/7      o pow. 7,54 m</w:t>
      </w:r>
      <w:r>
        <w:rPr>
          <w:vertAlign w:val="superscript"/>
        </w:rPr>
        <w:t>2</w:t>
      </w:r>
      <w:r>
        <w:rPr/>
        <w:t>, położonej w obrębie 2 m. Barlinka, stanowiącej własność Gminy Barlinek z przeznaczeniem na potrzeby gospodarcze (zaznaczonej kolorem zielonym na załączniku graficznym nr 2 do niniejszego zarządzenia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zęść nieruchomości gruntowej zabudowanej lokalem niemieszkalnym (murowanym pomieszczeniem gospodarczym), oznaczonej w ewidencji gruntów działką nr 514/7     o pow. 10,43 m</w:t>
      </w:r>
      <w:r>
        <w:rPr>
          <w:vertAlign w:val="superscript"/>
        </w:rPr>
        <w:t>2</w:t>
      </w:r>
      <w:r>
        <w:rPr/>
        <w:t>, położonej w obrębie 2 m. Barlinka, stanowiącej własność Gminy Barlinek z przeznaczeniem na potrzeby gospodarcze (zaznaczonej kolorem zielonym na załączniku graficznym nr 3 do niniejszego zarządzenia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zęść nieruchomości gruntowej zabudowanej lokalem niemieszkalnym (murowanym pomieszczeniem gospodarczym), oznaczonej w ewidencji gruntów działką nr 514/7       o pow. 13,70 m</w:t>
      </w:r>
      <w:r>
        <w:rPr>
          <w:vertAlign w:val="superscript"/>
        </w:rPr>
        <w:t>2</w:t>
      </w:r>
      <w:r>
        <w:rPr/>
        <w:t>, położonej w obrębie 2 m. Barlinka, stanowiącej własność Gminy Barlinek z przeznaczeniem na potrzeby gospodarcze (zaznaczonej kolorem zielonym na załączniku graficznym nr 4 do niniejszego zarządzenia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zęść nieruchomości gruntowej zabudowanej lokalem niemieszkalnym (murowanym pomieszczeniem gospodarczym), oznaczonej w ewidencji gruntów działką nr 514/7      o pow. 7,06 m</w:t>
      </w:r>
      <w:r>
        <w:rPr>
          <w:vertAlign w:val="superscript"/>
        </w:rPr>
        <w:t>2</w:t>
      </w:r>
      <w:r>
        <w:rPr/>
        <w:t>, położonej w obrębie 2 m. Barlinka, stanowiącej własność Gminy Barlinek z przeznaczeniem na potrzeby gospodarcze (zaznaczonej kolorem zielonym na załączniku graficznym nr 5 do niniejszego zarządzenia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zęść nieruchomości gruntowej zabudowanej lokalem niemieszkalnym (murowanym pomieszczeniem gospodarczym), oznaczonej w ewidencji gruntów działką nr 118/5     o pow. 19,00 m</w:t>
      </w:r>
      <w:r>
        <w:rPr>
          <w:vertAlign w:val="superscript"/>
        </w:rPr>
        <w:t>2</w:t>
      </w:r>
      <w:r>
        <w:rPr/>
        <w:t>, położonej w obrębie 2 m. Barlinka, stanowiącej własność Gminy Barlinek z przeznaczeniem na potrzeby gospodarcze (zaznaczonej kolorem zielonym na załączniku graficznym nr 6 do niniejszego zarządzenia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zęść nieruchomości gruntowej zabudowanej lokalem niemieszkalnym (murowanym pomieszczeniem gospodarczym), oznaczonej w ewidencji gruntów działką nr 720/2            o pow. 5,76 m</w:t>
      </w:r>
      <w:r>
        <w:rPr>
          <w:vertAlign w:val="superscript"/>
        </w:rPr>
        <w:t>2</w:t>
      </w:r>
      <w:r>
        <w:rPr/>
        <w:t>, położonej w obrębie 2 m. Barlinka, stanowiącej własność Gminy Barlinek z przeznaczeniem na potrzeby gospodarcze (zaznaczonej kolorem zielonym na załączniku graficznym nr 7 do niniejszego zarządzenia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zęść nieruchomości gruntowej zabudowanej lokalem niemieszkalnym (murowanym pomieszczeniem gospodarczym), oznaczonej w ewidencji gruntów działką nr 212/3           o pow.8,20 m</w:t>
      </w:r>
      <w:r>
        <w:rPr>
          <w:vertAlign w:val="superscript"/>
        </w:rPr>
        <w:t>2</w:t>
      </w:r>
      <w:r>
        <w:rPr/>
        <w:t>, położonej w obrębie 2 m. Barlinka, stanowiącej własność Gminy Barlinek z przeznaczeniem na potrzeby gospodarcze (zaznaczonej kolorem zielonym na załączniku graficznym nr 8 do niniejszego zarządzenia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zęść nieruchomości gruntowej zabudowanej lokalem niemieszkalnym (murowanym pomieszczeniem gospodarczym), oznaczonej w ewidencji gruntów działką nr 212/3           o pow.8,70 m</w:t>
      </w:r>
      <w:r>
        <w:rPr>
          <w:vertAlign w:val="superscript"/>
        </w:rPr>
        <w:t>2</w:t>
      </w:r>
      <w:r>
        <w:rPr/>
        <w:t>, położonej w obrębie 2 m. Barlinka, stanowiącej własność Gminy Barlinek z przeznaczeniem na potrzeby gospodarcze (zaznaczonej kolorem zielonym na załączniku graficznym nr 9 do niniejszego zarządzenia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zęść nieruchomości gruntowej zabudowanej lokalem niemieszkalnym (murowanym pomieszczeniem gospodarczym), oznaczonej w ewidencji gruntów działką nr 212/3           o pow.7,10 m</w:t>
      </w:r>
      <w:r>
        <w:rPr>
          <w:vertAlign w:val="superscript"/>
        </w:rPr>
        <w:t>2</w:t>
      </w:r>
      <w:r>
        <w:rPr/>
        <w:t>, położonej w obrębie 2 m. Barlinka, stanowiącej własność Gminy Barlinek z przeznaczeniem na potrzeby gospodarcze (zaznaczonej kolorem zielonym na załączniku graficznym nr 10 do niniejszego zarządzenia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zęść nieruchomości gruntowej zabudowanej lokalem niemieszkalnym (murowanym pomieszczeniem gospodarczym), oznaczonej w ewidencji gruntów działką nr 212/3           o pow.8,70 m</w:t>
      </w:r>
      <w:r>
        <w:rPr>
          <w:vertAlign w:val="superscript"/>
        </w:rPr>
        <w:t>2</w:t>
      </w:r>
      <w:r>
        <w:rPr/>
        <w:t>, położonej w obrębie 2 m. Barlinka, stanowiącej własność Gminy Barlinek z przeznaczeniem na potrzeby gospodarcze (zaznaczonej kolorem zielonym na załączniku graficznym nr 11 do niniejszego zarządzenia).</w:t>
      </w:r>
    </w:p>
    <w:p>
      <w:pPr>
        <w:pStyle w:val="Normal"/>
        <w:numPr>
          <w:ilvl w:val="0"/>
          <w:numId w:val="1"/>
        </w:numPr>
        <w:rPr/>
      </w:pPr>
      <w:r>
        <w:rPr/>
        <w:t>część nieruchomości gruntowej zabudowanej lokalem niemieszkalnym (murowanym pomieszczeniem gospodarczym), oznaczonej w ewidencji gruntów działką nr 624/1           o pow.9,10 m</w:t>
      </w:r>
      <w:r>
        <w:rPr>
          <w:vertAlign w:val="superscript"/>
        </w:rPr>
        <w:t>2</w:t>
      </w:r>
      <w:r>
        <w:rPr/>
        <w:t>, położonej w obrębie 2 m. Barlinka, stanowiącej własność Gminy Barlinek z przeznaczeniem na potrzeby gospodarcze (zaznaczonej kolorem zielonym na załączniku graficznym nr 12 do niniejszego zarządzenia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zęść nieruchomości gruntowej zabudowanej lokalem niemieszkalnym (murowanym pomieszczeniem gospodarczym), oznaczonej w ewidencji gruntów działką nr 624/1           o pow.9,10 m</w:t>
      </w:r>
      <w:r>
        <w:rPr>
          <w:vertAlign w:val="superscript"/>
        </w:rPr>
        <w:t>2</w:t>
      </w:r>
      <w:r>
        <w:rPr/>
        <w:t>, położonej w obrębie 2 m. Barlinka, stanowiącej własność Gminy Barlinek z przeznaczeniem na potrzeby gospodarcze (zaznaczonej kolorem zielonym na załączniku graficznym nr 13 do niniejszego zarządzenia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zęść nieruchomości gruntowej zabudowanej lokalem niemieszkalnym (murowanym pomieszczeniem gospodarczym), oznaczonej w ewidencji gruntów działką nr 624/1           o pow.9,10 m</w:t>
      </w:r>
      <w:r>
        <w:rPr>
          <w:vertAlign w:val="superscript"/>
        </w:rPr>
        <w:t>2</w:t>
      </w:r>
      <w:r>
        <w:rPr/>
        <w:t>, położonej w obrębie 2 m. Barlinka, stanowiącej własność Gminy Barlinek z przeznaczeniem na potrzeby gospodarcze (zaznaczonej kolorem zielonym na załączniku graficznym nr 14 do niniejszego zarządzenia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zęść nieruchomości gruntowej zabudowanej lokalem niemieszkalnym (murowanym pomieszczeniem gospodarczym), oznaczonej w ewidencji gruntów działką nr 624/1           o pow.9,10 m</w:t>
      </w:r>
      <w:r>
        <w:rPr>
          <w:vertAlign w:val="superscript"/>
        </w:rPr>
        <w:t>2</w:t>
      </w:r>
      <w:r>
        <w:rPr/>
        <w:t>, położonej w obrębie 2 m. Barlinka, stanowiącej własność Gminy Barlinek z przeznaczeniem na potrzeby gospodarcze (zaznaczonej kolorem zielonym na załączniku graficznym nr 15 do niniejszego zarządzenia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zęść nieruchomości gruntowej zabudowanej lokalem niemieszkalnym (murowanym pomieszczeniem gospodarczym), oznaczonej w ewidencji gruntów działką nr 183/9           o pow.7,40 m</w:t>
      </w:r>
      <w:r>
        <w:rPr>
          <w:vertAlign w:val="superscript"/>
        </w:rPr>
        <w:t>2</w:t>
      </w:r>
      <w:r>
        <w:rPr/>
        <w:t>, położonej w obrębie 2 m. Barlinka, stanowiącej własność Gminy Barlinek z przeznaczeniem na potrzeby gospodarcze (zaznaczonej kolorem zielonym na załączniku graficznym nr 16 do niniejszego zarządzenia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zęść nieruchomości gruntowej zabudowanej lokalem niemieszkalnym (murowanym pomieszczeniem gospodarczym), oznaczonej w ewidencji gruntów działką nr 183/9           o pow.7,60 m</w:t>
      </w:r>
      <w:r>
        <w:rPr>
          <w:vertAlign w:val="superscript"/>
        </w:rPr>
        <w:t>2</w:t>
      </w:r>
      <w:r>
        <w:rPr/>
        <w:t>, położonej w obrębie 2 m. Barlinka, stanowiącej własność Gminy Barlinek z przeznaczeniem na potrzeby gospodarcze (zaznaczonej kolorem zielonym na załączniku graficznym nr 17 do niniejszego zarządzenia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zęść nieruchomości gruntowej zabudowanej lokalem niemieszkalnym (murowanym pomieszczeniem gospodarczym), oznaczonej w ewidencji gruntów działką nr 183/9           o pow. 12,10 m</w:t>
      </w:r>
      <w:r>
        <w:rPr>
          <w:vertAlign w:val="superscript"/>
        </w:rPr>
        <w:t>2</w:t>
      </w:r>
      <w:r>
        <w:rPr/>
        <w:t>, położonej w obrębie 2 m. Barlinka, stanowiącej własność Gminy Barlinek z przeznaczeniem na potrzeby gospodarcze (zaznaczonej kolorem zielonym na załączniku graficznym nr 18 do niniejszego zarządzenia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zęść nieruchomości gruntowej zabudowanej lokalem niemieszkalnym (murowanym pomieszczeniem gospodarczym), oznaczonej w ewidencji gruntów działką nr 171/2           o pow. 11,20 m</w:t>
      </w:r>
      <w:r>
        <w:rPr>
          <w:vertAlign w:val="superscript"/>
        </w:rPr>
        <w:t>2</w:t>
      </w:r>
      <w:r>
        <w:rPr/>
        <w:t>, położonej w obrębie 2 m. Barlinka, stanowiącej własność Gminy Barlinek z przeznaczeniem na potrzeby gospodarcze (zaznaczonej kolorem zielonym na załączniku graficznym nr 19 do niniejszego zarządzenia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zęść nieruchomości gruntowej zabudowanej lokalem niemieszkalnym (murowanym pomieszczeniem gospodarczym), oznaczonej w ewidencji gruntów działką nr 114/11           o pow. 8,40 m</w:t>
      </w:r>
      <w:r>
        <w:rPr>
          <w:vertAlign w:val="superscript"/>
        </w:rPr>
        <w:t>2</w:t>
      </w:r>
      <w:r>
        <w:rPr/>
        <w:t>, położonej w obrębie 2 m. Barlinka, stanowiącej własność Gminy Barlinek z przeznaczeniem na potrzeby gospodarcze (zaznaczonej kolorem zielonym na załączniku graficznym nr 20 do niniejszego zarządzenia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zęść nieruchomości gruntowej zabudowanej lokalem niemieszkalnym (murowanym pomieszczeniem gospodarczym), oznaczonej w ewidencji gruntów działką nr 114/11           o pow. 7,80 m</w:t>
      </w:r>
      <w:r>
        <w:rPr>
          <w:vertAlign w:val="superscript"/>
        </w:rPr>
        <w:t>2</w:t>
      </w:r>
      <w:r>
        <w:rPr/>
        <w:t>, położonej w obrębie 2 m. Barlinka, stanowiącej własność Gminy Barlinek z przeznaczeniem na potrzeby gospodarcze (zaznaczonej kolorem zielonym na załączniku graficznym nr 21 do niniejszego zarządzenia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zęść nieruchomości gruntowej zabudowanej lokalem niemieszkalnym (murowanym pomieszczeniem gospodarczym), oznaczonej w ewidencji gruntów działką nr 272/5           o pow. 6,87 m</w:t>
      </w:r>
      <w:r>
        <w:rPr>
          <w:vertAlign w:val="superscript"/>
        </w:rPr>
        <w:t>2</w:t>
      </w:r>
      <w:r>
        <w:rPr/>
        <w:t>, położonej w obrębie 2 m. Barlinka, stanowiącej własność Gminy Barlinek z przeznaczeniem na potrzeby gospodarcze (zaznaczonej kolorem zielonym na załączniku graficznym nr 22 do niniejszego zarządzenia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zęść nieruchomości gruntowej zabudowanej lokalem niemieszkalnym (murowanym pomieszczeniem gospodarczym), oznaczonej w ewidencji gruntów działką nr 272/5           o pow. 8,30 m</w:t>
      </w:r>
      <w:r>
        <w:rPr>
          <w:vertAlign w:val="superscript"/>
        </w:rPr>
        <w:t>2</w:t>
      </w:r>
      <w:r>
        <w:rPr/>
        <w:t>, położonej w obrębie 2 m. Barlinka, stanowiącej własność Gminy Barlinek z przeznaczeniem na potrzeby gospodarcze (zaznaczonej kolorem zielonym na załączniku graficznym nr 23 do niniejszego zarządzenia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zęść nieruchomości gruntowej zabudowanej lokalem niemieszkalnym (murowanym pomieszczeniem gospodarczym), oznaczonej w ewidencji gruntów działką nr 272/7          o pow. 6,30 m</w:t>
      </w:r>
      <w:r>
        <w:rPr>
          <w:vertAlign w:val="superscript"/>
        </w:rPr>
        <w:t>2</w:t>
      </w:r>
      <w:r>
        <w:rPr/>
        <w:t>, położonej w obrębie 2 m. Barlinka, stanowiącej własność Gminy Barlinek z przeznaczeniem na potrzeby gospodarcze (zaznaczonej kolorem zielonym na załączniku graficznym nr 24 do niniejszego zarządzenia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zęść nieruchomości gruntowej zabudowanej lokalem niemieszkalnym (murowanym pomieszczeniem gospodarczym), oznaczonej w ewidencji gruntów działką nr 272/7          o pow. 12,60 m</w:t>
      </w:r>
      <w:r>
        <w:rPr>
          <w:vertAlign w:val="superscript"/>
        </w:rPr>
        <w:t>2</w:t>
      </w:r>
      <w:r>
        <w:rPr/>
        <w:t>, położonej w obrębie 2 m. Barlinka, stanowiącej własność Gminy Barlinek z przeznaczeniem na potrzeby gospodarcze (zaznaczonej kolorem zielonym na załączniku graficznym nr 25 do niniejszego zarządzenia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zęść nieruchomości gruntowej zabudowanej lokalem niemieszkalnym (murowanym pomieszczeniem gospodarczym), oznaczonej w ewidencji gruntów działką nr 272/7          o pow. 9,40 m</w:t>
      </w:r>
      <w:r>
        <w:rPr>
          <w:vertAlign w:val="superscript"/>
        </w:rPr>
        <w:t>2</w:t>
      </w:r>
      <w:r>
        <w:rPr/>
        <w:t>, położonej w obrębie 2 m. Barlinka, stanowiącej własność Gminy Barlinek z przeznaczeniem na potrzeby gospodarcze (zaznaczonej kolorem zielonym na załączniku graficznym nr 26 do niniejszego zarządzenia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zęść nieruchomości gruntowej zabudowanej lokalem niemieszkalnym (murowanym pomieszczeniem gospodarczym), oznaczonej w ewidencji gruntów działką nr 431/3          o pow. 6,99 m</w:t>
      </w:r>
      <w:r>
        <w:rPr>
          <w:vertAlign w:val="superscript"/>
        </w:rPr>
        <w:t>2</w:t>
      </w:r>
      <w:r>
        <w:rPr/>
        <w:t>, położonej w obrębie 2 m. Barlinka, stanowiącej własność Gminy Barlinek z przeznaczeniem na potrzeby gospodarcze (zaznaczonej kolorem zielonym na załączniku graficznym nr 27 do niniejszego zarządzenia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zęść nieruchomości gruntowej zabudowanej lokalem niemieszkalnym (murowanym pomieszczeniem gospodarczym), oznaczonej w ewidencji gruntów działką nr 431/3          o pow. 16,82 m</w:t>
      </w:r>
      <w:r>
        <w:rPr>
          <w:vertAlign w:val="superscript"/>
        </w:rPr>
        <w:t>2</w:t>
      </w:r>
      <w:r>
        <w:rPr/>
        <w:t>, położonej w obrębie 2 m. Barlinka, stanowiącej własność Gminy Barlinek z przeznaczeniem na potrzeby gospodarcze (zaznaczonej kolorem zielonym na załączniku graficznym nr 28 do niniejszego zarządzenia).</w:t>
      </w:r>
    </w:p>
    <w:p>
      <w:pPr>
        <w:pStyle w:val="Normal"/>
        <w:numPr>
          <w:ilvl w:val="0"/>
          <w:numId w:val="1"/>
        </w:numPr>
        <w:rPr/>
      </w:pPr>
      <w:r>
        <w:rPr/>
        <w:t>część nieruchomości gruntowej zabudowanej lokalem niemieszkalnym (murowanym pomieszczeniem gospodarczym), oznaczonej w ewidencji gruntów działką nr 386/3            o pow. 5,40 m</w:t>
      </w:r>
      <w:r>
        <w:rPr>
          <w:vertAlign w:val="superscript"/>
        </w:rPr>
        <w:t>2</w:t>
      </w:r>
      <w:r>
        <w:rPr/>
        <w:t>, położonej w obrębie 2 m. Barlinka, stanowiącej własność Gminy Barlinek z przeznaczeniem na potrzeby gospodarcze (zaznaczonej kolorem zielonym na załączniku graficznym nr 29 do niniejszego zarządzenia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zęść nieruchomości gruntowej zabudowanej lokalem niemieszkalnym (murowanym pomieszczeniem gospodarczym), oznaczonej w ewidencji gruntów działką nr 258/2            o pow. 8,50 m</w:t>
      </w:r>
      <w:r>
        <w:rPr>
          <w:vertAlign w:val="superscript"/>
        </w:rPr>
        <w:t>2</w:t>
      </w:r>
      <w:r>
        <w:rPr/>
        <w:t>, położonej w obrębie 2 m. Barlinka, stanowiącej własność Gminy Barlinek z przeznaczeniem na potrzeby gospodarcze (zaznaczonej kolorem zielonym na załączniku graficznym nr 30 do niniejszego zarządzenia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zęść nieruchomości gruntowej zabudowanej lokalem niemieszkalnym (murowanym pomieszczeniem gospodarczym), oznaczonej w ewidencji gruntów działką nr 258/2            o pow. 6,50 m</w:t>
      </w:r>
      <w:r>
        <w:rPr>
          <w:vertAlign w:val="superscript"/>
        </w:rPr>
        <w:t>2</w:t>
      </w:r>
      <w:r>
        <w:rPr/>
        <w:t>, położonej w obrębie 2 m. Barlinka, stanowiącej własność Gminy Barlinek z przeznaczeniem na potrzeby gospodarcze (zaznaczonej kolorem zielonym na załączniku graficznym nr 30 do niniejszego zarządzenia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zęść nieruchomości gruntowej zabudowanej lokalem niemieszkalnym (murowanym pomieszczeniem gospodarczym), oznaczonej w ewidencji gruntów działką nr 258/2            o pow. 9,50 m</w:t>
      </w:r>
      <w:r>
        <w:rPr>
          <w:vertAlign w:val="superscript"/>
        </w:rPr>
        <w:t>2</w:t>
      </w:r>
      <w:r>
        <w:rPr/>
        <w:t>, położonej w obrębie 2 m. Barlinka, stanowiącej własność Gminy Barlinek z przeznaczeniem na potrzeby gospodarcze (zaznaczonej kolorem zielonym na załączniku graficznym nr 32 do niniejszego zarządzenia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zęść nieruchomości gruntowej zabudowanej lokalem niemieszkalnym (murowanym pomieszczeniem gospodarczym), oznaczonej w ewidencji gruntów działką nr 258/2            o pow. 8,50 m</w:t>
      </w:r>
      <w:r>
        <w:rPr>
          <w:vertAlign w:val="superscript"/>
        </w:rPr>
        <w:t>2</w:t>
      </w:r>
      <w:r>
        <w:rPr/>
        <w:t>, położonej w obrębie 2 m. Barlinka, stanowiącej własność Gminy Barlinek z przeznaczeniem na potrzeby gospodarcze (zaznaczonej kolorem zielonym na załączniku graficznym nr 33 do niniejszego zarządzenia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zęść nieruchomości gruntowej zabudowanej lokalem niemieszkalnym (murowanym pomieszczeniem gospodarczym), oznaczonej w ewidencji gruntów działką nr 258/2            o pow. 8,50 m</w:t>
      </w:r>
      <w:r>
        <w:rPr>
          <w:vertAlign w:val="superscript"/>
        </w:rPr>
        <w:t>2</w:t>
      </w:r>
      <w:r>
        <w:rPr/>
        <w:t>, położonej w obrębie 2 m. Barlinka, stanowiącej własność Gminy Barlinek z przeznaczeniem na potrzeby gospodarcze (zaznaczonej kolorem zielonym na załączniku graficznym nr 33 do niniejszego zarządzenia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zęść nieruchomości gruntowej zabudowanej lokalem niemieszkalnym (murowanym pomieszczeniem gospodarczym), oznaczonej w ewidencji gruntów działką nr 258/2            o pow. 13,00 m</w:t>
      </w:r>
      <w:r>
        <w:rPr>
          <w:vertAlign w:val="superscript"/>
        </w:rPr>
        <w:t>2</w:t>
      </w:r>
      <w:r>
        <w:rPr/>
        <w:t>, położonej w obrębie 2 m. Barlinka, stanowiącej własność Gminy Barlinek z przeznaczeniem na potrzeby gospodarcze (zaznaczonej kolorem zielonym na załączniku graficznym nr 35 do niniejszego zarządzenia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zęść nieruchomości gruntowej zabudowanej lokalem niemieszkalnym (murowanym pomieszczeniem gospodarczym), oznaczonej w ewidencji gruntów działką nr 258/2            o pow. 13,30 m</w:t>
      </w:r>
      <w:r>
        <w:rPr>
          <w:vertAlign w:val="superscript"/>
        </w:rPr>
        <w:t>2</w:t>
      </w:r>
      <w:r>
        <w:rPr/>
        <w:t>, położonej w obrębie 2 m. Barlinka, stanowiącej własność Gminy Barlinek z przeznaczeniem na potrzeby gospodarcze (zaznaczonej kolorem zielonym na załączniku graficznym nr 36 do niniejszego zarządzenia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zęść nieruchomości gruntowej zabudowanej lokalem niemieszkalnym (murowanym pomieszczeniem gospodarczym), oznaczonej w ewidencji gruntów działką nr 258/1            o pow. 16,10 m</w:t>
      </w:r>
      <w:r>
        <w:rPr>
          <w:vertAlign w:val="superscript"/>
        </w:rPr>
        <w:t>2</w:t>
      </w:r>
      <w:r>
        <w:rPr/>
        <w:t>, położonej w obrębie 2 m. Barlinka, stanowiącej własność Gminy Barlinek z przeznaczeniem na potrzeby gospodarcze (zaznaczonej kolorem zielonym na załączniku graficznym nr 37 do niniejszego zarządzenia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zęść nieruchomości gruntowej zabudowanej lokalem niemieszkalnym (murowanym pomieszczeniem gospodarczym), oznaczonej w ewidencji gruntów działką nr 258/1            o pow. 13,10 m</w:t>
      </w:r>
      <w:r>
        <w:rPr>
          <w:vertAlign w:val="superscript"/>
        </w:rPr>
        <w:t>2</w:t>
      </w:r>
      <w:r>
        <w:rPr/>
        <w:t>, położonej w obrębie 2 m. Barlinka, stanowiącej własność Gminy Barlinek z przeznaczeniem na potrzeby gospodarcze (zaznaczonej kolorem zielonym na załączniku graficznym nr 38 do niniejszego zarządzenia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zęść nieruchomości gruntowej zabudowanej lokalem niemieszkalnym (murowanym pomieszczeniem gospodarczym), oznaczonej w ewidencji gruntów działką nr 258/1            o pow. 12,30 m</w:t>
      </w:r>
      <w:r>
        <w:rPr>
          <w:vertAlign w:val="superscript"/>
        </w:rPr>
        <w:t>2</w:t>
      </w:r>
      <w:r>
        <w:rPr/>
        <w:t>, położonej w obrębie 2 m. Barlinka, stanowiącej własność Gminy Barlinek z przeznaczeniem na potrzeby gospodarcze (zaznaczonej kolorem zielonym na załączniku graficznym nr 39 do niniejszego zarządzenia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zęść nieruchomości gruntowej zabudowanej lokalem niemieszkalnym (murowanym pomieszczeniem gospodarczym), oznaczonej w ewidencji gruntów działką nr 258/1            o pow. 24,80 m</w:t>
      </w:r>
      <w:r>
        <w:rPr>
          <w:vertAlign w:val="superscript"/>
        </w:rPr>
        <w:t>2</w:t>
      </w:r>
      <w:r>
        <w:rPr/>
        <w:t>, położonej w obrębie 2 m. Barlinka, stanowiącej własność Gminy Barlinek z przeznaczeniem na potrzeby gospodarcze (zaznaczonej kolorem zielonym na załączniku graficznym nr 40 do niniejszego zarządzenia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zęść nieruchomości gruntowej zabudowanej lokalem niemieszkalnym (murowanym pomieszczeniem gospodarczym), oznaczonej w ewidencji gruntów działką nr 258/1            o pow. 11,50 m</w:t>
      </w:r>
      <w:r>
        <w:rPr>
          <w:vertAlign w:val="superscript"/>
        </w:rPr>
        <w:t>2</w:t>
      </w:r>
      <w:r>
        <w:rPr/>
        <w:t>, położonej w obrębie 2 m. Barlinka, stanowiącej własność Gminy Barlinek z przeznaczeniem na potrzeby gospodarcze (zaznaczonej kolorem zielonym na załączniku graficznym nr 41 do niniejszego zarządzenia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zęść nieruchomości gruntowej zabudowanej lokalem niemieszkalnym (murowanym pomieszczeniem gospodarczym), oznaczonej w ewidencji gruntów działką nr 165/17 o pow. 5,30 m</w:t>
      </w:r>
      <w:r>
        <w:rPr>
          <w:vertAlign w:val="superscript"/>
        </w:rPr>
        <w:t>2</w:t>
      </w:r>
      <w:r>
        <w:rPr/>
        <w:t>, położonej w obrębie 2 m. Barlinka, stanowiącej własność Gminy Barlinek z przeznaczeniem na potrzeby gospodarcze (zaznaczonej kolorem zielonym na załączniku graficznym nr 42 do niniejszego zarządzenia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zęść nieruchomości gruntowej zabudowanej lokalem niemieszkalnym (murowanym pomieszczeniem gospodarczym), oznaczonej w ewidencji gruntów działką nr 165/17         o pow. 7,00 m</w:t>
      </w:r>
      <w:r>
        <w:rPr>
          <w:vertAlign w:val="superscript"/>
        </w:rPr>
        <w:t>2</w:t>
      </w:r>
      <w:r>
        <w:rPr/>
        <w:t>, położonej w obrębie 2 m. Barlinka, stanowiącej własność Gminy Barlinek z przeznaczeniem na potrzeby gospodarcze (zaznaczonej kolorem zielonym na załączniku graficznym nr 43 do niniejszego zarządzenia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zęść nieruchomości gruntowej zabudowanej lokalem niemieszkalnym (murowanym pomieszczeniem gospodarczym), oznaczonej w ewidencji gruntów działką nr 165/17         o pow. 7,00 m</w:t>
      </w:r>
      <w:r>
        <w:rPr>
          <w:vertAlign w:val="superscript"/>
        </w:rPr>
        <w:t>2</w:t>
      </w:r>
      <w:r>
        <w:rPr/>
        <w:t>, położonej w obrębie 2 m. Barlinka, stanowiącej własność Gminy Barlinek z przeznaczeniem na potrzeby gospodarcze (zaznaczonej kolorem zielonym na załączniku graficznym nr 44 do niniejszego zarządzenia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zęść nieruchomości gruntowej zabudowanej lokalem niemieszkalnym (murowanym pomieszczeniem gospodarczym), oznaczonej w ewidencji gruntów działką nr 165/17         o pow. 5,30 m</w:t>
      </w:r>
      <w:r>
        <w:rPr>
          <w:vertAlign w:val="superscript"/>
        </w:rPr>
        <w:t>2</w:t>
      </w:r>
      <w:r>
        <w:rPr/>
        <w:t>, położonej w obrębie 2 m. Barlinka, stanowiącej własność Gminy Barlinek z przeznaczeniem na potrzeby gospodarcze (zaznaczonej kolorem zielonym na załączniku graficznym nr 45 do niniejszego zarządzenia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zęść nieruchomości gruntowej zabudowanej lokalem niemieszkalnym (murowanym pomieszczeniem gospodarczym), oznaczonej w ewidencji gruntów działką nr 44/2             o pow. 2,50 m</w:t>
      </w:r>
      <w:r>
        <w:rPr>
          <w:vertAlign w:val="superscript"/>
        </w:rPr>
        <w:t>2</w:t>
      </w:r>
      <w:r>
        <w:rPr/>
        <w:t>, położonej w obrębie 2 m. Barlinka, stanowiącej własność Gminy Barlinek z przeznaczeniem na potrzeby gospodarcze (zaznaczonej kolorem zielonym na załączniku graficznym nr 46 do niniejszego zarządzenia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zęść nieruchomości gruntowej zabudowanej lokalem niemieszkalnym (murowanym pomieszczeniem gospodarczym), oznaczonej w ewidencji gruntów działką nr 44/2             o pow. 9,10 m</w:t>
      </w:r>
      <w:r>
        <w:rPr>
          <w:vertAlign w:val="superscript"/>
        </w:rPr>
        <w:t>2</w:t>
      </w:r>
      <w:r>
        <w:rPr/>
        <w:t>, położonej w obrębie 2 m. Barlinka, stanowiącej własność Gminy Barlinek z przeznaczeniem na potrzeby gospodarcze (zaznaczonej kolorem zielonym na załączniku graficznym nr 47 do niniejszego zarządzenia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zęść nieruchomości gruntowej zabudowanej lokalem niemieszkalnym (murowanym pomieszczeniem gospodarczym), oznaczonej w ewidencji gruntów działką nr 44/4             o pow. 4,10 m</w:t>
      </w:r>
      <w:r>
        <w:rPr>
          <w:vertAlign w:val="superscript"/>
        </w:rPr>
        <w:t>2</w:t>
      </w:r>
      <w:r>
        <w:rPr/>
        <w:t>, położonej w obrębie 2 m. Barlinka, stanowiącej własność Gminy Barlinek z przeznaczeniem na potrzeby gospodarcze (zaznaczonej kolorem zielonym na załączniku graficznym nr 48 do niniejszego zarządzenia).</w:t>
      </w:r>
    </w:p>
    <w:p>
      <w:pPr>
        <w:pStyle w:val="Normal"/>
        <w:numPr>
          <w:ilvl w:val="0"/>
          <w:numId w:val="1"/>
        </w:numPr>
        <w:rPr/>
      </w:pPr>
      <w:r>
        <w:rPr/>
        <w:t>część nieruchomości gruntowej zabudowanej lokalem niemieszkalnym (murowanym pomieszczeniem gospodarczym), oznaczonej w ewidencji gruntów działką nr 44/2             o pow. 6,10 m</w:t>
      </w:r>
      <w:r>
        <w:rPr>
          <w:vertAlign w:val="superscript"/>
        </w:rPr>
        <w:t>2</w:t>
      </w:r>
      <w:r>
        <w:rPr/>
        <w:t>, położonej w obrębie 2 m. Barlinka, stanowiącej własność Gminy Barlinek z przeznaczeniem na potrzeby gospodarcze (zaznaczonej kolorem zielonym na załączniku graficznym nr 49 do niniejszego zarządzenia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zęść nieruchomości gruntowej zabudowanej lokalem niemieszkalnym (murowanym pomieszczeniem gospodarczym), oznaczonej w ewidencji gruntów działką nr 49/16            o pow. 4,08 m</w:t>
      </w:r>
      <w:r>
        <w:rPr>
          <w:vertAlign w:val="superscript"/>
        </w:rPr>
        <w:t>2</w:t>
      </w:r>
      <w:r>
        <w:rPr/>
        <w:t>, położonej w obrębie 2 m. Barlinka, stanowiącej własność Gminy Barlinek z przeznaczeniem na potrzeby gospodarcze (zaznaczonej kolorem zielonym na załączniku graficznym nr 50 do niniejszego zarządzenia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zęść nieruchomości gruntowej zabudowanej lokalem niemieszkalnym (murowanym pomieszczeniem gospodarczym), oznaczonej w ewidencji gruntów działką nr 576/38             o pow. 13,10  m</w:t>
      </w:r>
      <w:r>
        <w:rPr>
          <w:vertAlign w:val="superscript"/>
        </w:rPr>
        <w:t>2</w:t>
      </w:r>
      <w:r>
        <w:rPr/>
        <w:t>, położonej w obrębie 2 m. Barlinka, stanowiącej własność Gminy Barlinek z przeznaczeniem na potrzeby gospodarcze (zaznaczonej kolorem zielonym na załączniku graficznym nr 51do niniejszego zarządzenia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zęść nieruchomości gruntowej zabudowanej lokalem niemieszkalnym (murowanym pomieszczeniem gospodarczym), oznaczonej w ewidencji gruntów działką nr 576/38             o pow. 34,00 m</w:t>
      </w:r>
      <w:r>
        <w:rPr>
          <w:vertAlign w:val="superscript"/>
        </w:rPr>
        <w:t>2</w:t>
      </w:r>
      <w:r>
        <w:rPr/>
        <w:t>, położonej w obrębie 2 m. Barlinka, stanowiącej własność Gminy Barlinek z przeznaczeniem na potrzeby gospodarcze (zaznaczonej kolorem zielonym na załączniku graficznym nr 52 do niniejszego zarządzenia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/>
          <w:bCs/>
        </w:rPr>
        <w:t>2.</w:t>
      </w:r>
      <w:r>
        <w:rPr>
          <w:bCs/>
        </w:rPr>
        <w:t xml:space="preserve"> </w:t>
      </w:r>
      <w:r>
        <w:rPr/>
        <w:t>Opis nieruchomości:</w:t>
      </w:r>
      <w:r>
        <w:rPr>
          <w:bCs/>
        </w:rPr>
        <w:t xml:space="preserve"> </w:t>
      </w:r>
      <w:r>
        <w:rPr/>
        <w:t>Nieruchomości położone są na terenie miasta Barlinka. Studium uwarunkowań i kierunków zagospodarowania przestrzennego Miasta i Gminy Barlinek, przyjętego Uchwałą nr XLV/426/2002 Rady Miejskiej w Barlinku z dnia 30 września 2002 roku dla w/w działek przewiduje funkcje: CM – tereny centralne tereny miasta i miejsce koncentracji usług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>3</w:t>
      </w:r>
      <w:r>
        <w:rPr>
          <w:b/>
        </w:rPr>
        <w:t>.</w:t>
      </w:r>
      <w:r>
        <w:rPr/>
        <w:t xml:space="preserve"> Okres dzierżawy: czas nieoznaczo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bCs/>
        </w:rPr>
        <w:t xml:space="preserve">4. </w:t>
      </w:r>
      <w:r>
        <w:rPr/>
        <w:t xml:space="preserve">Wysokość opłat z tytułu dzierżawy nieruchomości: </w:t>
      </w:r>
    </w:p>
    <w:p>
      <w:pPr>
        <w:pStyle w:val="Normal"/>
        <w:jc w:val="both"/>
        <w:rPr/>
      </w:pPr>
      <w:r>
        <w:rPr/>
        <w:t>1) stawka czynszu dzierżawnego za 1 m</w:t>
      </w:r>
      <w:r>
        <w:rPr>
          <w:vertAlign w:val="superscript"/>
        </w:rPr>
        <w:t>2</w:t>
      </w:r>
      <w:r>
        <w:rPr/>
        <w:t xml:space="preserve"> powierzchni nieruchomości wynosi 0,61 zł miesięcznie (słownie: sześćdziesiąt jeden/100) z przeznaczeniem na murowane pomieszczenie gospodarcze.</w:t>
      </w:r>
    </w:p>
    <w:p>
      <w:pPr>
        <w:pStyle w:val="Normal"/>
        <w:jc w:val="both"/>
        <w:rPr/>
      </w:pPr>
      <w:r>
        <w:rPr/>
        <w:t>2) stawka czynszu dzierżawnego za 1 m</w:t>
      </w:r>
      <w:r>
        <w:rPr>
          <w:vertAlign w:val="superscript"/>
        </w:rPr>
        <w:t>2</w:t>
      </w:r>
      <w:r>
        <w:rPr/>
        <w:t xml:space="preserve"> powierzchni nieruchomości wynosi 1,37 zł miesięcznie (słownie: jeden złotych 37/100) z przeznaczeniem na murowane pomieszczenie gospodarcze.</w:t>
      </w:r>
    </w:p>
    <w:p>
      <w:pPr>
        <w:pStyle w:val="Normal"/>
        <w:jc w:val="both"/>
        <w:rPr/>
      </w:pPr>
      <w:r>
        <w:rPr/>
        <w:t>Do stawek doliczany będzie podatek VAT w wysokości 23%. Czynsz dzierżawny płatny za dany miesiąc dzierżawny z góry w terminie do 15 dnia każdego miesiąca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2.1</w:t>
      </w:r>
      <w:r>
        <w:rPr/>
        <w:t xml:space="preserve">. Czynsz podlega corocznej waloryzacji, z początkiem każdego roku, w stopniu odpowiadającym wskaźnikowi wzrostu cen towarów i usług konsumpcyjnych w okresie pierwszych trzech kwartałów roku poprzedniego, ogłaszanego przez Prezesa GUS w Monitorze Polskim. </w:t>
      </w:r>
    </w:p>
    <w:p>
      <w:pPr>
        <w:pStyle w:val="Normal"/>
        <w:jc w:val="both"/>
        <w:rPr/>
      </w:pPr>
      <w:r>
        <w:rPr>
          <w:b/>
        </w:rPr>
        <w:tab/>
        <w:t>2.</w:t>
      </w:r>
      <w:r>
        <w:rPr/>
        <w:t xml:space="preserve"> Oddanie przedmiotu dzierżawy osobie trzeciej do bezpłatnego używania lub poddzierżaw wymaga uzyskania zgody Wydzierżawiającej; w przypadku udzielenia zgody stawka czynszu za ten okres może ulec podwyższeniu.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3.</w:t>
      </w:r>
      <w:r>
        <w:rPr/>
        <w:t xml:space="preserve"> Dzierżawca zobowiązuje się do ponoszenia innych obciążeń związanych z posiadaniem przedmiotu dzierżawy, a obciążających zgodnie z obowiązującymi przepisami właściciela lub posiadacza nieruchomości, w tym podatku od nieruchomości i kosztów jego ubezpieczenia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>
          <w:b/>
          <w:bCs/>
        </w:rPr>
        <w:t>§ 3.</w:t>
      </w:r>
      <w:r>
        <w:rPr/>
        <w:t xml:space="preserve"> Wszelkie ulepszenia poczynione przez Dzierżawcę na przedmiocie dzierżawy z chwilą rozwiązania umowy dzierżawy, stają się własnością Wydzierżawiającej bez obowiązku zapłaty sumy odpowiadającej wartości ich ulepszeń w dniu zwrotu przedmiotu dzierżawy, bez względu na formę rozwiązania umowy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>
          <w:b/>
        </w:rPr>
        <w:t>§ 4.</w:t>
      </w:r>
      <w:r>
        <w:rPr/>
        <w:t xml:space="preserve"> Umowa oddania dzierżawę nieruchomości określonej w § 1 ust.1 pkt. 2 niniejszego zarządzenia może zostać zawarta po upływie 21 dni, podczas których niniejsze Zarządzenie będzie wywieszone na tablicy ogłoszeń w Urzędzie Miejskim w Barlin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>§  5.</w:t>
      </w:r>
      <w:r>
        <w:rPr/>
        <w:t xml:space="preserve">  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12:58:00Z</dcterms:created>
  <dc:creator>Ajaszczak</dc:creator>
  <dc:description/>
  <cp:keywords/>
  <dc:language>en-US</dc:language>
  <cp:lastModifiedBy>jaszczak</cp:lastModifiedBy>
  <cp:lastPrinted>2014-05-19T08:48:00Z</cp:lastPrinted>
  <dcterms:modified xsi:type="dcterms:W3CDTF">2014-05-19T09:50:00Z</dcterms:modified>
  <cp:revision>4</cp:revision>
  <dc:subject/>
  <dc:title>ZARZĄDZENIE  NR</dc:title>
</cp:coreProperties>
</file>