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09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5 maja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bezprzetargowym, położonej w obrębie 1 m. Barlinka, stanowiącej własność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Zarządzenia nr 4/2006  Burmistrza Miasta i Gminy w Barlinku z dnia 11 stycznia 2006 roku w sprawie określenia zasad wydzierżawiania lub najmu nieruchomości stanowiących własność Gminy Barlinek na okres do 3 lat ze zm. § 3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§ 1.1.</w:t>
      </w:r>
      <w:r>
        <w:rPr/>
        <w:t xml:space="preserve"> Przeznacza się do oddania w dzierżawę w drodze bezprzetargowej nieruchomość gruntową oznaczona w ewidencji gruntów działką nr 32/3 o pow. 0,3757 ha, położoną w obrębie 1 m. Barlinka (zaznaczonej kolorem zielonym na załączniku nr 1 do niniejszego zarządzenia), stanowiącą własność Gminy Barli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 nieruchomość położona jest przy ul. Św. Bonifacego, po lewej stronie drogi w kierunku wsi Żydowo. Wg studium uwarunkowań i kierunków zagospodarowania przestrzennego Miasta i gminy Barlinek nieruchomości objęte są granicami ochrony strefowej zbiorników wodnych oraz strefą „E” – ochrony ekspozycji zabytkowego układu przestrzennego lub jego elementów i strefą „ A” – ścisłej ochrony układów przestrzennych lub ich fragmentów: obszar uznany za szczególnie ważny jako materialne świadectwo historyczne.</w:t>
      </w: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 xml:space="preserve">. </w:t>
      </w:r>
      <w:r>
        <w:rPr/>
        <w:t xml:space="preserve"> Okres dzierżawy: do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 Sposób zagospodarowania nieruchomości: z przeznaczeniem na ochronę strefy ekspozycji zabytkowego zespołu Młyna –Papierni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5.</w:t>
      </w:r>
      <w:r>
        <w:rPr/>
        <w:t xml:space="preserve"> Wysokość opłat z tytułu dzierżawy gruntu: czynsz dzierżawny roczny wynosi 100,00 zł ( słownie: sto złotych 00/100) Do czynszu doliczony będzie podatek VAT w wysokości 23%. Czynsz dzierżawny roczny  płatny za cały rok dzierżawny z góry w terminie do 30 sierpni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y oddania dzierżawę gruntu może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49:00Z</dcterms:created>
  <dc:creator>Ajaszczak</dc:creator>
  <dc:description/>
  <cp:keywords/>
  <dc:language>en-US</dc:language>
  <cp:lastModifiedBy>jaszczak</cp:lastModifiedBy>
  <cp:lastPrinted>2014-05-23T09:01:00Z</cp:lastPrinted>
  <dcterms:modified xsi:type="dcterms:W3CDTF">2014-05-23T07:01:00Z</dcterms:modified>
  <cp:revision>3</cp:revision>
  <dc:subject/>
  <dc:title>ZARZĄDZENIE  NR</dc:title>
</cp:coreProperties>
</file>