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27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czerwca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dzierżawę w trybie bezprzetargowym, położonej w obrębie Moczydło gm. Barlinek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, (ze zm.)) i art. 35 ust. 1 i ust. 2 ustawy z dnia 21 sierpnia 1997 r. o gospodarce nieruchomościami (Dz. U. z 2010 r. Nr 102, poz. 651, ze zm.), Zarządzenia nr 4/2006  Burmistrza Miasta i Gminy w Barlinku z dnia 11 stycznia 2006 roku w sprawie określenia zasad wydzierżawiania lub najmu nieruchomości stanowiących własność Gminy Barlinek na okres do 3 lat (ze zm.), § 1 ust. 1 pkt..11 lit. b)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 część nieruchomości gruntowej ( droga ) oznaczonej w ewidencji gruntów jako działka nr 129 o pow. 260,00 m</w:t>
      </w:r>
      <w:r>
        <w:rPr>
          <w:vertAlign w:val="superscript"/>
        </w:rPr>
        <w:t>2</w:t>
      </w:r>
      <w:r>
        <w:rPr/>
        <w:t>, położonej w obrębie Moczydło gm. Barlinek, stanowiącej własność Gminy Barlinek (zaznaczonej kolorem czerwonym na załączniku graficznym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ć położona jest na terenie gminy Barlinek we wsi Moczydło. Teren zagospodarowany i uzbrojony. Studium uwarunkowań i kierunków zagospodarowania przestrzennego przewiduję funkcję KS - tereny komunikacji samochodowej.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Okres dzierżawy: do 3 la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4.</w:t>
      </w:r>
      <w:r>
        <w:rPr>
          <w:bCs/>
        </w:rPr>
        <w:t xml:space="preserve"> Sposób zagospodarowania gruntu: z przeznaczeniem na polepszenie warunków zagospodarowania działek sąsiedni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>
          <w:b/>
          <w:bCs/>
        </w:rPr>
        <w:t xml:space="preserve">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0,31 zł (słownie: trzydzieści jeden/100 złotych). Do stawki doliczany będzie podatek VAT w wysokości 23%. Czynsz dzierżawny płatny za cały rok z góry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39:00Z</dcterms:created>
  <dc:creator>Ajaszczak</dc:creator>
  <dc:description/>
  <cp:keywords/>
  <dc:language>en-US</dc:language>
  <cp:lastModifiedBy>jaszczak</cp:lastModifiedBy>
  <cp:lastPrinted>2014-06-24T09:17:00Z</cp:lastPrinted>
  <dcterms:modified xsi:type="dcterms:W3CDTF">2014-06-24T07:25:00Z</dcterms:modified>
  <cp:revision>4</cp:revision>
  <dc:subject/>
  <dc:title>ZARZĄDZENIE  NR</dc:title>
</cp:coreProperties>
</file>