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129/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12 czerwca 2014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w dzierżawę w drodze bezprzetargowej, położonej w obrębie 2 m. Barlinka, stanowiącej własność Gminy Barlinek, oddanej w administrowanie Barlineckiemu Towarzystwu Budownictwa Społecznego Sp. z o. o.                w Barlinku.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0 r. Nr 102, poz. 651, ze zm.), Uchwały Nr LIV/721/2014 Rady Miejskiej w Barlinku z dnia 29 maja 2014 r. w sprawie wyrażenia zgody na wydzierżawienie w trybie bezprzetargowym na czas nieoznaczony nieruchomości stanowiącej własność Gminy Barlinek, §1 ust. 1 pkt. 4 lit. a tiret. 2 Zarządzenia Nr 36/2008 r. z dnia 12 marca 2008 r. w sprawie ustalenia stawek czynszowych za dzierżawę lub najem nieruchomości stanowiących własność Gminy Barlinek (ze zm.), zarządza się co następuje:</w:t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cześć nieruchomości gruntowej oznaczonej w ewidencji gruntów działką nr 291/2 o pow. 18,00 m</w:t>
      </w:r>
      <w:r>
        <w:rPr>
          <w:vertAlign w:val="superscript"/>
        </w:rPr>
        <w:t>2</w:t>
      </w:r>
      <w:r>
        <w:rPr/>
        <w:t xml:space="preserve">, położonej w obrębie 2 miasta Barlinka przy ul. Długiej, stanowiącej własność Gminy Barlinek (zaznaczonej kolorem czerwonym na załączniku graficznym nr 1 do niniejszego zarządzenia).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. </w:t>
      </w:r>
      <w:r>
        <w:rPr/>
        <w:t xml:space="preserve">Grunt położony po lewej stronie ul. Długiej, z bezpośrednim dostępem od tej ulicy. Teren niezagospodarowany i nieuzbrojony. </w:t>
      </w:r>
      <w:r>
        <w:rPr>
          <w:bCs/>
        </w:rPr>
        <w:t>Studium uwarunkowań i kierunków zagospodarowania przestrzennego przewiduję w części funkcję MM – jako miejskie zespoły zabudowy mieszkaniowej oraz KS - tereny komunikacji samochodowej.</w:t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>
          <w:b/>
          <w:bCs/>
        </w:rPr>
        <w:t>3</w:t>
      </w:r>
      <w:r>
        <w:rPr/>
        <w:t>. Okres dzierżawy: czas nieoznaczony.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4.</w:t>
      </w:r>
      <w:r>
        <w:rPr/>
        <w:t xml:space="preserve"> Sposób zagospodarowania gruntu: z przeznaczeniem na usytuowane blaszanego pomieszczenia garażowego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bCs/>
        </w:rPr>
        <w:t xml:space="preserve">5. </w:t>
      </w:r>
      <w:r>
        <w:rPr/>
        <w:t>Wysokość opłat z tytułu dzierżawy gruntu: stawka czynszu dzierżawnego za dzierżawę za 1 m</w:t>
      </w:r>
      <w:r>
        <w:rPr>
          <w:vertAlign w:val="superscript"/>
        </w:rPr>
        <w:t>2</w:t>
      </w:r>
      <w:r>
        <w:rPr/>
        <w:t xml:space="preserve"> powierzchni gruntu miesięcznie wynosi 1,37 zł (słownie: jeden złotych 37/100 złotych). Do stawki doliczany będzie podatek VAT w wysokości 23%. Czynsz dzierżawny płatny za dany miesiąc dzierżawny z góry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 xml:space="preserve">§ 2.1. </w:t>
      </w:r>
      <w:r>
        <w:rPr/>
        <w:t xml:space="preserve">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</w:t>
      </w:r>
      <w:r>
        <w:rPr/>
        <w:t>.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</w:t>
      </w:r>
      <w:r>
        <w:rPr>
          <w:b/>
        </w:rPr>
        <w:t>§ 4.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Zarządzenie wchodzi w życie z dniem podjęcia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9:05:00Z</dcterms:created>
  <dc:creator>Ajaszczak</dc:creator>
  <dc:description/>
  <dc:language>en-US</dc:language>
  <cp:lastModifiedBy>jaszczak</cp:lastModifiedBy>
  <cp:lastPrinted>2014-06-20T11:13:00Z</cp:lastPrinted>
  <dcterms:modified xsi:type="dcterms:W3CDTF">2014-06-20T09:18:00Z</dcterms:modified>
  <cp:revision>3</cp:revision>
  <dc:subject/>
  <dc:title>ZARZĄDZENIE  NR</dc:title>
</cp:coreProperties>
</file>