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Zarządzenie Nr 135/2014</w:t>
      </w:r>
    </w:p>
    <w:p>
      <w:pPr>
        <w:pStyle w:val="Default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 xml:space="preserve">Burmistrza Barlinka </w:t>
      </w:r>
    </w:p>
    <w:p>
      <w:pPr>
        <w:pStyle w:val="Default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z dnia 24 czerwca 2014 roku</w:t>
      </w:r>
    </w:p>
    <w:p>
      <w:pPr>
        <w:pStyle w:val="Default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Default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w sprawie zamiany nieruchomości stanowiącej własność Gminy Barlinek położonej w Moczkowie na nieruchomość stanowiącą własność osób fizycznych położoną w Moczkowie przeznaczoną zgodnie z miejscowym planem zagospodarowania przestrzennego „Osiedla Moczkowo” pod drogę główną - w trybie bezprzetargowym.</w:t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Na podstawie art. 15 ust. 1, art. 37 ust. 2 pkt. 4 ustawy z dnia 21 sierpnia 1997r. o gospodarce nieruchomościami (tekst jednolity - Dz. U. z 2010 r. Nr 102, poz. 651, ze zmianami), art. 30 ust. 1 w zw. art. 7 ust. 1 pkt 1 ustawy z dnia 8 marca 1990 roku o samorządzie gminnym (Dz. U. z 2013 r. poz. 594 ze zmianami) oraz § 1 Uchwały nr XL/475/2013 Rady Miejskiej w Barlinku z dnia 25 kwietnia 2013 roku w sprawie wyrażenia zgody na zamianę nieruchomości położonych w obrębie Moczkowo gmina Barlinek zarządzam, co następuj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§ 1. Zamienia się prawo własności nieruchomości stanowiącej własność gminy Barlinek, położonej w Moczkowie, oznaczonej w ewidencji gruntów jako działka numer 223/14 o pow. 0,0801 HA (powstała w wyniku podziału dz. nr 223/6), zapisanej w księdze wieczystej nr SZ1M/00036576/6, na prawo własności nieruchomości stanowiącej własność osób fizycznych, położonej w Moczkowie, oznaczonej w ewidencji gruntów jako działka numer 223/12 o pow. 0,2131 HA (powstała w wyniku podziału dz. nr 223/1), zapisanej w księdze wieczystej nr SZ1M/00036865/9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§ 2. W związku z różnicą wartości zamienianych nieruchomości, Gmina Barlinek, zobowiązana zostanie w dalszej kolejności, do oddania prawa własności, do części nieruchomości oznaczonej w ewidencji gruntów nr 223/17 zgodnie z Uchwały nr XL/475/2013 Rady Miejskiej w Barlinku z dnia 25 kwietnia 2013 roku w sprawie wyrażenia zgody na zamianę części nieruchomości położonych w obrębie Moczkowo gmina Barlinek, po dokonaniu jej podziału. 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/>
      </w:pPr>
      <w:r>
        <w:rPr>
          <w:rFonts w:cs="Calibri" w:ascii="Calibri" w:hAnsi="Calibri"/>
        </w:rPr>
        <w:t xml:space="preserve">§ 3. Szczegółowe dane dotyczące zamiany nieruchomości zawiera wykaz stanowiący załącznik niniejszego zarządzenia. 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/>
      </w:pPr>
      <w:r>
        <w:rPr>
          <w:rFonts w:cs="Calibri" w:ascii="Calibri" w:hAnsi="Calibri"/>
        </w:rPr>
        <w:t xml:space="preserve">§  4.  Zarządzenie podlega wywieszeniu na tablicy ogłoszeń Urzędu Miejskiego w Barlinku na okres 21 dni. 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/>
      </w:pPr>
      <w:r>
        <w:rPr>
          <w:rFonts w:cs="Calibri" w:ascii="Calibri" w:hAnsi="Calibri"/>
        </w:rPr>
        <w:t xml:space="preserve">§  5.  Wykonanie zarządzenia powierza się Burmistrzowi Barlinka. 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/>
      </w:pPr>
      <w:r>
        <w:rPr>
          <w:rFonts w:cs="Calibri" w:ascii="Calibri" w:hAnsi="Calibri"/>
        </w:rPr>
        <w:t xml:space="preserve">§  6.  Zarządzenie wchodzi w życie z dniem podpisania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wieszono dnia………………………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djęto dnia ……………………………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Załącznik nr 1 </w: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Do Zarządzenia Nr  135</w: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Burmistrza Barlinka</w:t>
      </w:r>
    </w:p>
    <w:p>
      <w:pPr>
        <w:pStyle w:val="Default"/>
        <w:rPr/>
      </w:pPr>
      <w:r>
        <w:rPr>
          <w:rFonts w:cs="Calibri" w:ascii="Calibri" w:hAnsi="Calibri"/>
          <w:sz w:val="23"/>
          <w:szCs w:val="23"/>
        </w:rPr>
        <w:t xml:space="preserve">z dnia   24   czerwca 2014r. </w:t>
      </w:r>
    </w:p>
    <w:p>
      <w:pPr>
        <w:pStyle w:val="Default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 xml:space="preserve">Wykaz nieruchomości gruntowej stanowiącej własność Gminy Barlinek przeznaczonej do zamiany za nieruchomość stanowiącą własność osób fizycznych tj. za dz. nr </w:t>
      </w:r>
      <w:r>
        <w:rPr>
          <w:rFonts w:cs="Calibri" w:ascii="Calibri" w:hAnsi="Calibri"/>
          <w:sz w:val="28"/>
          <w:szCs w:val="28"/>
        </w:rPr>
        <w:t xml:space="preserve">223/12 o pow. 0,2131 HA </w:t>
      </w:r>
      <w:r>
        <w:rPr>
          <w:rFonts w:cs="Calibri" w:ascii="Calibri" w:hAnsi="Calibri"/>
          <w:bCs/>
          <w:sz w:val="28"/>
          <w:szCs w:val="28"/>
        </w:rPr>
        <w:t xml:space="preserve"> obr. Moczkowo – w drodze bezprzetargowej</w:t>
      </w:r>
    </w:p>
    <w:p>
      <w:pPr>
        <w:pStyle w:val="Default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Defaul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9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4659"/>
      </w:tblGrid>
      <w:tr>
        <w:trPr>
          <w:trHeight w:val="160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łożenie nieruchomości </w:t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Defaul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</w:rPr>
              <w:t xml:space="preserve">Moczkowo, gmina Barlinek </w:t>
            </w:r>
          </w:p>
        </w:tc>
      </w:tr>
      <w:tr>
        <w:trPr>
          <w:trHeight w:val="160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umer działki, powierzchnia </w:t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3/14 obr. Moczkowo, o pow. 0,0801 HA</w:t>
            </w:r>
          </w:p>
        </w:tc>
      </w:tr>
      <w:tr>
        <w:trPr>
          <w:trHeight w:val="72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umer księgi wieczystej </w:t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W SZ1M/00036576/6</w:t>
            </w:r>
          </w:p>
        </w:tc>
      </w:tr>
      <w:tr>
        <w:trPr>
          <w:trHeight w:val="2740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zeznaczenie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godnie z Uchwałą Nr  L/819/2009 Rady Miejskiej w Barlinku z dnia 29 grudnia 2009r. w sprawie miejscowego planu zagospodarowania przestrzennego „Osiedla Moczkowo”, działka o numerze ewidencyjnym 223/14 obr. Moczkowo położona jest w strefie MN 16 – tereny zabudowy mieszkaniowej jednorodzinnej</w:t>
            </w:r>
          </w:p>
        </w:tc>
      </w:tr>
      <w:tr>
        <w:trPr>
          <w:trHeight w:val="975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is nieruchomości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ruchomość niezabudowana</w:t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>UWAGI I OBCIĄŻENI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stala się 6-ścio tygodniowy termin (licząc od daty wywieszenia niniejszego wykazu) do złożenia wniosku przez osoby, którym przysługuje pierwszeństwo w nabyciu nieruchomości na podstawie art. 34 przywołanej ustawy o gospodarce nieruchomościami</w:t>
      </w:r>
    </w:p>
    <w:sectPr>
      <w:type w:val="nextPage"/>
      <w:pgSz w:w="11906" w:h="16838"/>
      <w:pgMar w:left="1417" w:right="1417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2:42:00Z</dcterms:created>
  <dc:creator>motucka</dc:creator>
  <dc:description/>
  <cp:keywords/>
  <dc:language>en-US</dc:language>
  <cp:lastModifiedBy>motucka</cp:lastModifiedBy>
  <cp:lastPrinted>2014-06-24T08:42:00Z</cp:lastPrinted>
  <dcterms:modified xsi:type="dcterms:W3CDTF">2014-06-25T06:34:00Z</dcterms:modified>
  <cp:revision>4</cp:revision>
  <dc:subject/>
  <dc:title>Zarządzenie Nr      /2014</dc:title>
</cp:coreProperties>
</file>