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ZARZĄDZENIE  NR 137/2014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Burmistrza  Barlinka</w:t>
      </w:r>
    </w:p>
    <w:p>
      <w:pPr>
        <w:pStyle w:val="Normal"/>
        <w:ind w:left="2832" w:hanging="0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z dnia 26 czerwca 2014 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w sprawie ogłoszenia wykazu nieruchomości, przeznaczonych do oddania w dzierżawę w drodze bezprzetargowej, położonych w obrębie 2 m. Barlinka, stanowiących własność Gminy Barlinek.</w:t>
      </w:r>
      <w:r>
        <w:rPr>
          <w:b/>
          <w:bCs/>
        </w:rPr>
        <w:t xml:space="preserve">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Na podstawie art. 30  ust.2  pkt. 3  ustawy z dnia 08 marca  1990 roku  o samorządzie gminnym (Dz. U. z 2013 r. poz. 594, ze zm.) i art. 35 ust. 1 i ust. 2 ustawy z dnia 21 sierpnia 1997 r. o gospodarce nieruchomościami (Dz. U. z 2010 r. Nr 102, poz. 651, ze zm.),</w:t>
      </w:r>
      <w:r>
        <w:rPr>
          <w:b/>
        </w:rPr>
        <w:t xml:space="preserve"> </w:t>
      </w:r>
      <w:r>
        <w:rPr/>
        <w:t>Zarządzenia nr 4/2006 Burmistrza Miasta i Gminy Barlinka z dnia 11 stycznia 2006 roku w sprawie określenia zasad wydzierżawienia lub najmu nieruchomości stanowiących własność Gminy Barlinek na okres do 3 lat (ze zm.), § 3 Zarządzenia Nr 36/2008 r. Burmistrza Barlinka z dnia 12 marca 2008 roku w sprawie ustalenia stawek czynszowych za dzierżawę lub najem nieruchomości stanowiących własność Gminy Barlinek (ze zm.) zarządza się co następuj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§1.1. </w:t>
      </w:r>
      <w:r>
        <w:rPr/>
        <w:t>Przeznacza się do oddania w dzierżawę w drodze bezprzetargowej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ruchomość oznaczoną w ewidencji gruntów dz. nr 750/3 oraz część nieruchomości oznaczonej w ewidencji gruntów dz. nr 751 o łącznej pow. 7 270 m</w:t>
      </w:r>
      <w:r>
        <w:rPr>
          <w:vertAlign w:val="superscript"/>
        </w:rPr>
        <w:t>2</w:t>
      </w:r>
      <w:r>
        <w:rPr/>
        <w:t>, położone w obrębie 2 miasta Barlinek (zaznaczone kolorem zielonym na załączniku graficznym nr 1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zabudowanej budynkami administracyjno – biurowo –socjalnymi, oznaczonej działka nr 661 o pow. ok 249 m</w:t>
      </w:r>
      <w:r>
        <w:rPr>
          <w:vertAlign w:val="superscript"/>
        </w:rPr>
        <w:t>2</w:t>
      </w:r>
      <w:r>
        <w:rPr/>
        <w:t>, położonej w obrębie 2 przy ul. Sportowej (zaznaczonej kolorem zielonym na załączniku nr 2 do niniejszego zarządzenia)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2. </w:t>
      </w:r>
      <w:r>
        <w:rPr/>
        <w:t xml:space="preserve">Opis nieruchomości: nieruchomości położone  w obrębie 2 miasta Barlinku przy ul. Strzeleckiej i ul. Sportowej. Studium uwarunkowań i kierunków zagospodarowania przestrzennego Miasta i gminy Barlinek przewiduję funkcję: UT – jako tereny obiektów i urządzeń turystycznych i sportowych. 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ab/>
        <w:t xml:space="preserve"> 3</w:t>
      </w:r>
      <w:r>
        <w:rPr/>
        <w:t>. Okres dzierżawy: do 3 lat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ab/>
        <w:t xml:space="preserve"> 4.</w:t>
      </w:r>
      <w:r>
        <w:rPr/>
        <w:t xml:space="preserve"> Sposób zagospodarowania nieruchomości: z przeznaczeniem na prowadzenie działalności sportowej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 </w:t>
      </w:r>
      <w:r>
        <w:rPr>
          <w:b/>
          <w:bCs/>
        </w:rPr>
        <w:t xml:space="preserve">5. </w:t>
      </w:r>
      <w:r>
        <w:rPr/>
        <w:t>Wysokość opłat z tytułu dzierżawy gruntu: czynsz dzierżawny w wysokości po 100 zł miesięcznie (w tym podatek VAT w wysokości 23%) za dany przedmiot dzierżawy opisany w § 1 niniejszego zarządzenia. Czynsz dzierżawny płatny w terminie do 15 dnia każdego miesiąca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2.1</w:t>
      </w:r>
      <w:r>
        <w:rPr>
          <w:sz w:val="24"/>
          <w:szCs w:val="24"/>
        </w:rPr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wygaśnięcia lub rozwiązania umowy dzierżawy, stają się własnością Wydzierżawiającej bez obowiązku zapłaty sumy odpowiadającej wartości ich ulepszeń w dniu zwrotu przedmiotu dzierż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09:00Z</dcterms:created>
  <dc:creator>Ajaszczak</dc:creator>
  <dc:description/>
  <cp:keywords/>
  <dc:language>en-US</dc:language>
  <cp:lastModifiedBy>jaszczak</cp:lastModifiedBy>
  <cp:lastPrinted>2014-06-26T10:09:00Z</cp:lastPrinted>
  <dcterms:modified xsi:type="dcterms:W3CDTF">2014-06-26T10:34:00Z</dcterms:modified>
  <cp:revision>4</cp:revision>
  <dc:subject/>
  <dc:title>ZARZĄDZENIE  NR</dc:title>
</cp:coreProperties>
</file>