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159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lipca 201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w sprawie przedłużenia powierzenia stanowiska Dyrektora Gimnazjum dla Dorosłych                  w Barlin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podstawie art. 36a ust. 1, 13 i 14 w zw. z art. 5c pkt 2 ustawy z dnia 7 września 1991 r. o systemie oświaty (Dz. U z 2004 r. Nr 256, poz. 2572 ze zm.) oraz art. 30 ust. 2 pkt 5 ustawy z dnia 8 marca 1990 r. o samorządzie gminnym (Dz. U z 2013 r. poz. 594 ze zm.),                        po zasięgnięciu opinii Rady Pedagogicznej Gimnazjum dla Dorosłych w Barlinku,                        w uzgodnieniu z Kuratorem Oświaty w Szczecinie,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§ 1. Przedłuża się </w:t>
      </w:r>
      <w:r>
        <w:rPr>
          <w:b/>
        </w:rPr>
        <w:t>Panu Franciszkowi Snackiemu</w:t>
      </w:r>
      <w:r>
        <w:rPr/>
        <w:t xml:space="preserve"> okres powierzenia stanowiska Dyrektora Gimnazjum dla Dorosłych w Barlinku na okres kolejnych 5 lat szkolnych,                     tj. od dnia 1 września 2014 r. do dnia 31 sierpnia 2019 r.</w:t>
      </w:r>
    </w:p>
    <w:p>
      <w:pPr>
        <w:pStyle w:val="Normal"/>
        <w:spacing w:lineRule="auto" w:line="360"/>
        <w:ind w:firstLine="34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ind w:firstLine="340"/>
        <w:rPr/>
      </w:pPr>
      <w:r>
        <w:rPr/>
        <w:t>§ 2.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46:00Z</dcterms:created>
  <dc:creator>Izabela Salamandra</dc:creator>
  <dc:description/>
  <dc:language>en-US</dc:language>
  <cp:lastModifiedBy>op</cp:lastModifiedBy>
  <dcterms:modified xsi:type="dcterms:W3CDTF">2014-07-22T12:46:00Z</dcterms:modified>
  <cp:revision>2</cp:revision>
  <dc:subject/>
  <dc:title>Zarządzenie Nr 158/2014</dc:title>
</cp:coreProperties>
</file>