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65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4 lipca 2014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w dzierżawę w trybie bezprzetargowym, położonej w obrębie 1 miasta Barlinka,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13 r. poz. 591, ze zm.) i art. 35 ust. 1 i ust. 2 ustawy z dnia 21 sierpnia 1997 r. o gospodarce nieruchomościami (Dz. U. z 2010 r. Nr 102, poz. 651, ze zm.) Zarządzenia nr 4/2006  Burmistrza Miasta i Gminy w Barlinku z dnia 11 stycznia 2006 roku w sprawie określenia zasad wydzierżawiania lub najmu nieruchomości stanowiących własność Gminy Barlinek na okres do 3 lat (ze zm.), § 1 ust. 1 pkt..4 lit. a) tiret.1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(ze zm.),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§1.1. </w:t>
      </w:r>
      <w:r>
        <w:rPr/>
        <w:t>Przeznacza się do oddania w dzierżawę w drodze bezprzetargowej część nieruchomości gruntowej oznaczonej w ewidencji gruntów działką nr 725/21 o łącznej pow. 40,00 m</w:t>
      </w:r>
      <w:r>
        <w:rPr>
          <w:vertAlign w:val="superscript"/>
        </w:rPr>
        <w:t>2</w:t>
      </w:r>
      <w:r>
        <w:rPr/>
        <w:t>, położonej w obrębie 1 m. Barlinka przy ul. Kombatantów, stanowiącej własność Gminy Barlinek (zaznaczonej kolorem czerwonym na załączniku graficznym nr 1 do niniejszego zarządzeni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>Nieruchomość położona jest na terenie miasta Barlinka. Teren zagospodarowany i uzbrojony. Studium uwarunkowań i kierunków zagospodarowania przestrzennego przewiduję funkcję MM – tereny miejskich zespołów zabudowy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Okres dzierżawy: do 3 la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4.</w:t>
      </w:r>
      <w:r>
        <w:rPr>
          <w:bCs/>
        </w:rPr>
        <w:t xml:space="preserve"> Sposób zagospodarowania gruntu: z przeznaczeniem na umieszczenie okapów dachu oraz odsadzek ław fundamentowy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5</w:t>
      </w:r>
      <w:r>
        <w:rPr>
          <w:b/>
          <w:bCs/>
        </w:rPr>
        <w:t xml:space="preserve">. </w:t>
      </w:r>
      <w:r>
        <w:rPr/>
        <w:t>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gruntu miesięcznie wynosi 1,98 zł (słownie: jeden złotych 98/100 złotych). Do stawki doliczany będzie podatek VAT w wysokości 23%. Czynsz dzierżawny płatny rocznie za dany rok dzierżawny w terminie do 31 października każdego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19:00Z</dcterms:created>
  <dc:creator>Ajaszczak</dc:creator>
  <dc:description/>
  <dc:language>en-US</dc:language>
  <cp:lastModifiedBy>jaszczak</cp:lastModifiedBy>
  <cp:lastPrinted>2014-07-24T14:10:00Z</cp:lastPrinted>
  <dcterms:modified xsi:type="dcterms:W3CDTF">2014-07-24T12:19:00Z</dcterms:modified>
  <cp:revision>2</cp:revision>
  <dc:subject/>
  <dc:title>ZARZĄDZENIE  NR</dc:title>
</cp:coreProperties>
</file>