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72/2014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07 sierpnia 201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ogłoszenia wykazu nieruchomości gruntowych przeznaczonych do sprzedaży </w:t>
      </w:r>
      <w:r>
        <w:rPr>
          <w:b/>
          <w:sz w:val="24"/>
          <w:szCs w:val="24"/>
        </w:rPr>
        <w:t>położonych w Barlinku przy ul. Marii Konopnickiej.</w:t>
      </w:r>
    </w:p>
    <w:p>
      <w:pPr>
        <w:pStyle w:val="Normal"/>
        <w:ind w:left="1560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08 marca 1990 roku o samorządzie gminnym (Dz. U. z 2013 r. poz. 594 ze zm.) art. 35 ustawy z dnia 21 sierpnia 1997 roku o gospodarce nieruchomościami (Dz. U. z 2014 r. poz. 518 ze zm.) oraz uchwały nr LVI/736/2014 Rady Miejskiej w Barlinku z dnia 26 czerwca 2014 r w sprawie wyrażenia zgody na zbycie działek gruntu stanowiących własność Gminy Barlinek położonych w Barlinku przy ul. Marii Konopnickiej, </w:t>
      </w:r>
      <w:r>
        <w:rPr>
          <w:b/>
          <w:szCs w:val="24"/>
        </w:rPr>
        <w:t>zarządzam, co następuje:</w:t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i gruntu położone w Barlinku przy ul. Marii Konopnickiej, oznaczone w ewidencji gru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274/6 o pow. 0,1585 ha wraz z udziałem do 1/4 części w działce gruntu oznaczonej w ewidencji gruntów nr 274/7 o pow. 0,0345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274/8 o pow. 0,1180 ha wraz z udziałem do 1/4 części w działce gruntu oznaczonej w ewidencji gruntów nr 274/7 o pow. 0,0345 h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r 274/10 o pow. 0,1118 ha wraz z udziałem do 1/4 części w działce gruntu oznaczonej w ewidencji gruntów nr 274/7 o pow. 0,0345 h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r 274/11 o pow. 0,2486 ha wraz z udziałem do 1/4 części w działce gruntu oznaczonej w ewidencji gruntów nr 274/7 o pow. 0,0345 h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</w:rPr>
        <w:t>§</w:t>
      </w:r>
      <w:r>
        <w:rPr>
          <w:b/>
          <w:color w:val="000000"/>
          <w:sz w:val="24"/>
          <w:szCs w:val="24"/>
        </w:rPr>
        <w:t xml:space="preserve"> 2. Ceny wywoławcze działek wraz z przynależnym udziałem w działce nr 274/7 zostały ustalone kolejno na kwotę: 92470,00 zł, 70080,00 zł, 66640,00 zł, 142370,00 zł.</w:t>
      </w:r>
      <w:r>
        <w:rPr>
          <w:b/>
          <w:sz w:val="24"/>
          <w:szCs w:val="24"/>
        </w:rPr>
        <w:t xml:space="preserve"> W cenach ujęto </w:t>
      </w:r>
      <w:r>
        <w:rPr>
          <w:b/>
          <w:color w:val="000000"/>
          <w:sz w:val="24"/>
          <w:szCs w:val="24"/>
        </w:rPr>
        <w:t>podatek VAT w wysokości 23%</w:t>
      </w:r>
    </w:p>
    <w:p>
      <w:pPr>
        <w:pStyle w:val="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ych dzia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ki gruntu nr 274/6, 274/7, 274/8, 274/10 i 274/11 położone są w Barlinku przy ul. Marii Konopnickiej stanowią własność Gminy Barlinek i są wolne od obciążeń. Działki położone są w północno zachodniej części miasta na osiedlu „Górny Taras” Kształt działek zbliżony jest do kształtu regularnego, a ukształtowanie terenu płaskie. Działki nie są zagospodarowana w sposób trwały, porośnięte są drzewami samosiejkami</w:t>
      </w:r>
    </w:p>
    <w:p>
      <w:pPr>
        <w:pStyle w:val="Tekstpodstawowywcity2"/>
        <w:ind w:left="0" w:hanging="0"/>
        <w:rPr/>
      </w:pPr>
      <w:r>
        <w:rPr>
          <w:szCs w:val="24"/>
        </w:rPr>
        <w:t>Działka nr 274/7 przeznaczona jest pod drogę wewnętrzną dojazdową z drogi gminnej o nawierzchni gruntowej do pozostałych działek. Teren w miejscu lokalizacji nie jest uzbrojony.</w:t>
      </w:r>
    </w:p>
    <w:p>
      <w:pPr>
        <w:pStyle w:val="Tekstpodstawowywcity2"/>
        <w:ind w:left="0" w:hanging="0"/>
        <w:rPr/>
      </w:pPr>
      <w:r>
        <w:rPr>
          <w:szCs w:val="24"/>
        </w:rPr>
        <w:t>Sąsiedztwo działek stanowią tereny niezabudowane, a od strony wschodniej zabudowane budynkami jednorodzin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teren obejmujący zbywane działki </w:t>
      </w:r>
      <w:r>
        <w:rPr>
          <w:sz w:val="24"/>
          <w:szCs w:val="24"/>
        </w:rPr>
        <w:t>obowiązuje miejscowy plan zagospodarowania przestrzennego uchwalony przez Radę Miejską w Barlinku Uchwałą Nr XVII/148/2003 z dnia 11 grudnia 2013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Wraz z gruntem nabywca działki przejmie obowiązek usunięcia z terenu ewentualnych bezumownych użytkowników.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0 r. Nr 102, poz. 651 ze zm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4-08-25T12:47:00Z</dcterms:modified>
  <cp:revision>125</cp:revision>
  <dc:subject/>
  <dc:title/>
</cp:coreProperties>
</file>