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 178 / 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 21 sierpnia  201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rStyle w:val="StrongEmphasis"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Tekstpodstawowy2"/>
        <w:rPr>
          <w:rStyle w:val="StrongEmphasis"/>
        </w:rPr>
      </w:pPr>
      <w:r>
        <w:rPr/>
      </w:r>
    </w:p>
    <w:p>
      <w:pPr>
        <w:pStyle w:val="Tekstpodstawowy2"/>
        <w:rPr>
          <w:rStyle w:val="StrongEmphasis"/>
          <w:b/>
          <w:b/>
        </w:rPr>
      </w:pPr>
      <w:r>
        <w:rPr/>
      </w:r>
    </w:p>
    <w:p>
      <w:pPr>
        <w:pStyle w:val="Tekstpodstawowy2"/>
        <w:rPr>
          <w:b/>
          <w:b/>
        </w:rPr>
      </w:pPr>
      <w:r>
        <w:rPr/>
        <w:t>Na podstawie art. 30 ust. 2 pkt 3 ustawy z dnia 08 marca 1990 roku o samorządzie gminnym (</w:t>
      </w:r>
      <w:r>
        <w:rPr>
          <w:iCs/>
        </w:rPr>
        <w:t>Dz. U. z 2013 r. poz. 594, ze zm</w:t>
      </w:r>
      <w:r>
        <w:rPr/>
        <w:t xml:space="preserve">.) art. 35 ustawy z dnia 21 sierpnia 1997 roku o gospodarce nieruchomościami (Dz. U. z 2014 r. poz. 518, ze zm. oraz uchwały nr XXII/279/2012 Rady Miejskiej w Barlinku z dnia 26 kwietnia 2012 roku w sprawie wyrażenia zgody na zbycie w drodze nieruchomości położonej w obrębie 1 miasta Barlinek oznaczonej w ewidencji gruntów numerem 166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ci oznaczonej w ewidencji gruntów działką nr 166/1 o pow. 0,0473 ha położoną w obrębie 1 miasta Barlinek powstałą w wyniku podziału nieruchomości położonej w obrębie 1 miasta Barlinek oznaczonej w ewidencji gruntów działką nr 166.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>Załącznik do zarządzenia nr 178 / 201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21 sierpnia 2014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obrębie 1 miasta Barlinek, oznaczonej w ewidencji gruntów nr 166/1 o pow. 0,0473 ha objętej księgą wieczystą SZ1M/00042944/2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sprzedaży w drodze bezprzetargowej w celu poprawienia warunków zagospodarowania nieruchomości sąsiedniej oznaczonej w ewidencji gruntów jako działka nr 158 położonej w obrębie 1 miasta Barlinek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a nr 166/1 położona jest w strefie perfekcyjnej miasta, przy drodze wyjazdowej z miasta w kierunku Lipian. W sąsiedztwie nieruchomości znajdują się grunty rolne. Obiekty infrastruktury miejskiej znajdują się z znacznej odległości. Dojazd do nieruchomości dobry.</w:t>
      </w:r>
    </w:p>
    <w:p>
      <w:pPr>
        <w:pStyle w:val="TextBodyIndent"/>
        <w:ind w:left="0" w:firstLine="708"/>
        <w:jc w:val="both"/>
        <w:rPr/>
      </w:pPr>
      <w:r>
        <w:rPr/>
        <w:t>W studium uwarunkowań i kierunków zagospodarowania przestrzennego Gminy Barlinek, przedmiotowa działka oraz działki sąsiednie – położone są na terenach upraw polowych (symbol RP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1 709,70 zł</w:t>
      </w:r>
      <w:r>
        <w:rPr/>
        <w:t xml:space="preserve"> (słownie: jeden tysiąc siedemset dziewięć złotych 70/100) łącznie z podatkiem VAT w wysokości 23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bywca opisanej wyżej działki zobowiązany będzie do uiszczenia w/w kwoty jednorazowo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motucka</dc:creator>
  <dc:description/>
  <cp:keywords/>
  <dc:language>en-US</dc:language>
  <cp:lastModifiedBy>motucka</cp:lastModifiedBy>
  <cp:lastPrinted>2014-08-28T08:16:00Z</cp:lastPrinted>
  <dcterms:modified xsi:type="dcterms:W3CDTF">2014-08-28T06:16:00Z</dcterms:modified>
  <cp:revision>10</cp:revision>
  <dc:subject/>
  <dc:title/>
</cp:coreProperties>
</file>