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182/201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URMISTRZA BARLINK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8 sierpnia 201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 sprawie powołania rzeczoznawców do prowadzenia szacowa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dstawie art. 31 ustawy z dnia 8 marca 1990 r. o samorządzie gminnym (Dz. U. 2014, poz. 594 </w:t>
        <w:br/>
        <w:t xml:space="preserve">z późn. zm.) oraz § 2 ust. 1 Rozporządzenia Ministra Rolnictwa i Rozwoju Wsi, z dnia 30 lipca 2009 r.,w sprawie rzeczoznawców wyznaczonych przez powiatowego lekarza weterynarii do przeprowadzania szacowania (Dz. U. z 2009 roku, Nr 142, poz. 1161), </w:t>
      </w:r>
      <w:r>
        <w:rPr>
          <w:b/>
          <w:sz w:val="22"/>
          <w:szCs w:val="22"/>
        </w:rPr>
        <w:t>zarząd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§ 1. Powołuję rzeczoznawców do przeprowadzania szacowania zwierząt, na terenie Gminy Barlinek w przypadkach określonych w ustawie o ochronie zwierząt oraz zwalczania chorób zakaźnych zwierzą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Tadeusza Izdebkiego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Krzysztofa Paszka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tefana Piwowarczyk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Jarosława Obidowski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/>
        <w:t>§ 2. Traci moc zarządzenie nr 186/2009 z dnia 05 listopada 2009 roku w sprawie powołania rzeczoznawców do prowadzenia szacowan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  <w:t>§ 3. Zarządzenie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56:00Z</dcterms:created>
  <dc:creator>romanl</dc:creator>
  <dc:description/>
  <dc:language>en-US</dc:language>
  <cp:lastModifiedBy>andrzejewski</cp:lastModifiedBy>
  <cp:lastPrinted>2014-08-28T11:41:00Z</cp:lastPrinted>
  <dcterms:modified xsi:type="dcterms:W3CDTF">2014-09-01T07:56:00Z</dcterms:modified>
  <cp:revision>2</cp:revision>
  <dc:subject/>
  <dc:title>Projekt</dc:title>
</cp:coreProperties>
</file>