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Załącznik</w:t>
      </w:r>
    </w:p>
    <w:p>
      <w:pPr>
        <w:pStyle w:val="Normal"/>
        <w:ind w:left="6096" w:hanging="0"/>
        <w:rPr/>
      </w:pPr>
      <w:r>
        <w:rPr/>
        <w:t>do zarządzenia Nr 18/2014 r.</w:t>
      </w:r>
    </w:p>
    <w:p>
      <w:pPr>
        <w:pStyle w:val="Normal"/>
        <w:ind w:left="6096" w:hanging="0"/>
        <w:rPr/>
      </w:pPr>
      <w:r>
        <w:rPr/>
        <w:t>z dnia 24.01.2014 r.</w:t>
      </w:r>
    </w:p>
    <w:p>
      <w:pPr>
        <w:pStyle w:val="Normal"/>
        <w:spacing w:lineRule="auto" w:line="360"/>
        <w:ind w:left="6372" w:hanging="135"/>
        <w:rPr/>
      </w:pPr>
      <w:r>
        <w:rPr/>
      </w:r>
    </w:p>
    <w:p>
      <w:pPr>
        <w:pStyle w:val="Normal"/>
        <w:spacing w:lineRule="auto" w:line="360"/>
        <w:ind w:left="6372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Burmistrz Barlink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głasza nabór na wolne stanowisko pracy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spektor ds. inwestycj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etat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Miejsce pracy: </w:t>
      </w:r>
    </w:p>
    <w:p>
      <w:pPr>
        <w:pStyle w:val="Normal"/>
        <w:spacing w:lineRule="auto" w:line="360"/>
        <w:jc w:val="both"/>
        <w:rPr/>
      </w:pPr>
      <w:r>
        <w:rPr/>
        <w:t>Urząd Miejski w Barlinku</w:t>
      </w:r>
    </w:p>
    <w:p>
      <w:pPr>
        <w:pStyle w:val="Normal"/>
        <w:spacing w:lineRule="auto" w:line="360"/>
        <w:jc w:val="both"/>
        <w:rPr/>
      </w:pPr>
      <w:r>
        <w:rPr/>
        <w:t>ul. Niepodległości 20</w:t>
      </w:r>
    </w:p>
    <w:p>
      <w:pPr>
        <w:pStyle w:val="Normal"/>
        <w:spacing w:lineRule="auto" w:line="360"/>
        <w:jc w:val="both"/>
        <w:rPr/>
      </w:pPr>
      <w:r>
        <w:rPr/>
        <w:t>74-320 Barline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konkursu może przystąpić osoba, która spełnia następujące kryter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Wymagania niezbęd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kształcenie wyższe, preferowane w kierunkach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nictw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inżynieria środowiska ( w specjalności instalacyjnej i pokrewnym budowlanym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mówienia publi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omość przepisów związanych z organizacją, przygotowaniem i przeprowadzaniem procesów inwestycyjnych w tym między innym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najomość prawa budowlaneg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awa zamówień publicznych oraz przygotowania postępowań z zakresu zamówień publicz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miejętność obsługi komputera w stopniu dobr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poszlakowana opi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Wymagania dodatkow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jomość przepisów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stawy o drogach publi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 finansach publi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 samorządzie gminnym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żądane cechy osobowości: umiejętność pracy w zespole, planowania pracy własnej, pracy pod presją czasu, punktualność, dokładność, samodzielność, umiejętność prowadzenia negocjacji, komunikatywność, zdolność myślenia analitycznego i abstrakcyjn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miejętność stosowania przepisów w praktyc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spozycyjność i mobilność w tym prawo jazdy kat. 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ż pracy na podobnym stanowisku w administracji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Zakres zadań wymaganych na stanowisku urzędnicz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gotowywanie oraz opracowywanie danych do programów i planów inwestycyjnych Gmi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ywanie zgodnie z obowiązującymi przepisami wszelkich czynności związanych z przygotowaniem procesu realizacji inwestycji w tym między innym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gotowywanie wniosków do budżetu gmi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gotowanie odpowiednich danych do wniosków dotyczących pozyskania środków pozabudżetowych na finansowanie inwesty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pewnienie przygotowania odpowiedniej dokumentacji technicznej niezbędnej do realizacji inwesty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naliza poprawności i opiniowanie wykonanej przez biura projektowe dokumentacji pod względem jej kompletności i przyjętymi warunkami realizacji inwesty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ygotowanie odpowiedniej dokumentacji i procedur postępowań przetargowych poprzedzających zawarcie umów na realizację inwestycji gminnych w tym udział w pracach komisji przetargowej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wadzenie inwestycji oraz czuwanie nad prawidłowym i zgodnym z zawartymi umowami ich przebiegiem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pewnienie odpowiedniego nadzoru inwestorskieg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zygotowanie przekazania placu bud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iniowanie i sprawdzanie należytego wykonania robó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dzór nad przygotowaniem odpowiedniej dokumentacji i uczestniczenie w odbiorach robó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gotowanie odpowiedniego rozliczenia realizowanych inwestycji 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prawdzanie pod względem merytorycznym faktur za wykonane robot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rozliczenie inwestycji i sporządzenie odpowiednich protokołów przekazania o przyjęcia (OT i PT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gotowanie przeglądów gwarancyjnych i pogwarancyjnych zrealizowanych inwesty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orządzanie odpowiedniej sprawozdawczości z zakresu realizowanych zadań inwestycyj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wadzenie archiwizacji dokument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V. Wymagan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ist motywacyj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V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wierzytelnione kopie dokumentów potwierdzające wykształcenie i staż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pie innych dokumentów o posiadanych kwalifikacjach i umiejętnościa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kandydata o pełnej zdolności do czynności prawnych i korzystaniu z pełni praw publi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o braku skazania prawomocnym wyrokiem sądu, za umyślne przestępstwo ścigane z oskarżenia publicznego lub umyślne przestępstwo skarb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enie o wyrażeniu zgody na przetwarzanie przez Urząd danych osobowych kandydata, zawartych w dokumentach składanych w związku z naborem, dla potrzeb niezbędnych dla jego realizacji i dokumentacji, zgodnie z ustawą z dnia 29 sierpnia 1997 r. o ochronie danych osobowych (Dz. U. z 2002 r. Nr 101, poz. 926 z późn. zm.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. Miejsce i termin złożenia dokumentów:</w:t>
      </w:r>
    </w:p>
    <w:p>
      <w:pPr>
        <w:pStyle w:val="Normal"/>
        <w:spacing w:lineRule="auto" w:line="360"/>
        <w:jc w:val="both"/>
        <w:rPr/>
      </w:pPr>
      <w:r>
        <w:rPr/>
        <w:t xml:space="preserve">Dokumenty wymienione wyżej należy złożyć osobiście w Urzędzie Miejskim w Barlinku w Biurze Obsługi Interesanta, lub przesłać na adres Urzędu Miejskiego w Barlinku w zamkniętej kopercie z dopiskiem: </w:t>
      </w:r>
      <w:r>
        <w:rPr>
          <w:b/>
          <w:i/>
        </w:rPr>
        <w:t>„Konkurs na wolne stanowisko urzędnicze –inspektor ds. inwestycji w Urzędzie Miejskim w Barlinku”</w:t>
      </w:r>
      <w:r>
        <w:rPr/>
        <w:t xml:space="preserve"> w terminie do dnia </w:t>
      </w:r>
      <w:r>
        <w:rPr>
          <w:b/>
        </w:rPr>
        <w:t>03 luty 2014 r. do godz. 13:00</w:t>
      </w:r>
      <w:r>
        <w:rPr/>
        <w:t xml:space="preserve"> (decyduje data faktycznego wpływu do Urzędu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. Informacja o warunkach pracy na danym stanowisku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>miejsce pracy</w:t>
      </w:r>
      <w:r>
        <w:rPr/>
        <w:t>: praca biurowa w Urzędzie Miejskim w Barlinku przy ul. Niepodległości 20, budynek (bez windy), pomieszczenie pracy, pomieszczenie socjalne oraz higieniczno – sanitarne niedostosowane dla osób poruszających się na wózku inwalidzki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specyfika pracy: </w:t>
      </w:r>
      <w:r>
        <w:rPr/>
        <w:t>realizacja zadań wymaga kontaktu z klientam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>narzędzia i materiały pracy:</w:t>
      </w:r>
      <w:r>
        <w:rPr/>
        <w:t xml:space="preserve"> pełen etat, 40 godzin tygodniowo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>umowa o pracę:</w:t>
      </w:r>
      <w:r>
        <w:rPr/>
        <w:t xml:space="preserve"> w przypadku osób podejmujących po raz pierwszy pracę na stanowisku urzędniczym, umowę o pracę zawiera się na czas określony, nie dłuższy nic 6 miesięcy i w tym okresie należy odbyć służbę przygotowawcz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Informacja o wskaźniku zatrudnienia osób niepełnosprawnych:</w:t>
      </w:r>
    </w:p>
    <w:p>
      <w:pPr>
        <w:pStyle w:val="Normal"/>
        <w:spacing w:lineRule="auto" w:line="360"/>
        <w:jc w:val="both"/>
        <w:rPr/>
      </w:pPr>
      <w:r>
        <w:rPr/>
        <w:t>W m-cu grudniu, wskaźnik zatrudnienia osób niepełnosprawnych w jednostce, w rozumieniu przepisów o rehabilitacji zawodowej i społecznej oraz zatrudnieniu osób niepełnosprawnych, był wyższy niż 6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I. Inne informacje</w:t>
      </w:r>
    </w:p>
    <w:p>
      <w:pPr>
        <w:pStyle w:val="Normal"/>
        <w:spacing w:lineRule="auto" w:line="360"/>
        <w:jc w:val="both"/>
        <w:rPr/>
      </w:pPr>
      <w:r>
        <w:rPr/>
        <w:t>Konkurs przeprowadzi komisja powołana przez Burmistrza Barlinka.</w:t>
      </w:r>
    </w:p>
    <w:p>
      <w:pPr>
        <w:pStyle w:val="Normal"/>
        <w:spacing w:lineRule="auto" w:line="360"/>
        <w:jc w:val="both"/>
        <w:rPr/>
      </w:pPr>
      <w:r>
        <w:rPr/>
        <w:t xml:space="preserve">Lista osób, które spełniły wymagania formalne określone w ogłoszeniu i zakwalifikowały się do dalszego postępowania kwalifikacyjnego zostanie ogłoszona w Biuletynie Informacji Publicznej Urzędu Miejskiego pod adresem </w:t>
      </w:r>
      <w:hyperlink r:id="rId2">
        <w:r>
          <w:rPr>
            <w:rStyle w:val="InternetLink"/>
          </w:rPr>
          <w:t>www.bip.barlinek.pl</w:t>
        </w:r>
      </w:hyperlink>
      <w:r>
        <w:rPr/>
        <w:t xml:space="preserve"> oraz na tablicy ogłoszeń w siedzibie U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fert odrzuconych nie zwracamy.</w:t>
      </w:r>
    </w:p>
    <w:p>
      <w:pPr>
        <w:pStyle w:val="Normal"/>
        <w:spacing w:lineRule="auto" w:line="360"/>
        <w:jc w:val="both"/>
        <w:rPr/>
      </w:pPr>
      <w:r>
        <w:rPr/>
        <w:t>Z prowadzonego postępowania konkursowego zostanie sporządzony protokół. Wszystkie osoby biorące udział w procedurze kwalifikacyjnej otrzymają pisemną informację o jej wynikach.</w:t>
      </w:r>
    </w:p>
    <w:p>
      <w:pPr>
        <w:pStyle w:val="Normal"/>
        <w:spacing w:lineRule="auto" w:line="360"/>
        <w:jc w:val="both"/>
        <w:rPr/>
      </w:pPr>
      <w:r>
        <w:rPr/>
        <w:t>Informacja o wynikach naboru zostanie upowszechniona w terminie 7 dni od dnia zakończenia procedury naboru w Biuletynie Informacji Publicznej Urzędu Miejskiego oraz na tablicy ogłoszeń w siedzibie UM Barline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odatkowych informacji udziela Sekretarz Urzędu Miejskiego w Barlinku – Pani Elżbieta Wrońska pod nr tel. (95) 7465-544 lub (95) 7462-450.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4z3">
    <w:name w:val="WW8Num4z3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40:00Z</dcterms:created>
  <dc:creator>krzepinska</dc:creator>
  <dc:description/>
  <dc:language>en-US</dc:language>
  <cp:lastModifiedBy>Podworska</cp:lastModifiedBy>
  <cp:lastPrinted>2014-01-21T13:35:00Z</cp:lastPrinted>
  <dcterms:modified xsi:type="dcterms:W3CDTF">2014-01-24T11:48:00Z</dcterms:modified>
  <cp:revision>10</cp:revision>
  <dc:subject/>
  <dc:title>Burmistrz Barlinka</dc:title>
</cp:coreProperties>
</file>