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rządzenie Nr 18/201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urmistrza Barlink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nia 24.01.2014 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 sprawie ogłoszenia naboru na wolne stanowisko urzędnicze w Urzędzie Miejskim w Barlinku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 podstawie art. 11 ust. 1 ustawy z dnia 21 listopada 2008 r. o pracownikach samorządowych (Dz. U. Nr 223, poz. 1458 ze zm.) zarząd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§ 1.1. Ogłasza się nabór kandydatów na wolne stanowisko urzędnicze w Urzędzie Miejskim w Barlinku – inspektor ds. inwestycji .</w:t>
      </w:r>
    </w:p>
    <w:p>
      <w:pPr>
        <w:pStyle w:val="Normal"/>
        <w:spacing w:lineRule="auto" w:line="360"/>
        <w:jc w:val="both"/>
        <w:rPr/>
      </w:pPr>
      <w:r>
        <w:rPr/>
        <w:t>2. Ogłoszenie o naborze na wolne stanowisko urzędnicze w Urzędzie Miejskim stanowi załącznik do niniejszego zarządzeni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2. Wykonanie powierza się Sekretarzowi Barlink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3. Zarządzenie wchodzi w życie z dniem podjęci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25:00Z</dcterms:created>
  <dc:creator>Podworska</dc:creator>
  <dc:description/>
  <dc:language>en-US</dc:language>
  <cp:lastModifiedBy>op</cp:lastModifiedBy>
  <cp:lastPrinted>2014-01-21T13:29:00Z</cp:lastPrinted>
  <dcterms:modified xsi:type="dcterms:W3CDTF">2014-01-24T11:45:00Z</dcterms:modified>
  <cp:revision>5</cp:revision>
  <dc:subject/>
  <dc:title>Zarządzenie Nr </dc:title>
</cp:coreProperties>
</file>